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uglas Adams :</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Long Dark</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ea-Time of the So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Scanned and corrected by the world-famous </w:t>
      </w:r>
      <w:r>
        <w:rPr>
          <w:rFonts w:eastAsia="modern a" w:cs="modern a" w:ascii="modern a" w:hAnsi="modern a"/>
          <w:b/>
          <w:bCs/>
          <w:i/>
          <w:iCs/>
          <w:color w:val="000000"/>
          <w:sz w:val="24"/>
          <w:szCs w:val="24"/>
          <w:lang w:val="en-US"/>
        </w:rPr>
        <w:t>Dirk Gently</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You can find me on iR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ls send me GREETS in your diskmag/demo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m interested (scanning!) in c00l books. Books, articles, dictionaries etc... in Finnish and Estonian are preferr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is file is in (MS-LOSS) WORD format. Try NOT to convert it to plain TEXT file, and DO NOT REMOVE my ScanRigh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 recommend you using WinWord with 2 coloumns and condensed prop chars with size 8 or with noncondensed/prop/6. If you are rich enough, you can use noncondensed ones with char sizes 9-10, but with only ONE coloum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ersion 1.01, second, corrected release (it was a real pain in the ass to scan/correct this book, as the printing was VERY lam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other Dirk Gently-scans, under correction, to be released s00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aailmanlopun Ravintola (Finnish - Restaurant at the e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lämä, Maailmankaikkeus ja Kaikki (Finnish - Life, the Univers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ord of the Rings (English) (Ful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each yourself Japanese (English)</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each yourself Finnish (English)</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m looking for help to correct LOTR. I don't have time to do it (1500 pages and LOTS of scan-errors). If you feel brave enough to correct it, let me know! :-) Of course I send the book to you via snail-mail as wel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Dirk Gently has </w:t>
      </w:r>
      <w:r>
        <w:rPr>
          <w:rFonts w:eastAsia="modern a" w:cs="modern a" w:ascii="modern a" w:hAnsi="modern a"/>
          <w:b/>
          <w:bCs/>
          <w:i/>
          <w:iCs/>
          <w:color w:val="000000"/>
          <w:sz w:val="24"/>
          <w:szCs w:val="24"/>
          <w:lang w:val="en-US"/>
        </w:rPr>
        <w:t>nowadays</w:t>
      </w:r>
      <w:r>
        <w:rPr>
          <w:rFonts w:eastAsia="modern a" w:cs="modern a" w:ascii="modern a" w:hAnsi="modern a"/>
          <w:b/>
          <w:bCs/>
          <w:color w:val="000000"/>
          <w:sz w:val="24"/>
          <w:szCs w:val="24"/>
          <w:lang w:val="en-US"/>
        </w:rPr>
        <w:t xml:space="preserve"> releas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il Gaiman: Don't Panic</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uglas Adams: Dirk Gently's Holistic Detective Agenc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assenger check-in desk at Terminal Two, Heathrow Airport, shot up through the roof engulfed in a ball of orange flame the usual peaple tried to claim responsibility. First the IRA, then the PLO and the Gas Board. Even British Nuclear Fuels rushed out a statement to the effect that the situation was completely under control, that it was a one in a million chance, that there was hardly any radioactive leakage at all, and that the site of the explosion would make a nice location for a day out with the kids and a picnic, before finally having to admit that it wasn't actually anything to do with them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ational cause could be found for the explosion - it was simply designated an act of god. But, thinks Dirk Gently, which God? And why? What God would be hanging around Terminal Two of Heathrow Airport trying to chatch the 15.37 to Os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unnier than </w:t>
      </w:r>
      <w:r>
        <w:rPr>
          <w:rFonts w:eastAsia="modern a" w:cs="modern a" w:ascii="modern a" w:hAnsi="modern a"/>
          <w:i/>
          <w:iCs/>
          <w:color w:val="000000"/>
          <w:sz w:val="24"/>
          <w:szCs w:val="24"/>
          <w:lang w:val="en-US"/>
        </w:rPr>
        <w:t>Psycho</w:t>
      </w:r>
      <w:r>
        <w:rPr>
          <w:rFonts w:eastAsia="modern a" w:cs="modern a" w:ascii="modern a" w:hAnsi="modern a"/>
          <w:color w:val="000000"/>
          <w:sz w:val="24"/>
          <w:szCs w:val="24"/>
          <w:lang w:val="en-US"/>
        </w:rPr>
        <w:t xml:space="preserve">... more chilling than </w:t>
      </w:r>
      <w:r>
        <w:rPr>
          <w:rFonts w:eastAsia="modern a" w:cs="modern a" w:ascii="modern a" w:hAnsi="modern a"/>
          <w:i/>
          <w:iCs/>
          <w:color w:val="000000"/>
          <w:sz w:val="24"/>
          <w:szCs w:val="24"/>
          <w:lang w:val="en-US"/>
        </w:rPr>
        <w:t>Jeeves Takes Charge</w:t>
      </w:r>
      <w:r>
        <w:rPr>
          <w:rFonts w:eastAsia="modern a" w:cs="modern a" w:ascii="modern a" w:hAnsi="modern a"/>
          <w:color w:val="000000"/>
          <w:sz w:val="24"/>
          <w:szCs w:val="24"/>
          <w:lang w:val="en-US"/>
        </w:rPr>
        <w:t xml:space="preserve">... shorter than </w:t>
      </w:r>
      <w:r>
        <w:rPr>
          <w:rFonts w:eastAsia="modern a" w:cs="modern a" w:ascii="modern a" w:hAnsi="modern a"/>
          <w:i/>
          <w:iCs/>
          <w:color w:val="000000"/>
          <w:sz w:val="24"/>
          <w:szCs w:val="24"/>
          <w:lang w:val="en-US"/>
        </w:rPr>
        <w:t>War and Peace</w:t>
      </w:r>
      <w:r>
        <w:rPr>
          <w:rFonts w:eastAsia="modern a" w:cs="modern a" w:ascii="modern a" w:hAnsi="modern a"/>
          <w:color w:val="000000"/>
          <w:sz w:val="24"/>
          <w:szCs w:val="24"/>
          <w:lang w:val="en-US"/>
        </w:rPr>
        <w:t>... the new Dirk Gently novel, The Long Dark Teatime of the Sou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uglas Adams is the best-selling author of the </w:t>
      </w:r>
      <w:r>
        <w:rPr>
          <w:rFonts w:eastAsia="modern a" w:cs="modern a" w:ascii="modern a" w:hAnsi="modern a"/>
          <w:i/>
          <w:iCs/>
          <w:color w:val="000000"/>
          <w:sz w:val="24"/>
          <w:szCs w:val="24"/>
          <w:lang w:val="en-US"/>
        </w:rPr>
        <w:t>Hitch Hik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ooks: </w:t>
      </w:r>
      <w:r>
        <w:rPr>
          <w:rFonts w:eastAsia="modern a" w:cs="modern a" w:ascii="modern a" w:hAnsi="modern a"/>
          <w:i/>
          <w:iCs/>
          <w:color w:val="000000"/>
          <w:sz w:val="24"/>
          <w:szCs w:val="24"/>
          <w:lang w:val="en-US"/>
        </w:rPr>
        <w:t>The Hitch Hiker's Guide to the Galaxy, The Restaurant a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End of the Universe, Life, the Universe and Everything, So</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Long, and Thanks for All the Fish</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Mostly Harml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tch Hiker's Guide to the Galaxy has appeared in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s than one might reasonably expect, most of which fla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dict each other. It has appeared as a BBC radio series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form), a BBC TV series, all sorts of different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settes, and CD's, a computer game, and also, apotheo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ath towel. A series of graphic novels is currently in p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ation, and the motion-picture version is confidently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decade n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 is also the author of the Dirk Gently books, </w:t>
      </w:r>
      <w:r>
        <w:rPr>
          <w:rFonts w:eastAsia="modern a" w:cs="modern a" w:ascii="modern a" w:hAnsi="modern a"/>
          <w:i/>
          <w:iCs/>
          <w:color w:val="000000"/>
          <w:sz w:val="24"/>
          <w:szCs w:val="24"/>
          <w:lang w:val="en-US"/>
        </w:rPr>
        <w:t>Dirk Gently'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Holistic Detective Agency </w:t>
      </w:r>
      <w:r>
        <w:rPr>
          <w:rFonts w:eastAsia="modern a" w:cs="modern a" w:ascii="modern a" w:hAnsi="modern a"/>
          <w:color w:val="000000"/>
          <w:sz w:val="24"/>
          <w:szCs w:val="24"/>
          <w:lang w:val="en-US"/>
        </w:rPr>
        <w:t>and</w:t>
      </w:r>
      <w:r>
        <w:rPr>
          <w:rFonts w:eastAsia="modern a" w:cs="modern a" w:ascii="modern a" w:hAnsi="modern a"/>
          <w:i/>
          <w:iCs/>
          <w:color w:val="000000"/>
          <w:sz w:val="24"/>
          <w:szCs w:val="24"/>
          <w:lang w:val="en-US"/>
        </w:rPr>
        <w:t xml:space="preserve"> The Long Dark Tea-Time of th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oul</w:t>
      </w:r>
      <w:r>
        <w:rPr>
          <w:rFonts w:eastAsia="modern a" w:cs="modern a" w:ascii="modern a" w:hAnsi="modern a"/>
          <w:color w:val="000000"/>
          <w:sz w:val="24"/>
          <w:szCs w:val="24"/>
          <w:lang w:val="en-US"/>
        </w:rPr>
        <w:t>. He is currently working on another book in this se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 has also written </w:t>
      </w:r>
      <w:r>
        <w:rPr>
          <w:rFonts w:eastAsia="modern a" w:cs="modern a" w:ascii="modern a" w:hAnsi="modern a"/>
          <w:i/>
          <w:iCs/>
          <w:color w:val="000000"/>
          <w:sz w:val="24"/>
          <w:szCs w:val="24"/>
          <w:lang w:val="en-US"/>
        </w:rPr>
        <w:t>The Deeper Meaning of Liff</w:t>
      </w:r>
      <w:r>
        <w:rPr>
          <w:rFonts w:eastAsia="modern a" w:cs="modern a" w:ascii="modern a" w:hAnsi="modern a"/>
          <w:color w:val="000000"/>
          <w:sz w:val="24"/>
          <w:szCs w:val="24"/>
          <w:lang w:val="en-US"/>
        </w:rPr>
        <w:t xml:space="preserve"> with Joh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loyd and, most recently, the travel and wildlife book </w:t>
      </w:r>
      <w:r>
        <w:rPr>
          <w:rFonts w:eastAsia="modern a" w:cs="modern a" w:ascii="modern a" w:hAnsi="modern a"/>
          <w:i/>
          <w:iCs/>
          <w:color w:val="000000"/>
          <w:sz w:val="24"/>
          <w:szCs w:val="24"/>
          <w:lang w:val="en-US"/>
        </w:rPr>
        <w:t>Las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Chance to See</w:t>
      </w:r>
      <w:r>
        <w:rPr>
          <w:rFonts w:eastAsia="modern a" w:cs="modern a" w:ascii="modern a" w:hAnsi="modern a"/>
          <w:color w:val="000000"/>
          <w:sz w:val="24"/>
          <w:szCs w:val="24"/>
          <w:lang w:val="en-US"/>
        </w:rPr>
        <w:t>, with Mark Carwardine. He is making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V programmes these days and also frequently lectur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s and semi-extinct parr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lives partly in Islington, London, partly in Provenc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ce, but mostly in airport bookstall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by Douglas Adams in Pan Book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tch Hiker's Guide to the Galax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taurant at the End of the Univer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the Universe and Everythin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Long, and Thanks for All the Fish</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ly Harmles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Gently's Holistic Detective Agenc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John Lloy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eper Meaning of Liff</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Mark Carwardin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Chance to Se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uglas Adam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Long Dark</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ea-Time of the So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 Books</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ssociation with William Heinemann</w:t>
      </w:r>
      <w:r>
        <w:br w:type="page"/>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Ja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ook was written and typeset on an Apple Macintosh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n Apple LaserWriter II NTX. The wor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was FullWrite Professional from Ashton Tat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al proofing and photosetting was done by The Last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don SW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like to say an enormous thank you to my amaz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derful editor, Sue Frees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 help, support, criticism, encouragement. enthusias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dwiches have been beyond measure. I also owe thank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logies to Sophie, James and Vivian who saw so little of her</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final weeks of work.</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hardly be a coincidence that no language on Earth 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 produced the expression "as pretty as an air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irports are ugly. Some are very ugly. Some attain a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ugliness that can only be the result of a special effor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gliness arises because airports ane full of people who are t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ss, and have just discovered that their luggage has lan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rmansk (Murmansk airport is the only known excep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therwise infallible rule), and architects have on the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ed to reflect this in their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have sought to highlight the tiredness and cros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if with brutal shapes and nerve jangling colours, to 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ortless the business of separating the traveller for ever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or her luggage or loved ones, to confuse the travell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ows that appear to point at the windows, distant tie rack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position of Ursa Minor in the night sk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r possible to expose the plumbing on the grounds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functional, and conceal the location of the departure g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umably on the grounds that they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ght in the middle of a sea of hazy light and a sea of haz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 Kate Schechter stood and doub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he way out of London to Heathrow she had suffer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t. She was not a superstitious person, or even a relig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 she was simply someone who was not at all sure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be flying to Norway. But she was finding it increas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y to believe that God, if there was a God, and if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ly possible that any godlike being who could ord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osition of particles at the creation of the Universe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be interested in directing traffic on the M4, did not wan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ly to Norway either. All the trouble with the tickets, findi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door neighbour to look after the cat, then finding the cat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ould be looked after by the next-door neighbour, the su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k in the roof, the missing wallet, the weather, the un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th of the next-door neighbour, the pregnancy of the cat -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ad the semblance of an orchestrated campaig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truction which had begun to assume godlike pro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 the taxi-driver - when she had eventually found a tax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said, "Norway? What you want to go there for?"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n't instantly said, "'The aurora borealis!" or "Fjord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looked doubtful for a moment and bitten her lip, he had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I bet it's some bloke dragging you out there. Tell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ell him to stuff it. Go to Tener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n id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ner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even, she dared to think for a fleeting second,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d stared dumbly out of the taxi window at the ang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ngles of traffic and thought that however cold and mise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eather was here, that was nothing to what it would be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Nor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indeed, at home. Home would bc about as iceboun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way right now. Icebound, and punctuated with geyser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am bursting out of the grnund, catching in the frigid ai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sipating bctween the glacial cliff faces of Sixth A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quick glance at the itinerary Kate had pursued in the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er thirty years would reveal her without any doubt to b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orker. For though she had lived in the city very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her life had been spent at a constant distance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 Angeles, San Francisco, Europe, and a period of distr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dering around South America five years ago follow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s of her newly mamed husband, Luke, in a New York tax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iling acc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enjoyed the notion that New York was home,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missed it, but in fact the only thing she really misse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zza. And not just any old pizza, but the sort of pizza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ught to your door if you phoned them up and asked the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only real pizza. Pizza that you had to go out and 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 table staring at red paper napkins for wasn't real pizz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much extra pepperoni and anchovy they put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don was the place she liked living in most, apar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se, from the pizza problem, which drove her crazy.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no one deliver pizza? Why did no one understand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fundamental to the whole nature of pizza that it amv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ront door in a hot cardboard box? That you slithered i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greaseproof paper and ate it in folded slices in fro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V? What was the fundamental flaw in the stupid, stuck-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uggardly English that they couldn't grasp this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ciple? For some odd reason it was the one frustration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never learn simply to live with and accept, and abou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nth or so she would get very depressed, phone a pizz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aurant, order the biggest, most lavish pizza s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 pizza with an extra pizza on it, essentially -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etly, ask them to delive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iver. Let me give you the addres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understand. Aren't you going to come and pick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Aren't you going to deliver? My addres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we don't do that,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do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deliver.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w:t>
      </w:r>
      <w:r>
        <w:rPr>
          <w:rFonts w:eastAsia="modern a" w:cs="modern a" w:ascii="modern a" w:hAnsi="modern a"/>
          <w:i/>
          <w:iCs/>
          <w:color w:val="000000"/>
          <w:sz w:val="24"/>
          <w:szCs w:val="24"/>
          <w:lang w:val="en-US"/>
        </w:rPr>
        <w:t>don't deliver</w:t>
      </w:r>
      <w:r>
        <w:rPr>
          <w:rFonts w:eastAsia="modern a" w:cs="modern a" w:ascii="modern a" w:hAnsi="modern a"/>
          <w:color w:val="000000"/>
          <w:sz w:val="24"/>
          <w:szCs w:val="24"/>
          <w:lang w:val="en-US"/>
        </w:rPr>
        <w:t xml:space="preserve">? Am I </w:t>
      </w:r>
      <w:r>
        <w:rPr>
          <w:rFonts w:eastAsia="modern a" w:cs="modern a" w:ascii="modern a" w:hAnsi="modern a"/>
          <w:i/>
          <w:iCs/>
          <w:color w:val="000000"/>
          <w:sz w:val="24"/>
          <w:szCs w:val="24"/>
          <w:lang w:val="en-US"/>
        </w:rPr>
        <w:t>hearing you correctly</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xchange would quickly degenerate into an ugly sla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 which would leave her feeling drained and shaky,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much better the following morning. In all other re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one of the most sweet-natured people you could hop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oday was testing her to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had been terrible traffic jams on the motorwa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istant flash of blue lights made it clear that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n accident somewhere ahead of them Kate had be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tense and had stared fixedly out of the other window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ually they had crawled pas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axi-driver had been bad-tempered when at last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ped her off because she didn't have the right mone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lot of disgruntled hunting through tight tro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ckets before he was eventually able to find change fo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mosphere was heavy and thundery and now, stand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dle of the main check-in concourse at Terminal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throw Airport, she could not find the check-in desk fo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ight to Os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tood very still for a moment, breathing calml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eply and trying not to think of Jean-Philip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ean-Philippe was, as the taxi-driver had correctly gu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son why she was going to Norway, but was als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 why she was convinced that Norway was not at a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place for her to go. Thinking of him therefore mad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oscillate and it seemed best not to think about him at all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to go to Norway as if that was where she happen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anyway. She would then be terribly surprised to b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him at whatever hotel it was he had written on the car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ucked into the side pocket of her handb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fact she would be surprised to find him ther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she would be much more likely to find was 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m saying that he had been unexpectedly called awa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atemala, Seoul or Tenerife and that he would call her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Jean-Philippe was the most continually absent person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ever met. In this he was the culmination of a series. Si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lost Luke to the great yellow Chevrolet she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ly dependent on the rather vacant emotions that a succ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self-absorbed men had inspired i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ried to shut all this out of her mind, and even shu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s for a second. She wished that when she opened them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ould be a sign in front of her saying "This wa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way" which she could simply follow without nee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about it or anything else ever again. This, she reflec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inuation of her earlier train of thought, was presum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religions got started, and must be the reason why so m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s hang around airports looking for converts. They know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here are at their most vulnerable and perplex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y to accept any kind of gui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opened her eyes again and was, of course, disappo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n a second or two later there was a momentary part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ng surging wave of cross Germans in inexplicable 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o shirts and through it she had a brief glimpse of the check-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k for Oslo. Lugging her garment bag on to her shoulder,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her way toward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just one other person before her in the line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k and he, it turned out, was having trouble or perhaps m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a large man, impressively large and well-built -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rtly built - but he was also definitely odd-looking in a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Kate couldn't quite deal with. She couldn't even say w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was odd about him, only that she was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ined not to include him on her list of things to think abou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ment. She remembered reading an article which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ed that the central processing unit of the human b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had seven memory registers, which meant that if you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 things in your mind at the same time and then though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else, orte of the other seven would instantly drop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quick succession she thought about whether or not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ly to catch the plane, about whether it was jus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ation that the day was a particularly bloody one,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line staff who smile charmingly and are breathtakingly r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Duty Free shops which are able to charge much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ces than ordinary shops but - mysteriously - don't,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or not she felt a magazine article about airports co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hich might help pay for the trip, about whether her gar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g would hurt less on her other shoulder and finally, in spit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er intentions to the contrary, about Jean-Philippe, who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set of at lest seven subtopics all to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standing arguing in front of her popped right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only the announcement on the airport Tannoy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call for her flight to Oslo which forced her attention back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tuation in front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rge man was making trouble about the fact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n't been given a first class seat reservation. It had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ired that the reason for this was that he didn't in fac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rst class ti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s spirits sank to the very bottom of her being and be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wl around there making a low growling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now transpired that the man in front of her didn't ac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 ticket at all, and the argument then began to range fre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ngrily over such topics as the physical appearanc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line :heck-in girl, her qualities as a person, theories abou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cestors, speculations as to what surprises the future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in store for her and the airline for which she work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lit by chance on the happy subject of the man's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idn't hav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rther discussions ensued, and had to do with cheq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the airline did not accep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took a long, slow, murderous look at her w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use me," she said, interrupting the transactions. "I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to take long? I have to catch the Oslo f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just dealing with this gentleman," said the girl, "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you in just one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nodded, and politely allowed just one second to go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just that the flight's about to leave," she said then.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one bag, I have my ticket, I have a reservation. It'll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irty seconds. I hate to interrupt, but I'd hate even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iss my flight for the sake of thirty seconds. That's thi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 seconds, not thirty `just one' seconds, which could k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here all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eck-in girl turned the full glare on her lipgloss 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but before she could speak the large blond man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nd, and the effect of his face was a little disconc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oo," he said in a slow, angry Nordic voice, "wish to f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ared at him. He looked thoroughly out of place i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port, or rather, the airport looked thoroughly out of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she said, "the way we're stacked up at the mome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s like neither of us is going to make it. Can we just sor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ut? What's the hold-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eck-in girl smiled her charming, dead smile and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line does not accept cheques, as a matter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 do," said Kate, slapping down her own credit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ge the gentleman's ticket to this, and I'll take a che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she added to the big man, who was looking at h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w surprise. His eyes were large and blue and convey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ression that they had looked at a lot of glaciers in thei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extraordinarily arrogant and also mud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she repeated briskly. "My name is Kate Schech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s, two `h's, two `e's and also a `t', an `r' and an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d they're all there the bank won't be fussy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er they come in. They never seem to know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very slowly inclined his head a little towards her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ough bow of acknowledgement. He thanked her fo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dness, courtesy and some Norwegian word that was los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said that it was a long while since he had encou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of the kind, that she was a woman of spirit and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Norwegian word, and that he was indebted to her. H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s an afterthought, that he had no cheque-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ght!" said Kate, determined not to be deflected from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se. She fished in her handbag for a piece of paper, took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 from the check-in counter, scribbled on the paper and thr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my address," she said, "send me the money. H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ur coat if you have to. Just send it me. OK? I'm taki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yer on trusting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g man took the scrap of paper, read the few words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mmense slowness, then folded it with elaborate car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 it into the pocket of his coat. Again he bowed to her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uddenly realised that the check-in girl was sil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ing for her pen back to fill in the credit card form.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ed it back at her in annoyance, handed over her own ti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mposed on herself an icy ca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irport Tannoy announced the departure of their f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I see your passports, please?" said the girl unhunrie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handed hers over, but the big man didn't have 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w:t>
      </w:r>
      <w:r>
        <w:rPr>
          <w:rFonts w:eastAsia="modern a" w:cs="modern a" w:ascii="modern a" w:hAnsi="modern a"/>
          <w:i/>
          <w:iCs/>
          <w:color w:val="000000"/>
          <w:sz w:val="24"/>
          <w:szCs w:val="24"/>
          <w:lang w:val="en-US"/>
        </w:rPr>
        <w:t>what</w:t>
      </w:r>
      <w:r>
        <w:rPr>
          <w:rFonts w:eastAsia="modern a" w:cs="modern a" w:ascii="modern a" w:hAnsi="modern a"/>
          <w:color w:val="000000"/>
          <w:sz w:val="24"/>
          <w:szCs w:val="24"/>
          <w:lang w:val="en-US"/>
        </w:rPr>
        <w:t>?" exclaimed Kate. The airline girl simply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ing at all and stared quietly at a random point on her de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ing for someone else to make a move. It wasn'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repeated angrily that he didn't have a passpor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ted it and banged his fist on the counter so hard tha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 dented by the force of the b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picked up her ticket, her passport and her credit ca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isted her garment bag back up on to her shou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when I get off," she said, and simply walked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felt that she had made every effort a human being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y be expected to make to catch her plane, but tha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o be. She would send a message to Jean-Philippe say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could not be there, and it would probably sit in a slot nex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message to her saying why he could not be there either.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y would be equally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the time being she would go and cool off. She set off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 of first a newspaper and then some coffee, and by di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appropriate signs was unable to locate either.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en unable to find a working phone from which to se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nd decided to give up on the airport altogether.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out, she told herself, find a taxi, and go back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hreaded her way back across the check-in con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ad almost made it to the exit when she happened to g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at the check-in desk that had defeated her, and was jus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to see it shoot up through the roof engulfed in a bal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ange fl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she lay beneath a pile of rubble, in pain, darkne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king dust, trying to find sensation in her limbs, she wa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st relieved to be able to think that she hadn't merely been</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ing that this was a bad day. So thinking, she passed out.</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ual people tried to claim respon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the IRA, then the PLO and the Gas Board. Even Brit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clear Fuels rushed out a statement to the effect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uation was completely under control, that it was a one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lion chance, that there was hardly any radioactive leakage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nd that the site of the explosion would make a nice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y out with the kids and a picnic, before finally hav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t that it wasn't actually anything to do with them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cause could be found for the explo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have happened spontaneously and of its own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Explanations were advanced, but most of these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phrases which restated the problem in differen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ong the same principles which had given the world "me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tigue". In fact, a very similar phrase was invented 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dden transition of wood, metal, plastic and concr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an explosive condition, which was "non-linear catastrop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ctural exasperation", or to put it another way - as a jun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binet minister did on television the following night in a phr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to haunt the rest of his career - the check-in desk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got "fundamentally fed up with being where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in all such disastrous events, estimates of the casual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ed wildly. They started at forty-seven dead, eighty-n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iously injured, went up to sixty-three dead, a hundr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ty injured, and rose as high as one hundred and sevent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before the figures started to be revised downwards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The final figures revealed that once all the people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be accounted for had been accounted for, in fact n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been killed at all. A small number of people were in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ffering from cuts and bruises and varying degre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umatised shock, but that, unless anyone had an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anybody actually being missing, wa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yet another inexplicable aspect to the whole aff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ce of the explosion had been enough to reduce a l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front of Terminal Two to rubble, and yet ever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the building had somehow either fallen very luckily,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shielded from one piece of falling masonry by anoth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he shock of the explosion absorbed by their luggage. 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ery little luggage had survived at all. There were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ed in Parliament about this, but not very interesting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couple of days before Kate Schechter became 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ny of these things, or indeed of anything at all in the ou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assed the time quietly in a world of her own in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surrounded as far as the eye could see with old ca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nks full of past memories in which she rummaged with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iosity, and sometimes bewilderment. Or, at least, abou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h of the cabin trunks were full of vivid, and often painfu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mfortable memories of her past life; the other nine-te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full of penguins, which surprised her. Insofar as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sed at all that she was dreaming, she realised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exploring her own subconscious mind. She had hear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that humans are supposed only to use about a tenth of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ins, and that no one was very clear what the other nine-te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for, but she had certainly never heard it suggested that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used for storing pengu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adually the trunks, the memories and the penguins beg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w indistinct, to become all white and swimmy, the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ome like walls that were all white and swimmy, and fi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come walls that were merely white, or rather a yellow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nish kind of off-white, and to enclose her in a small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m was in semi-darkness. A bedside light was on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down low, and the light from a street lamp found it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 grey curtains and threw sodium pattern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site wall. She became dimly aware of the shadowed 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er own body lying under the white, turned-down shee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le, neat blankets. She stared at it for a nervous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ng that it looked right before she tried, tentative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any part of it. She tried her right hand, and that see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fine. A little stiff and aching, but the fingers all respo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ll seemed to be of the right length and thickness, a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d in the right places and in the right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anicked briefly when she couldn't immediately 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left hand, but then she found it lying across her stoma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gging at her in some odd way. It took her a second or two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ntration to put together a number of rather disturb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s and realise that there was a needle bandaged in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m. This shook her quite badly. From the needle there snak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thin transparent pipe that glistened yellowly in the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street lamp and hung in a gentle curl from a th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stic bag suspended from a tall metal stand. An arr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rrors briefly assailed her in respect of this apparatus, bu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red dimly at the bag and saw the words "Dextro-Saline".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herself calm down again and lay quietly for a f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s before continuing her expl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 ribcage seemed undamaged. Bruised and tender,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no shaiper pain anywhere to suggest that anything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ken. Her hips and thighs ached and were stiff, but revea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erious hurt. She fle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cles down her right le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er left. She rather fancied that her left ankle was spr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other words, she told herself, she was perfectly all right.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as she doing here in what she could tell from the sep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ur of the paint was clearly a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at up impatiently, and immediately rejoined the 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ns for an entertaining few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ext time she came round she treated herself with a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care, and lay quietly, feeling gently naus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oked gingerly at her memory of what had happen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dark and blotchy and came at her in sick, greasy waves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th Sea. Lumpy things jumbled themselves out of i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wly arranged themselves into a heaving airport. The air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our and ached in her head, and in the middle of it, pul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migraine, was the memory of a moment's whirling splu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became suddenly very clear to her that the check-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ourse of Terminal Two at Heathrow Airport had been hit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teorite. Silhouetted in the flare was the fur-coated figur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g man who must have caught the full force of it an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uced instantly to a cloud of atoms that were free to go as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d. The thought caused a deep and horrid shudder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her. He had been infuriating and arrogant, but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d him in an odd way. There had been something oddly no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his perverse bloody-mindedness. Or maybe, she realise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d to think that such perverse bloody-mindedness was no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t reminded her of herself trying to order pizza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ed in an alien, hostile and non-pizza-delivering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leness was one word for making a fuss about the triv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evitabilities of life, but there were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felt a sudden surge of fear and loneliness, but it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bbed away and left her feeling much more composed, rela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anting to go to the lav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ording to her watch it was shortly after three o'clock,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everything else it was night-time. She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call a nurse and let the world know she had 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nd. There was a window in the side wall of the room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he could see a dim corridor in which stood a stretc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olley and a tall black oxygen bottle, but which was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 Things were very quiet ou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ering around her in the small room she saw a white-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ywood cupboard, a couple of tubular steel and vinyl cha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rking quietly in the shadows, and a white-painted plyw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side cabinet which supported a small bowl with a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ana in it. On the other side of the bed stood her drip 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nto the wall on that side of the bed was a metal plate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ple of black knobs and a set of old bakelite headph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ing from it, and wound around the tubular side pillar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head was a cable with a bell push attached to it, which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ered, and then decided not to p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fine. She could find her own way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owly, a little woozily, she pushed herself up on 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bows, and slid her legs out from under the sheets and on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r, which was cold to her feet. She could tell al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that she shouldn't be doing this because every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er feet was sending back streams of messages telling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ctly what every tiniest bit of the floor that they touched f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s if it was a strange and worrying thing the like of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ad never encountered before. Nevertheless she sat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ge of the bed and made her feet accept the floor as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just going to have to get us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tte hospital had put her into a large, baggy, striped th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n't merely baggy, she decided on examining it more clos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ctually was a bag. A bag of loose blue and white stri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tton. It opened up the back and let in chilly night drau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unctory sleeves flopped half-way down her arms.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d her arms around in the light, examining the skin, rubb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nd pinching it, especially around the bandage which hel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p needle in place. Normally her arms were lithe and the sk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firm and supple. Tonight, however, they looked like bi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kens. Briefly she smoothed each forearm with he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 and then looked up again, purpos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reached out and gripped the drip stand and, beca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bbled slightly less than she did, she was able to use it to p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slowly to her feet. She stood there, her tall slim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mbling, and after a few seconds she held the drip stand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 bent arm's length, like a shepherd holding a cr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d not made it to Norway, but she was at least 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rip stand rolled on four small and independ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verse wheels which behaved like four screaming children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ermarket, but nevertheless Kate was able to propel i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ahead of her. Walking increased her sense of wooz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also increased her resolve not to give in to it. She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or, opened it, and pushing the drip stand out ahead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out into the corri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her left the corridor ended in a couple of swing-door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lar porthole windows, which seemed to lead into a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a, an open ward perhaps. To her right a number of sm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s opened off the corridor as it continued on for a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ance before turning a sharp corner. One of those doors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be the lavatory. The others? Well, she would fin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e looked for the lav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two were cupboards. The third was slightly big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ad a chair in it and therefor probably counted as a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most people don't like to sit in cupboards, even nur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have to do a lot of things that most people wouldn't lik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so had a stack of styro beakers, a lot of semi-congea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ffee creamer and an elderly coffee maker, all sitting on to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mall table together and seeping grimly over a copy of th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Evening Standar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picked up the dark, damp paper and tried to recon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her missing days from it. However, what with he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bbly condition making it difficult to read, and the droop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ck-together condition of the newspaper, she was able to g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more than the fact that no one could really say for cer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ad happened. It seemed that no one had been ser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rt, but that an employee of one of the airlines wa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ounted for. The incident had now been officially class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ct of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ice one, God," thought Kate. She put down the remain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per and closed the door behin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ext door she tried was another small side ward lik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n. There was a bedside table and a single banana in the fr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ed was clearly occupied. She pulled the door to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she did not pull it quickly enough. Unfortunately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 had caught her attention, but although she had notic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coutd not immediately say what it was. She stood ther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or half closed, staring at the door, knowing that she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ook again, and knowing that she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efully she eased the door back ope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m was darkly shadowed and chilly. The chilliness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give her a good feeling about the occupant of the be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ed. The silence didn't sound too good either. It wasn'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ence of healthy deep sleep, it was the silence of nothing bu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distant traffic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esitated for a long while, silhouetted in the door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and listening. She wondered about the sheer bulk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nt of the bed and how cold he was with just a thin blan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lled over him. Next to the bed was a small tubular-le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nyl bucket chair which was rather overwhelmed by the h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nd heavy fur coat draped over it, and Kate thought that the c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more properly be draped over the bed and its c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last, walking as softly and cautiously as she coul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d into the room and over to the bed. She stood l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at the face of the big, Nordic man. Though col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his eyes were shut, his face was frowning slightly a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still rather worried about something. This struck Kat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almost infinitely sad. In life the man had had the ai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who was beset by huge, if somewhat puzz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iculties, and the appearance that he had almos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 things beyond this life that were a bother to him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miserable to con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astonished that he appeared to be so unscath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n was totally unmarked. It was rugged and healthy - or r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been healthy until very recently. Closer inspection show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of fine lines which suggested that he was older tha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thirties she had originally assumed. He could even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a very fit and healthy man in his late fo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ng against the wall, by the door, was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It was a large Coca-Cola vending machine. It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as if it had been installed there: it wasn't plugged in 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a small neat sticker on it explaining that it was tempo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order. It looked as if it had simply been lef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advenently by someone who was probably even now wal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wondering which room he had left it in. Its large r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wavy panel stared glassily into the room and di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 itself. The only thing the machine communicated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world was that there was a slot into which coins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ety of denominations might be inserted, and an apertur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a variety of different cans would be delivered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 was working, which it was not. There was also an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dge-hammer leaning against it which was, in its own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intness began to creep over Kate, the room beg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a slight spin, and there was some restless rustling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bin trunks of her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she realised that the rustling wasn't simply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ation. There was a distinct noise in the room - a heav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ing, scratching noise, a muffled fluttering. The noise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ell like the wind, but in her dazed and woozy state,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not at first tell where the noise was coming from.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gaze fell on the curtains. She stared at them with the wor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wn of a drunk trying to work out why the door is dan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was coming from the curtains. She wal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ly towards them and pulled them apart. A huge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ircles tattooed on its wings was clattering and b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the window, staring in with great yellow ey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cking wildly at the g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aggered back, turned and tried to heave herself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om. At the end of the corridor the porthole doors sw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and two figures came through them. Hands rushed to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as she became hopelessly entangled in the drip sta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an slowly to spin towards the fl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unconscious as they carefully laid her back i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 She was unconscious half an hour later when a disturb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figure in a worryingly long white doctor's coat ar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eled the big man away on a stretcher trolley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d after a few minutes for the Coca-Cola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oke a few hours later with a wintry sun seeping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The day looked very quiet and ordinary, but Kat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till shaking.</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sun later broke in through the upper windows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in North London and struck the peacefully sleep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m in which he slept was large and bedraggled and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much benefit from the sudden intrusion of light. The s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pt slowly across the bedclothes, as if nervous of what it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amongst them, slunk down the side of the bed, move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her startled way across some objects it encountered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r, toyed nervously with a couple of motes of dust, lit brief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stuffed fruitbat hanging in the corner, and f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about as big an appearance as the sun ever pu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nd it lasted for about an hour or so, during which tim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ing figure scarcely sti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eleven o'clock the phone rang, and still the figure di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 any more than it had responded when the phon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g at twenty-five to seven in the morning, again at twent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 again at ten to seven, and again for ten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ously starting at five to seven, after which it has set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a long and significant silence, disturbed only by the br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police sirens in a nearby street at around nine o'clock,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large eighteenth-century dual manual harpsich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round nine-fifteen, and the collection of same by bailiffs 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after ten. This was a not uncommon sort of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ople concerned were accustomed to finding the key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ormat, and the man in the bed was accustomed to sl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it. You would probably not say that he was sleep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 of the just, unless you meant the just asleep, bu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ly the sleep of someone who was not fooling about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limbed into bed of a night and turned off the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m was not a room to elevate the soul. Louis XIV,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k a name at random, would not have liked it, would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 it not sunny enough, and insufficiently full of mirror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have desired someone to pick up the socks, p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s away, and maybe burn the place down. Michelange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have been distressed by its proponions, which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ther lofty nor shaped by any noticeable inner harmony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metry, other than that all parts of the room were pretty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ly full of old coffee mugs, shoes and brimming asht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which were now sharing their tasks with each oth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s were painted in almost precisely that shade of green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ffaello Sanzio would have bitten off his own right hand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st rather than use, and Hercules, on seeing the room,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have returned half an hour later armed with a navig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ver. It was, in short, a dump, and was likely to remain so for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as it remained in the custody of Mr Svlad, or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tly, né Cjel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last Gently sti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heets and blankets were pulled up tightly aroun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but from somewhere half way down the length of the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nd slowly emerged from under the bedclothes and its fin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lt their way in little tapping movements along the fl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from experience, they neatly circumvented a bow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nething very nasty that had been sitting there si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mas, and eventually happened upon a half-empty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untipped Gauloises and a box of matches. The fingers shook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umpled white tube free of the pack, seized it and the box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es, and then started to poke a way through the she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ngled together at the top of the bed, like a magician prod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 handkerchief from which he intends to release a f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igarette was at last inserted into the hole. The cig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lit. For a while the bed itself appeared to be smok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 in great heaving drags. It coughed long, lou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dderingly and then began at last to breathe in a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d rhythm. In this way, Dirk Gently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ciou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ay there for a while feeling a terrible sense of worr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lt about something weighing on his shoulders. He wishe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forget about it, and promptly did. He levered himself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bed and a few minutes later padded downsta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il on the doormat consisted of the usual things: a r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er threatening to take away his American Express card,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tation to apply for an American Express card, and a few b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more hysterical and unrealistic type. He c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stand why they kept sending them. The cost of the po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merely to be good money thrown after bad. He sh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ead in wonderment at the malevolent incompetenc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 threw the mail away, entered the kitchen and appro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idge with ca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tood in the 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kitchen was large and shrouded in a deep gloom tha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relieved, only turned yellow, by the action of switch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ght. Dirk squatted down in front of the fridge and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ined the edge of the door. He found what he was l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 fact he found more than he was looking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ar the bottom of the door, across the narrow gap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arated the door from the main body of the fridge, which h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ip of grey insulating rubber, lay a single human hai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tuck there with dried saliva. That he had expected.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ck it there himself three days earlier and had checked i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occasions since then. What he had not expected to f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second hai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 frowned at it in alarm. A </w:t>
      </w:r>
      <w:r>
        <w:rPr>
          <w:rFonts w:eastAsia="modern a" w:cs="modern a" w:ascii="modern a" w:hAnsi="modern a"/>
          <w:i/>
          <w:iCs/>
          <w:color w:val="000000"/>
          <w:sz w:val="24"/>
          <w:szCs w:val="24"/>
          <w:lang w:val="en-US"/>
        </w:rPr>
        <w:t>second</w:t>
      </w:r>
      <w:r>
        <w:rPr>
          <w:rFonts w:eastAsia="modern a" w:cs="modern a" w:ascii="modern a" w:hAnsi="modern a"/>
          <w:color w:val="000000"/>
          <w:sz w:val="24"/>
          <w:szCs w:val="24"/>
          <w:lang w:val="en-US"/>
        </w:rPr>
        <w:t xml:space="preserve"> h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stuck across the gap in the same way as the firs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is hair was near the top of the fridge door, and he ha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 it there. He peered at it closely, and even went so far as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open the old shutters on the kitchen windows to let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a light in upon the sce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aylight shouldered its way in like a squad of poiicem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did a lot of </w:t>
      </w:r>
      <w:r>
        <w:rPr>
          <w:rFonts w:eastAsia="modern a" w:cs="modern a" w:ascii="modern a" w:hAnsi="modern a"/>
          <w:i/>
          <w:iCs/>
          <w:color w:val="000000"/>
          <w:sz w:val="24"/>
          <w:szCs w:val="24"/>
          <w:lang w:val="en-US"/>
        </w:rPr>
        <w:t>what's-all-this</w:t>
      </w:r>
      <w:r>
        <w:rPr>
          <w:rFonts w:eastAsia="modern a" w:cs="modern a" w:ascii="modern a" w:hAnsi="modern a"/>
          <w:color w:val="000000"/>
          <w:sz w:val="24"/>
          <w:szCs w:val="24"/>
          <w:lang w:val="en-US"/>
        </w:rPr>
        <w:t>ing around the room which,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droom, would have presented anyone of an aesthe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osition with difficulties. Like most of the rooms in Di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it was large, looming and utterly dishevelled. It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eered at anyone's attempts to tidy it, sneered at the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shed them aside like one of the small pile of dea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heartened flies that lay beneath the window, on top of a p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ld pizza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ght revealed the second hair for what it was - a g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ir at root, dyed a vivid metallic orange. Dirk pursed his l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ought very deeply. He didn't need to think hard in ord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 who the hair belonged to - there was only one 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regularly entered the kitchen looking as if her head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used for extracting metal oxides from industrial waste -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did have seriously to consider the implication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very that she had been plastering her hair across the doo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meant that the silently waged conflict between himself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cleaning lady had escalated to a new and more fright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It was now, Dirk reckoned, fully three months sinc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 door had been opened, and each of them was gri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ined not to be the one to open it first. The fridge no lo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ely stood there in the comer of the kitchen, it ac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rked. Dirk could quite clearly remember the day on whic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 had started lurking. It was about a week ago, when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ried a simple subterfuge to trick Elena - the old bat's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Elena, pronounced to rhyme with cleaner, which was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ony that Dirk now no longer relished - into opening the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The subterfuge had been deftly deflected and had ne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bounded horribly on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resorted to the strategy of going to th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arket to buy a few simple groceries. Nothing content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little milk, some eggs, some bacon, a carton or two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colate custard and a simple half-pound of butter. He had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innocently, on top of the fridge as if to say, "Oh,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a moment, perhaps you could pop these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he had returned that evening his heart bounded to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y were no longer on top of the fridge. They were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ad not been merely moved aside or put on a shelf,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nowhere to be seen. She must finally have capitulat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 them away. In the fridge. And she would surely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ned it out once it was actually open. For the first and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his heart swelled with warmth and gratitude towards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e was about to fling open the door of the thing in relief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umph when an eighth sense (at the last count, Dirk reck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eleven) warned him to be very, very careful, a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first where Elena might have put the clear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the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nameless doubt gnawed at his mind as he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lessly towards the garbage bin beneath the sink. Ho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breath, he opened the lid and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nestling in the folds of the fresh black bin liner,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eggs, his bacon, his chocolate custard and his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pound of butter. Two milk bottles stood rinsed and nea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d up by the sink into which their contents had presum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po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d thrown it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her than open the fridge door, she had thrown his f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He looked round slowly at the grimy, squat,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olith, and that was the exact moment at which he real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 shadow of a doubt that his fridge had now beg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iously to lu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made himself a stiff black coffee and sat,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mbling. He had not even looked directly at the sink, bu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ew that he must unconsciously have noticed the two c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k bottles there, and some busy part of his mind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rmed by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ext day he had explained all this away to himself.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ecoming needlessly paranoiac. It had surely bee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nocent or careless mistake on Elena's part. She had prob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brooding distractedly on her son's attack of bronchit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vishness or homosexuality or whatever it was that regul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ented her from either turning up, or from having notic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ect when she did. She was Italian and probably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mindedly mistaken his food for garb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e business with the hair changed all that. It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yond all possible doubt that she knew exactly what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ing. She was under no circumstamces going to open the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until he had opened it first, and he was under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tances going to open the fridge until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viously she had not noticed his hair, otherwise it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been her most effective course simply to pull it off,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cking him into thinking she had opened the fridge. He shu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umably now remove her hair in the hope of pull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rick on her, but even as he sat there he knew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how that wouldn't work, and that they were locked in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ghtening spiral of non-fridge-opening that would lea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o madness or per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ondered if he could hire someone to come and ope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He was not in a position to hire anybody to do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not even in a position to pay Elena for the last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eks. The only reason he didn't ask her to leave wa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king somebody inevitably involved paying them off, an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in no position to do. His secretary had finally left hi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own initiative and gone off to do something reprehensibl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vel business. Dirk had attempted to cast scon o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erring monotony of pay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Regularity</w:t>
      </w:r>
      <w:r>
        <w:rPr>
          <w:rFonts w:eastAsia="modern a" w:cs="modern a" w:ascii="modern a" w:hAnsi="modern a"/>
          <w:color w:val="000000"/>
          <w:sz w:val="24"/>
          <w:szCs w:val="24"/>
          <w:lang w:val="en-US"/>
        </w:rPr>
        <w:t xml:space="preserve"> of pay," she had calmly correct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ver job satisf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he had nearly said, "Over </w:t>
      </w:r>
      <w:r>
        <w:rPr>
          <w:rFonts w:eastAsia="modern a" w:cs="modern a" w:ascii="modern a" w:hAnsi="modern a"/>
          <w:i/>
          <w:iCs/>
          <w:color w:val="000000"/>
          <w:sz w:val="24"/>
          <w:szCs w:val="24"/>
          <w:lang w:val="en-US"/>
        </w:rPr>
        <w:t>what</w:t>
      </w:r>
      <w:r>
        <w:rPr>
          <w:rFonts w:eastAsia="modern a" w:cs="modern a" w:ascii="modern a" w:hAnsi="modern a"/>
          <w:color w:val="000000"/>
          <w:sz w:val="24"/>
          <w:szCs w:val="24"/>
          <w:lang w:val="en-US"/>
        </w:rPr>
        <w:t>?", but at that momen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d that if she said that she would have to listen to his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ould be bound to infuriate her into arguing back.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d to her for the first time that the only way of esca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just not to get drawn into these arguments. If she simply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respond this time, then she was free to leave. She tri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felt a sudden freedom. She left. A week later, in muc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mood, she married an airline cabin steward called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kicked her desk over, and then had to pick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later when she didn't come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etective business was currently as brisk as the to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 it seemed, wished to have anything detected.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ntly, to make ends meet, taken up doing palmistry in dra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evenings, but he wasn't comfortable with it. 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withstood it - the hateful, abject humiliation of it all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to which he had, in different ways, now be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ustomed, and he was quite anonymous in his little t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garden of the pub - he could have withstood it all if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n't been so horribly, excruciatingly good at it. It made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out in a sweat of self loathing. He tried by every mea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at, to fake, to be deliberately and cynically bad, but what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kery he tried to introduce always failed and he invari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ed up being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worst moment had come about as a result of the p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man from Oxfordshiie who had come in to see him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 Being in something of a waggish mood,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gested that she should keep an eye on her husband,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dging by her mamage line, looked to be a bit of a flighty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ranspired that her husband was in fact a fighter pilot,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plane had been lost in an exerrise over the North Sea onl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tnight ear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been flustered by this and had soot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inglessly at her. He was certain, he said, that her hus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be restored to her in the fullness of time, that all w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and that all manner of things would be well and so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man said that she thought this was not very likely seeing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ld record for staying alive in the North Sea was r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s than an hour, and since no trace of her husband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 in two weeks it seemed fanciful to imagine tha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other than stone dead, and she was trying to get us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 thank you very much. She said it rather tar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lost all control at this point and started to bab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id that it was very clear from reading her ha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sum of money she had coming to her would b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olation to her for the loss of her dear, dear husband, bu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it might comfort her to know that he had gone on to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something or other in the sky, that he was float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eeciest of white clouds, looking very handsome in his new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ings, and that he was terribly sorry to be talking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lling drivel but she had caught him rather by sur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she care for some tea, or some vodka, or some s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oman demurred. She said she had only wander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t by accident, she had been looking for the lavatori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as that about the mo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lete gibberish," Dirk had explained. He was in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iculties, what with having the falsetto to keep up. "I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it up as I went along," he said. "Please allow m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der my most profound apologies for intruding so clumsil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rivate grief, and to escort you to, er, or rather, direc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well, what I can only in the circumstances c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vatory, which is out of the tent and on the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been cast down by this encounter, but was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terly horrified a few days later when he discovered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following morning the unfonunate woman had learn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won £250,000 on the Premium Bonds. He spent sev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rs that night standing on the roof of his house, shaking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t at the dark sky and shouting, "Stop it!" until a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ained to the police that he couldn't sleep. The polic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 round in a screaming squad car and woken up the res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ighbourhood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day, this morning, Dirk sat in his kitchen and st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jectedly at his fridge. The bloody-minded ebullience whic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ually relied on to carry him through the day had been kn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him in its very opening moments by the business wit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 His will sat imprisoned in it, locked up by a single h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he needed, he thought, was a client. Please, Go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if there is a god, any god, bring me a client. Ju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e client, the simpler the better. Credulous and r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like that chap yesterday. He tapped his finger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roblem was that the more credulous the client, the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fell foul at the end of his own better nature,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ly rearing up and embarrassing him at the 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opportune moments. Dirk frequently threatened to hurl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nature to the ground and kneel on its windpipe, b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ually managed to get the better of him by dressing itself up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lt and self loathing, in which guise it could throw him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the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edulous and rich. Just so that he could pay off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even just one, of the more prominent and sens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ls. He lit a cigarette. The smoke curled upward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ing light and attached itself to the ce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that chap yesterda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ap yesterda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orld held its br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ietly and gently there settled on him the knowledg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somewhere, was ghastly. Something was terri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disaster hanging silently in the air arou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ing for him to notice it. His knees ting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e needed, he had been thinking, was a client.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thinking that as a matter of habit. It was what he al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at this time of the morning. What he had forgotten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ha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tared wildly at his watch. Nearly eleven-thirty. He sh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ead to try and clear the silent ringing between his ears,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a hysterical lunge for his hat and his great leather coa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g behind the d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fteen seconds later he left the house, five hours late but</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ing fast.</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ute or two later Dirk paused to consider his best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her than arrive five hours late and flustered it would be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ound if he were to arrive five hours and a few extra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te, but triumphantly i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ay God I am not too soon!" would be a good opening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he swept in, but it needed a good follow-through as wel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n't sure what it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haps it would save time if he went back to get his car,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gain it was only a short distance, and he had a tremend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nsity for getting lost when driving. This was larg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his method of "Zen" navigation, which was simp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any car that looked as if it knew where it was go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it. The results were more often surprising than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e felt it was worth it for the sake of the few occasions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rthermore he was not at all certain that his car was 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n elderly Jaguar, built at that very special time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history when they were making cars which ha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for repairs more often than they needed to stop for pe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requently needed to rest for months between outing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however, certain, now that he came to think about i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 didn't have any petrol and furthermore he did no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ash or valid plastic to enable him to fill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abandoned that line of thought as wholly fruit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topped to buy a newspaper while he thought things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in the newsagent's said eleven thirty-five. Da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mn, damn. He toyed with the idea of simply dropp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Just walking away and forgetting about it. Having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The whole thing was fraught with difficulties in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 Or rather it was fraught with one particular diffic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that of keeping a straight face. The whole thing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and utter nonsense. The client was clearly loop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would not have considered taking the case except fo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important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hundred pounds a day plus expe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lient had agreed to it just like that. And when Dirk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his usual speech to the effect that his methods, invol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y did the fundamental interconnectedness of all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ten led to expenses that might appear to the untutored ey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omewhat tangential to the matter in hand, the clien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waved the matter aside as trifling. Dirk liked that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nly thing the client had insisted upon in the midst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superhuman fit of reasonableness was that Dirk ha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bsolutely had, had, had to be there ready, function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without fail, without even the merest smidgen of an ink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ailure, at six-thirty in the morning. Absol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he was just going to have to see reason about tha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Six-thirty was clearly a preposterous time and h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 obviously hadn't meant it seriously. A civilised six-thi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welve noon was almost certainly what he had in m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e wanted to cut up rough about it, Dirk would have no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o start handing out some serious statistics. Nobody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rdered before lunch. But nobody. People weren't up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ed a good lunch to get both the blood-sugar and bl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st levels up. Dirk had the figures to pro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d he, Anstey (the client's name was Anstey, an odd, int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 in his mid-thirties with staring eyes, a narrow yellow t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one of the big houses in Lupton Road; Dirk hadn't ac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d him very much and thought he looked as if he was t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wallow a fish), did he know that 67 per cent of all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rderers, who expressed a preference, had had liver and ba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lunch? And that another 22 per cent had been torn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prawn biryani or an omelette? That dispensed with 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cent of the threat at a stroke, and by the time you ha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ed the salad eaters and the turkey and ham sandw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chers and started to look at the number of people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contemplate such a course of action without any lunch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n you were well into the realms of negligibilit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dering on fant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two-thirty, but nearer to three o'clock, was when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o start being on your guard. Seriously. Even on good 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when you weren't receiving death threats from st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gantic men with green eyes, you had to watch people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wk after the lunching hour. The really dangerous tim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four o'clockish, when the streets began to fill up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auding packs of publishers and agents, madde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ttucine and kir and baying for cabs. Those were the tim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men's souls. Six-thirty in the morning? Forget i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his resolve well stiffened Dirk stepped back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agent's into the nippy air of the street and strod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I expect you'll be wanting to pay for that paper,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t you, Mr Dirk, sir?" said the newsagent, trotting g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Bates," said Dirk loftily, "you and your expec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ways expecting this and expecting that. May I recomm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enity to you? A life that is burdened with expectations i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 life. Its fruit is sorrow and disappointment. Learn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with the joy of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irtk it's twenty pence that one, sir," said Bates, tranqui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l you what I'll do, Bates, seeing as it's you. Do you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n on you at all? A simple ball-point will suff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tes produced one from an inner pocket and handed i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who then tore off the corner of the paper on whic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ce was printed and scribbled "IOU" above it. He hand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p of paper to the newsag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ll I put this with the others, then, s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t it wherever it will give you the greatest joy, dear Bate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want you to put it nowhere less. For now, dear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e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expect you'll be wanting to give me back my pen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the times are propitious for such a transaction,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Bates," said Dirk, "you may depend upon it.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higher purposes call it. Joy, Bates, great joy. B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let go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one last listless tug, the little man shrugged and p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towards his sh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expect I'll be seeing you later, then, Mr Dirk," h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ver his shoulder, without enthusi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ave a gracious bow of his head to the man's retr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and then hurried on, opening the newspaper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roscope page as he did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rtually evervthing you decide today will be wrong," it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lapped the paper shut with a grunt. He did not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hold with the notion that great whirling lumps of r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ght years away knew something about your day tha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It just so happened that "The Great Zaganza" was an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of his who knew when Dirk's birthday was, and al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te his column deliberately to wind him up. The pa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lation had dropped by nearly a twelfth since he had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doing the horoscope, and only Dirk and The Great Zaganz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ew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urried on, flapping his way quickly through the res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per. As usual, there was nothing interesting. A lot of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 search for Janice Smith, the missing airline girl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throw, and how she could possibly have disappeared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at. They printed the latest picture of her, which wa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ng with pigtails, aged six. Her father, a Mr Jim Pearc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d as saying it was quite a good likeness, but she had g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a lot now and was usually in better focus. Impatiently,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cked the paper under his arm and strode onwards, his thou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much more interesting top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hundred pounds a day. Plus expe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ondered how long he could reasonably expect to sus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r Anstey his strange delusions that he was about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rdered by a seven foot tall, shaggy-haired creature with h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n eyes and horns, who habitually waved things at him: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ct written in some incomprehensible language and 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splash of blood, and also a kind of scythe.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ble feature of this creature was that no one other than his c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 had been able to see it, which Mr Anstey dismissed as a tr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days? Four? Dirk didn't think he'd be able to manag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le week with a straight face, but he was already looking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like a grand for his trouble. And he would stick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 down on the list of tangential but non-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es. That would be a good one. Getting the old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wn out was definitely part of the interconnectedness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began to whistle at the thought of simply getting some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me round and cart the thing away, turned into Lupton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as surprised at all the police cars there.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bulance. He didn't like them being there. It didn't feel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idn't sit comfortably in his mind alongside his visions of a</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fridg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knew Lupton Road. It was a wide tree-lined affai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late-Victorian terraces which stood tall and sturdil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nted police cars. Resented them if they tumed up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s, that is, and if their lights were flash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abitants of Lupton Road liked to see a nice, well-turned-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police car patrolling up and down the street in a cheer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obust manner - it kept property values cheerful and rob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 But the moment the lights started flashing in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uckle-whitening blue, they cast their pallor not only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tly pointed bricks that they flashed across, but also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values those bricks repres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xious faces peered from behind the glass of neighbo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s, and were irradiated by the blue strob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ere three of them, three police cars left askew acr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ad in a way that transcended mere parking. It sent ou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sive signal to the world saying that the law was her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charge of things, and that anyone who just had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and cheerful business to conduct in Lupton Road could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c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urried up the road, sweat pricking at him beneath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 leather coat. A police constable loomed up ahead of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his arms spread out, playing at being a stop barrier,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swept him aside in a torrent of words to whic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ble was unable to come up with a good response of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p of his head. Dirk sped on to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e door another policeman stopped him, and Dirk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o wave an expired Marks and Spencer charge car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deft little flick of the wrist that he had practised for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ront of a mirror on those long evenings when nothing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was on, when the officer suddenly said, "Hey, is your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blinked at him warily. He made a slight grunting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could be either "yes" or "no"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cause the Chief has been looking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s he?"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recognised you from his description," said the offic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him up and down with a slight sm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fact," continued the officer, "he's been using your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manner that some might find highly offensive. He ev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g Bob the Finder off in a car to find you. I can tell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find you from the fact that you're looking reason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Lot of people get found by Big Bob the Finder, they 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bit wobbly. Just about able to help us with our enquirie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bout all. You'd better go in. Rather you than m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lanced at the house. The stripped-pine shutter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d across all the windows. Though in all other respect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seemed well cared for, groomed into a state of c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pointed aftluence, the closed shutters seemed to convey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 of sudden deva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dly, there seemed to be music coming from the bas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ather, just a single disjointed phrase of thumping mu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repeated over and over again. It sounded as if the sty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got stuck in the groove of a record, and Dirk wondered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had turned it off, or at least nudged the stylus along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 record could continue. The song seemed very vagu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iar and Dirk guessed that he had probably heard it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recently, though he couldn't place it. The fragment of ly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to be something lik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 -</w:t>
      </w:r>
      <w:r>
        <w:rPr>
          <w:rFonts w:eastAsia="modern a" w:cs="modern a" w:ascii="modern a" w:hAnsi="modern a"/>
          <w:color w:val="000000"/>
          <w:sz w:val="24"/>
          <w:szCs w:val="24"/>
          <w:lang w:val="en-US"/>
        </w:rPr>
        <w:t xml:space="preserve"> "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ll be wanting to go down to the basement," sai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icer impassively, as if that was the last thing that anyon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right mind would be want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nodded to him curtly and hurried up the steps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 door, which was standing slightly ajar. He shook hi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lenched his shoulders to try and stop his brain flut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llway spoke of prosperity imposed on a taste tha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ly been formed by student living. The floor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pped boards heavily polyurethaned, the walls whit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k rugs hung on them, but expensive Greek rugs. Dirk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prepared to bet (though probably not to pay up) th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ough search of the house would reveal, amongst who 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other dark secrets, five hundred British Telecom shares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of Dylan albums that was complete up to </w:t>
      </w:r>
      <w:r>
        <w:rPr>
          <w:rFonts w:eastAsia="modern a" w:cs="modern a" w:ascii="modern a" w:hAnsi="modern a"/>
          <w:i/>
          <w:iCs/>
          <w:color w:val="000000"/>
          <w:sz w:val="24"/>
          <w:szCs w:val="24"/>
          <w:lang w:val="en-US"/>
        </w:rPr>
        <w:t>Blood on th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rack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other policeman was standing in the hall. He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ibly young, and he was leaning very slightly back again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 staring at the floor and holding his helmet agains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mach. His face was pale and shiny. He looked a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ly, and nodded faintly in the direction of the stairs l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he stairs came the repeated soun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s trembling with a rage that was barging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him loooking for something to hit or throttle. He w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could hotly deny that any of this was his fault, but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body tried to assert that it was, he c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long have you been here?" he said cur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young policeman had to gather himself togeth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arrived about half-hour ago," he replied in a thick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l of a morning. Rushing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tell me about rushing around," said Dirk, comple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inglessly. He launched himself down the star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e bottom there was a narrow corridor. The main do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heavily cracked and hanging off its hinges. It open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rge double room. Dirk was about to enter when a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d from it and stood barring 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te the fact that this case has got you mixed up in it,"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gure, "I hate it very much. Tell me what you've go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t so I know exactly what it is I'm h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ared at the neat, thin face in aston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stand there looking like a startled whatsisname,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those things what aren't seals? Much worse than seals.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bbery things. Dugongs. Don't stand there looking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led dugong. Why has that..." Gilks pointed into 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him, "why has that. . .man in there got your 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ephone number on an envelope full uf mo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m..." started Dirk. "How, may I ask, do you com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here, Gilks? What are you doing so far from the F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prised you find it dank enough for you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hundred pounds," said Gilks.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haps you would allow me to speak to my client,"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client, eh?" said Gilks grimly. "Yes. All right.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you speak to him? I'd be interested to hear what you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ay." He stood back stiffly, and waved Dirk into 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athered his thoughts and entered the room in a stat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led composure which lasted for just over a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st of his client was sitting quietly in a comfortable chair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 of the hi-fi. The chair was placed in the optimal list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 - about twice as far back from the speakers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ance between them, which is generally considered to be i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ereo im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eemed generally to be casual and relaxed with his le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ssed and a half-finished cup of coffee on the smal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 him. Distressingly, though, his head was sitting neatl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dle of the record which was revolving on the hi-f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table, with the tone arm snuggling up against the neck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ly being deflected back into the same groove.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revolved it seemed once every 1.8 seconds or so to sho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a reproachful glance, as if to say, "See what happens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don't turn up on time like I asked you to," then it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ep on round to the wall, round, round, and back to the fr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with more reproach.</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m swayed a little around Dirk, and he put his han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the wall to stead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s there any particular service you were enga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for your client?" said Gilks behind him, very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er, just a small matter," said Dirk weakly.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with all this. No, he, er, didn't mention any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d of thing at all. Well, look, I can see you're busy, I think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just collect my fee and leave. You say he left it ou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ing said this, Dirk sat heavily on a small bentwood ch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ng behind him, and brok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hauled him back to his feet again, and propp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the wall. Briefly he left the room, then came back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 jug of water and a glass on a tray. He poured some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glass, took it to Dirk and threw it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pluttered Dirk, "can't you at least turn the recor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forensic's job. Can't touch anything till the cl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ks have been. Maybe that's them now. Go out on to the p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et some air. Chain yourself to the railing and beat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a little, I'm pushed for time myself. And try to look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n, will you? It's not your colou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turned round, looking tired and cross, and was abou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 out and up the stairs to meet the newcomers whose v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be heard up on the ground floor, when he pau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ched the head revolving patiently on its heavy platter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w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know," he said at last, "these smart-alec show-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icides really make me tired. They only do it to anno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Suicide</w:t>
      </w:r>
      <w:r>
        <w:rPr>
          <w:rFonts w:eastAsia="modern a" w:cs="modern a" w:ascii="modern a" w:hAnsi="modern a"/>
          <w:color w:val="000000"/>
          <w:sz w:val="24"/>
          <w:szCs w:val="24"/>
          <w:lang w:val="en-US"/>
        </w:rPr>
        <w:t>?"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glanced roun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ndows secured with iron bars half an inch thick,"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locked from the inside with the key still in the 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niture piled against the inside of the door. French window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tio locked with mortice door bolts. No signs of a tunnel.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murder then the murderer must have stopped to do a da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e job of glazing on the way out. Except that all the putty's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nd paint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Nobody's left this room, and nobody's broken in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for us, and I'm pretty sure we didn't d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ven't time to fiddle around on this one. Obv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icide; and just done to be difficult. I've half a mind to d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ased for wasting police time. Tell you what,"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ancing at his watch, "you've got ten minutes. If you come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plausible explanation of how he did it that I can put in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I'll let you keep the evidence in the envelope minus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cent compensation to me for the emotional wear and t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lved in not punching you in the m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ondered for a moment whether or not to menti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s his client claimed to have received from a strang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ent green-eyed, fur-clad giant who regularly emerged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here bellowing about contracts and obligations and wavi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foot glittering-edged scythe, but decided, on balance, no.</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seething at himself at last. He had not been ab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the at himself properly over the death of his client beca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oo huge and horrific a burden to bear. But now he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iliated by Gilks, and found himself in too wobbl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urbed a state to fight back, so he was able to seethe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abou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sharply away from his tormentor and let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into the patio garden to be alone with his see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atio was a small, paved, west-facing area at the r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largely deprived of light, cut off as it was by the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wall of the house and by the high wall of some indust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that backed on to the rear. In the middle of it stoo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knew what possible reason, a stone sundial. If any ligh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l fell on the sundial you would know that it was pretty clos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on, GMT. Other than that, birds perched on it. A few pl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lked in p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jabbed a cigarette in his mouth and burnt a lot of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t fiercel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r>
        <w:rPr>
          <w:rFonts w:eastAsia="modern a" w:cs="modern a" w:ascii="modern a" w:hAnsi="modern a"/>
          <w:color w:val="000000"/>
          <w:sz w:val="24"/>
          <w:szCs w:val="24"/>
          <w:lang w:val="en-US"/>
        </w:rPr>
        <w:t xml:space="preserve"> still nagg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at garden walls separated the patio on either side t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dens of neighbouring houses. The one to the left w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size as this one, the one to the right extended a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benefiting from the fact that the industrial bui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shed flush with the intervening garden wall. There was an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ell-kemptness. Nothing grand, nothing flashy, just a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ll was well and that upkeep on the houses was no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use to the right, in particular, looked as if it had ha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ckwork repointed quite recently, and its windows regl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ook a large gulp of air and stood for a second staring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what could be seen of the sky, which was grey and haz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dark speck was wheeling against the undersid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uds. Dirk watched this for a while, glad of any focus for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s other than the horrors of the room he had just lef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vaguely aware of comings and goings within the room,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mount of tape-measuring happening, of a feel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tographs were being taken, and that severed-head-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ities were taking plac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body at last picked it up, the nagging repetition wa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hushed, and now the gentle sound of a distant tel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ted peacefully on the noontim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owever, was having a great deal of difficulty in t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l in. He was much more aware of taking a success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ge swimmy whacks to the head, which were the assaul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lt. It was not the normal background-noise type of guil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s from just being alive this far into the twentieth cent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hich Dirk was usually fairly adept at dealing with.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ual stunning sense of, "this specific terrible thing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lly and terribly my fault". All the normal mental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n't let him get out of the path of the huge pendulum.</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xml:space="preserve"> it came again, </w:t>
      </w:r>
      <w:r>
        <w:rPr>
          <w:rFonts w:eastAsia="modern a" w:cs="modern a" w:ascii="modern a" w:hAnsi="modern a"/>
          <w:i/>
          <w:iCs/>
          <w:color w:val="000000"/>
          <w:sz w:val="24"/>
          <w:szCs w:val="24"/>
          <w:lang w:val="en-US"/>
        </w:rPr>
        <w:t>whizz, wham</w:t>
      </w:r>
      <w:r>
        <w:rPr>
          <w:rFonts w:eastAsia="modern a" w:cs="modern a" w:ascii="modern a" w:hAnsi="modern a"/>
          <w:color w:val="000000"/>
          <w:sz w:val="24"/>
          <w:szCs w:val="24"/>
          <w:lang w:val="en-US"/>
        </w:rPr>
        <w:t xml:space="preserve">, again and again, </w:t>
      </w:r>
      <w:r>
        <w:rPr>
          <w:rFonts w:eastAsia="modern a" w:cs="modern a" w:ascii="modern a" w:hAnsi="modern a"/>
          <w:i/>
          <w:iCs/>
          <w:color w:val="000000"/>
          <w:sz w:val="24"/>
          <w:szCs w:val="24"/>
          <w:lang w:val="en-US"/>
        </w:rPr>
        <w:t>wham</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ham, wha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ried to remember any of the details of what his late cli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ham, wham</w:t>
      </w:r>
      <w:r>
        <w:rPr>
          <w:rFonts w:eastAsia="modern a" w:cs="modern a" w:ascii="modern a" w:hAnsi="modern a"/>
          <w:color w:val="000000"/>
          <w:sz w:val="24"/>
          <w:szCs w:val="24"/>
          <w:lang w:val="en-US"/>
        </w:rPr>
        <w:t>) had said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to him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but it w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virtually impossible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with all this wham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king place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The man had said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that (Dirk took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ep breath)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he was being pursued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by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hairy, green-eyed monster armed with a scyth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secretly smiled to himself about thi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im, wham, whim, wham, whim, wh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had thought, "What a silly ma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im, whim, whim, whim, wh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cythe (</w:t>
      </w:r>
      <w:r>
        <w:rPr>
          <w:rFonts w:eastAsia="modern a" w:cs="modern a" w:ascii="modern a" w:hAnsi="modern a"/>
          <w:i/>
          <w:iCs/>
          <w:color w:val="000000"/>
          <w:sz w:val="24"/>
          <w:szCs w:val="24"/>
          <w:lang w:val="en-US"/>
        </w:rPr>
        <w:t>whom</w:t>
      </w:r>
      <w:r>
        <w:rPr>
          <w:rFonts w:eastAsia="modern a" w:cs="modern a" w:ascii="modern a" w:hAnsi="modern a"/>
          <w:color w:val="000000"/>
          <w:sz w:val="24"/>
          <w:szCs w:val="24"/>
          <w:lang w:val="en-US"/>
        </w:rPr>
        <w:t>), and a contract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n't known, or even had the faintest idea as to w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ct was f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course," Dirk had thought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he had a vague feeling that it might have someth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potato. There was a bit of a complicated story attached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at (</w:t>
      </w:r>
      <w:r>
        <w:rPr>
          <w:rFonts w:eastAsia="modern a" w:cs="modern a" w:ascii="modern a" w:hAnsi="modern a"/>
          <w:i/>
          <w:iCs/>
          <w:color w:val="000000"/>
          <w:sz w:val="24"/>
          <w:szCs w:val="24"/>
          <w:lang w:val="en-US"/>
        </w:rPr>
        <w:t>whim, whim, wh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nodded seriously at this point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and made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ssuring tick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on a pad which he kept on his des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for the express purpose of making reassuring ticks 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ham, wham, wham</w:t>
      </w:r>
      <w:r>
        <w:rPr>
          <w:rFonts w:eastAsia="modern a" w:cs="modern a" w:ascii="modern a" w:hAnsi="modern a"/>
          <w:color w:val="000000"/>
          <w:sz w:val="24"/>
          <w:szCs w:val="24"/>
          <w:lang w:val="en-US"/>
        </w:rPr>
        <w:t>). He had prided himself at that momen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managed to convey the impression that he had mad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ck in a small box marked "Potato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am, wham, wham, wh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Anstey had said he would explain further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atoes when Dirk arrived to carry out his tas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Dirk had promised (</w:t>
      </w:r>
      <w:r>
        <w:rPr>
          <w:rFonts w:eastAsia="modern a" w:cs="modern a" w:ascii="modern a" w:hAnsi="modern a"/>
          <w:i/>
          <w:iCs/>
          <w:color w:val="000000"/>
          <w:sz w:val="24"/>
          <w:szCs w:val="24"/>
          <w:lang w:val="en-US"/>
        </w:rPr>
        <w:t>whom</w:t>
      </w:r>
      <w:r>
        <w:rPr>
          <w:rFonts w:eastAsia="modern a" w:cs="modern a" w:ascii="modern a" w:hAnsi="modern a"/>
          <w:color w:val="000000"/>
          <w:sz w:val="24"/>
          <w:szCs w:val="24"/>
          <w:lang w:val="en-US"/>
        </w:rPr>
        <w:t>), easily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casu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with an airy wave of his hand (</w:t>
      </w:r>
      <w:r>
        <w:rPr>
          <w:rFonts w:eastAsia="modern a" w:cs="modern a" w:ascii="modern a" w:hAnsi="modern a"/>
          <w:i/>
          <w:iCs/>
          <w:color w:val="000000"/>
          <w:sz w:val="24"/>
          <w:szCs w:val="24"/>
          <w:lang w:val="en-US"/>
        </w:rPr>
        <w:t>wham, wham, wham</w:t>
      </w:r>
      <w:r>
        <w:rPr>
          <w:rFonts w:eastAsia="modern a" w:cs="modern a" w:ascii="modern a" w:hAnsi="modern a"/>
          <w:color w:val="000000"/>
          <w:sz w:val="24"/>
          <w:szCs w:val="24"/>
          <w:lang w:val="en-US"/>
        </w:rPr>
        <w:t>),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 there at six-thirty in the morning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because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tract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fell due at seven o'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remembered having made another tick in a no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otato contract falls due at 7.00 a.m." box. (</w:t>
      </w:r>
      <w:r>
        <w:rPr>
          <w:rFonts w:eastAsia="modern a" w:cs="modern a" w:ascii="modern a" w:hAnsi="modern a"/>
          <w:i/>
          <w:iCs/>
          <w:color w:val="000000"/>
          <w:sz w:val="24"/>
          <w:szCs w:val="24"/>
          <w:lang w:val="en-US"/>
        </w:rPr>
        <w:t>W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uldn't handle all this whamming any more. He c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me himself for what had happened. Well, he could. Of cour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e could. He did. It was, in fact, his fault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The poin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couldn't continue to blame himself for wha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ened and think clearly about it, which he was going to ha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do. He would have to dig this horrible thing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up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nd if he was going to be fit to do that he had somehow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vest himself (</w:t>
      </w:r>
      <w:r>
        <w:rPr>
          <w:rFonts w:eastAsia="modern a" w:cs="modern a" w:ascii="modern a" w:hAnsi="modern a"/>
          <w:i/>
          <w:iCs/>
          <w:color w:val="000000"/>
          <w:sz w:val="24"/>
          <w:szCs w:val="24"/>
          <w:lang w:val="en-US"/>
        </w:rPr>
        <w:t>wham</w:t>
      </w:r>
      <w:r>
        <w:rPr>
          <w:rFonts w:eastAsia="modern a" w:cs="modern a" w:ascii="modern a" w:hAnsi="modern a"/>
          <w:color w:val="000000"/>
          <w:sz w:val="24"/>
          <w:szCs w:val="24"/>
          <w:lang w:val="en-US"/>
        </w:rPr>
        <w:t>) of this wham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huge wave of anger surged over him as he contemp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predicament and the tangled distress of his life. He hate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t patio. He hated all this sundial stuff, and all these nea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nted windows, all these hideously trim roofs. He wan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me it all on the paintwork rather than on himself,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ltingly tidy patio paving-stones, on the sheer disgu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mination of the neatly repointed brick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us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He whirled round, caught unawares by this intr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his private raging of a quiet polit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connected with...?" The woman indicated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leasantness and the lower-ground-floorness and the horr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t of policeness of things next door to her with a little flo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ment of her wrist. Her wrist wore a red bracelet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ed the frames of her glasses. She was looking ov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den wall from the house on the right, with an air of st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xious dista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lared at her speechlessly. She looked about fo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ish and neat, with an instant and unmistakable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dvertising abou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gave a troubled s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know it's probably all very terrible and everything,"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but do you think it will take long? We only call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ce because the noise of that ghastly record was driving u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ll. It's all 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gave him a look of silent appeal, and Dirk decided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all be her fault. She could, as far as he wa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the blame for everything while he sorted it ou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erved it; if only for wearing a bracelet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out a word, he turned his back on her, and took his f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inside the house where it began rapidly to freeze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hard and effic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he said. "Your smart-alec suicide theory. I like i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s for me. And I think I see how the clever bastard pull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Bring me pen. Bring m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t down with a flourish at the cherrywood farm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which occupied the centre of the rear portion of 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eftly sketched out a scheme of events which involv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household or kitchen implements, a swi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ighted light fitting, some very precise timing, and hing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tal fact that the record turntable was Japan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hould keep your forensic chaps happy,"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skly to Gilks. The forensic chaps glanced at it, took in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ient points and liked them. They were simple, implau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of exactly that nature which a coroner who liked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t of holidays in Marbella which they did would be sur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less," said Dirk casually, "you are interested in the n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 deceased had entered into some kind of diabol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ct with a supernatural agency for which payment was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ex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orensic chaps glanced at each other and shook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s. There was a strong sense from them that the morning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aring on and that this kind of talk was only introdu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necessary complications into a case which otherwise c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behind them before l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made a satisfied shrug, peeled off his share of the ev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ce and, with a final nod to the constabulary, made 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upsta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he reached the hallway, it suddenly became apparen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that the gentle sounds of day-time television which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d from out in the garden had previously been mask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by the insistent sound of the record stuck in its gro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surprised now to realise that they were in fact co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omewhere upstairs in this house. With a quick look 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e that he was not observed he stood on the bottom ste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ircase leading to the upstairs floors of the house and</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anced up them in surpris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6</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irs were carpeted with a tastefully austere matting typ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ance. Dirk quietly made his way up them, past some ta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dried large things in a pot that stood on the first l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looked into the rooms on the first floor. They, too,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teful and d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rger of the two bedrooms was the only one that sh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signs of current use. It had clearly been designed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ning light to play on delicately arranged flow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vets stuffed with something like hay, but there was a fe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ocks and used shaving heads were instead begin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ther the room into their grip. There was a distinct abs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female in the room - the same sort of absence th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ng picture leaves behind it on a wall. There was an ai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sion and of sadness and of things needing to be clean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under the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athroom, which opened out from it, had a gol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g on the wall in front of the lavatory, for sales of f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dred thousand copies of a record called Hot Potato by a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ugilism and the Third Autistic Cuckoo. Dirk had a va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llection of having read part of an interview with the l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band (there were only two of them, and one of them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ader) in a Sunday paper. He had been asked about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and he had said that there was an interesting story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hough it turned out not to be. "It can mean whatever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it to mean," he had added with a shrug from the sofa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 office somewhere off Oxford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remembered visualising the journalist nodding poli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riting this down. A vile knot had formed in Dirk's stom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he had eventually softened with 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Hot Potato</w:t>
      </w:r>
      <w:r>
        <w:rPr>
          <w:rFonts w:eastAsia="modern a" w:cs="modern a" w:ascii="modern a" w:hAnsi="modern a"/>
          <w:color w:val="000000"/>
          <w:sz w:val="24"/>
          <w:szCs w:val="24"/>
          <w:lang w:val="en-US"/>
        </w:rPr>
        <w:t>... " thought Dirk. It suddenly occurred to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at the gold disc hanging in its red frame, that th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hich the late Mr Anstey's head had been perche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viously this one. Hot Potato. Don't pick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could that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ever people wanted it to mean, Dirk thought with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ther thing that he remembered now about the int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Pain (the leader of Pugilism and the Third Aut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ckoo was called Pain) claimed to have written the lyric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or less verbatim from a conversation which h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body had overheard in a cafe or a sauna or an aeroplan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like that. Dirk wondered how the originator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ation would feel to hear their words being repeat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tances in which he had just hear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eered more closely at the label in the centre of the g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At the top of the label it said simply, "ARRGH!",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neath the actual title were the writers' credits - "Paign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ville, Anst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lville was presumably the member of Pugilism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d Autistic Cuckoo who wasn't the leader. And Ge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tey's inclusion on the writing credits of a major-s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was probably what had paid for this house. When Anst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alked about the contract having something to do with</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Potato</w:t>
      </w:r>
      <w:r>
        <w:rPr>
          <w:rFonts w:eastAsia="modern a" w:cs="modern a" w:ascii="modern a" w:hAnsi="modern a"/>
          <w:color w:val="000000"/>
          <w:sz w:val="24"/>
          <w:szCs w:val="24"/>
          <w:lang w:val="en-US"/>
        </w:rPr>
        <w:t xml:space="preserve"> he had assumed that Dirk knew what he meant.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had as easily assumed that Anstey was blithering. l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easy to assume that someone who was talking about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d monsters with scythes was also blithering when he tal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potat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ighed to himself with deep uneasiness. He took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like to the neat way the trophy was hanging on the wal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usted it a little so that it hung at a more humane and unti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le. Doing this caused an envelope to fall out from behi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and flutter towards the floor. Dirk tried unsuccessful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ch it. With an unfit grunt he bent over and picked th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largish, cream envelope of rich, heavy paper, rough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t open at one end, and resealed with Sellotape. In fac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s if it had been opened and resealed with fresh layer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pe many times, an impression which was borne out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names to which the envelope had in its time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d - each successively crossed out and replac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st name on it was that of Geoff Anstey. At leas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ed it was the last name because it was the only on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not been crossed out, and crossed out heavily. Dirk pe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ome of the other names, trying to make them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 memory was stirred by a couple of the names whic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just about discern, but he needed to examine the envel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more closely. He had been meaning to buy himsel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nifying glass ever since he had become a detective, bu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 got around to it. He also did not possess a penknife,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uctantly he decided that the most prudent course was to t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elope away for the moment in one of the deeper re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s coat and examine it later in priv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glanced quickly behind the frame of the gold disc to se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other goodies might emerge but was disappointed, and so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the bathroom and resumed his exploration of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ther bedroom was neat and soulless. Unused. A p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 a duvet and an old battered chest of drawers that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ved by being plunged into a vat of acid were its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Dirk pulled the door of it closed behind h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to ascend the small, wobbly, white-painted stairwa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d up to an attic from which the sounds of Bugs Bunny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e top of the stairs was a minute landing which ope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ide into a bathroom so small that it would best be us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ng outside and sticking into it whichever limb you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ash. The door to it was kept ajar by a length of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epipe which trailed from the cold tap of the wash-basin,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bathroom, across the landing and into the only other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t the top of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n attic room with a severely pitched roof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ered only a few spots where a person of anything approa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erage height could stan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ood hunched in the doorway and surveyed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rvous of what he might find amongst them. Ther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grunginess about the place. The curtains were clo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light made it past them into the room, which was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uminated only by the flickering glow of an animated rab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unmade bed with dank, screwed-up sheets was pushed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ly low angle of the ceiling. Part of the walls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nearly vertical surfaces of the ceiling were cover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tures crudely cut out of magaz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didn't seem to be any common theme or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the cuttings. As well as a couple of pictures of flas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rman cars and the odd bra advertisement, there were als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dly torn picture of a fruit flan, part of an advertisement fo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and other random fragments which suggested they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selected and arranged with a dull, bovine indifferenc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meaning that any of them might have or effect they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hi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osepipe curled across the floor and led around th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n elderly armchair pulled up in front of the television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abbit rampaged. The glow of his rampagings play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yed edges of the armchair. Bugs was wrestling wit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of an aeroplane which was plunging to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he saw a button marked "Autopilot" and pressed i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board opened and a robot pilot clambered out, took one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ituation and baled out. The plane hurtled on toward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but, luckily, ran out of fuel just before reaching it and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bbit was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ould also see the top of a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ir of this head was dark, matted and greasy.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ched it for a long, uneasy moment before advancing slow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room to see what, if anything, it was attached to.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ief at discovering, as he rounded the armchair, that th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fter all, attached to a living body was a little marr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ht of the living body to which it wa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umped in the armchair was a b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probably about thirteen or fourteen, and althoug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look ill in any specific physical way, he was definitel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ell person. His hair sagged on his head, his head sagg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shoulders, and he lay in the armchair in a sort of li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umpled way, as if he'd been hurled there from a passing t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dressed merely in a cheap leather jacket and sl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ar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 was he? What was a boy doing here watching tel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house where someone had just been decapitated? Di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what had happened? Did Gilks know about him?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lks even bothered to come up here? It was, after all, sev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ights of stairs for a busy policeman with a tricky suicide o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Dirk had been standing there for twenty seconds or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y's eyes climbed up towards him, failed utter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 him in any way at all, and then dropped agai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ed back on to the rab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s unused to making quite such a minuscule impac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body. He checked to be sure that he did have his huge le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at and his absurd red hat on and that he was properl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matically silhouetted by the light of the door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elt momentarily deflated and said, "Er... " by w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f introduction, but it didn't get the boy's attention. He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is. The kid was deliberately and maliciously w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vision at him. He frowned. There was a kind of stea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sion building in the room it seemed to Dirk, a ki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icult, hissing quality to the whole air of the place whic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not know how to respond to. It rose in intensity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ended with an abrupt click which made Dirk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y unwound himself like a slow, fat snake, lea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eways over the far side of the armchair and made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aborate unseen preparations which clearly involved, as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realised, an electric kettle. When he resumed his ear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layed posture it was with the addition of a plastic pot clu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his right hand, from which he forked rubbery strand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aming gunk into his m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abbit brought his affairs to a conclusion and gave wa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jeering comedian who wished the viewers to buy a cer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of lager on the basis of nothing better than his own 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interested say-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elt that it was time to make a slightly greater im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proceedings than he had so far managed to do.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ped forward dinectly into the boy's line of s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d," Dirk said in a tone that he hoped would sound firm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tle and not in any way at all patronising or affect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uche, "I need to know wh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distracted at that moment by the sight which me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new position in which he was standing. On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e of the armchair there was a large, half full catering-siz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Pot Noodles, a large, half full catering-size box of Mars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lf demolished pyramid of cans of soft drink, and the e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sepipe. The hosepipe ended in a plastic tap nozzl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obviously used for refilling the ke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simply been going to ask the boy who he wa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n from this angle the family resemblance was unmistak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clearly the son of the lately decapitated Geoff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tey. Perhaps this behaviour was just his way of deali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ck. Or perhaps he really didn't know what had happen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rdly liked to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fact he was finding it hard to think clearly whil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vision beside him was, on behalf of a toothpaste ma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turing company, trying to worry him deeply about som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ngs which might be going on in his m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he said, "I don't like to disturb you at what I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a difficult and distressing time for you, but I ne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first of all if you actually realise that this is a difficul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essing time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right, thought Dirk, time for a little judicious tough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leant back against the wall, stuck his hands in his pocke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K-if-that's-the-way-you-want-to-play-it manner, st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odily at the floor for a few seconds, then swung his hea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let the boy have a hard look right between the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ve to tell you, kid," he said tersely, "your father's 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might have worked if it hadn't been for a very pop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long-running commercial which started at that mome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to Dirk to be a particularly astounding exampl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pening sequence showed the angel Lucifer being hur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eaven into the pit of hell where he then lay on a bu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ke until a passing demon amved and gave him a can of a fizz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ft drink called </w:t>
      </w:r>
      <w:r>
        <w:rPr>
          <w:rFonts w:eastAsia="modern a" w:cs="modern a" w:ascii="modern a" w:hAnsi="modern a"/>
          <w:i/>
          <w:iCs/>
          <w:color w:val="000000"/>
          <w:sz w:val="24"/>
          <w:szCs w:val="24"/>
          <w:lang w:val="en-US"/>
        </w:rPr>
        <w:t>s</w:t>
      </w:r>
      <w:r>
        <w:rPr>
          <w:rFonts w:eastAsia="modern a" w:cs="modern a" w:ascii="modern a" w:hAnsi="modern a"/>
          <w:color w:val="000000"/>
          <w:sz w:val="24"/>
          <w:szCs w:val="24"/>
          <w:lang w:val="en-US"/>
        </w:rPr>
        <w:t>H</w:t>
      </w:r>
      <w:r>
        <w:rPr>
          <w:rFonts w:eastAsia="modern a" w:cs="modern a" w:ascii="modern a" w:hAnsi="modern a"/>
          <w:i/>
          <w:iCs/>
          <w:color w:val="000000"/>
          <w:sz w:val="24"/>
          <w:szCs w:val="24"/>
          <w:lang w:val="en-US"/>
        </w:rPr>
        <w:t>ades</w:t>
      </w:r>
      <w:r>
        <w:rPr>
          <w:rFonts w:eastAsia="modern a" w:cs="modern a" w:ascii="modern a" w:hAnsi="modern a"/>
          <w:color w:val="000000"/>
          <w:sz w:val="24"/>
          <w:szCs w:val="24"/>
          <w:lang w:val="en-US"/>
        </w:rPr>
        <w:t>. Lucifer took it and tried it. He greed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zzled the whole contents of the can and then tumed to cam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pped on some Porsche design sunglasses, said, "Now we'r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really</w:t>
      </w:r>
      <w:r>
        <w:rPr>
          <w:rFonts w:eastAsia="modern a" w:cs="modern a" w:ascii="modern a" w:hAnsi="modern a"/>
          <w:color w:val="000000"/>
          <w:sz w:val="24"/>
          <w:szCs w:val="24"/>
          <w:lang w:val="en-US"/>
        </w:rPr>
        <w:t xml:space="preserve"> cookin'!" and lay back basking in the glow of the bu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als being heaped arou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at point an impossibly deep and growly American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ounded as if it had itself crawled from the pit of hel1,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from a Soho basement drinking club to which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n to return as soon as possible to marinade itself into sha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the next voice-over, said, "</w:t>
      </w:r>
      <w:r>
        <w:rPr>
          <w:rFonts w:eastAsia="modern a" w:cs="modern a" w:ascii="modern a" w:hAnsi="modern a"/>
          <w:i/>
          <w:iCs/>
          <w:color w:val="000000"/>
          <w:sz w:val="24"/>
          <w:szCs w:val="24"/>
          <w:lang w:val="en-US"/>
        </w:rPr>
        <w:t>s</w:t>
      </w:r>
      <w:r>
        <w:rPr>
          <w:rFonts w:eastAsia="modern a" w:cs="modern a" w:ascii="modern a" w:hAnsi="modern a"/>
          <w:color w:val="000000"/>
          <w:sz w:val="24"/>
          <w:szCs w:val="24"/>
          <w:lang w:val="en-US"/>
        </w:rPr>
        <w:t>H</w:t>
      </w:r>
      <w:r>
        <w:rPr>
          <w:rFonts w:eastAsia="modern a" w:cs="modern a" w:ascii="modern a" w:hAnsi="modern a"/>
          <w:i/>
          <w:iCs/>
          <w:color w:val="000000"/>
          <w:sz w:val="24"/>
          <w:szCs w:val="24"/>
          <w:lang w:val="en-US"/>
        </w:rPr>
        <w:t>ades</w:t>
      </w:r>
      <w:r>
        <w:rPr>
          <w:rFonts w:eastAsia="modern a" w:cs="modern a" w:ascii="modern a" w:hAnsi="modern a"/>
          <w:color w:val="000000"/>
          <w:sz w:val="24"/>
          <w:szCs w:val="24"/>
          <w:lang w:val="en-US"/>
        </w:rPr>
        <w:t>. The Drink from He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d the can revolved a little to obscure the initial "</w:t>
      </w:r>
      <w:r>
        <w:rPr>
          <w:rFonts w:eastAsia="modern a" w:cs="modern a" w:ascii="modern a" w:hAnsi="modern a"/>
          <w:i/>
          <w:iCs/>
          <w:color w:val="000000"/>
          <w:sz w:val="24"/>
          <w:szCs w:val="24"/>
          <w:lang w:val="en-US"/>
        </w:rPr>
        <w:t>s</w:t>
      </w:r>
      <w:r>
        <w:rPr>
          <w:rFonts w:eastAsia="modern a" w:cs="modern a" w:ascii="modern a" w:hAnsi="modern a"/>
          <w:color w:val="000000"/>
          <w:sz w:val="24"/>
          <w:szCs w:val="24"/>
          <w:lang w:val="en-US"/>
        </w:rPr>
        <w:t>", and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ll "Ha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heology of this seemed a little confused, reflect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hat was one tiny extra droplet of misinformation in suc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ging to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ucifer then mugged at the camera again and said, "I cou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ally </w:t>
      </w:r>
      <w:r>
        <w:rPr>
          <w:rFonts w:eastAsia="modern a" w:cs="modern a" w:ascii="modern a" w:hAnsi="modern a"/>
          <w:i/>
          <w:iCs/>
          <w:color w:val="000000"/>
          <w:sz w:val="24"/>
          <w:szCs w:val="24"/>
          <w:lang w:val="en-US"/>
        </w:rPr>
        <w:t>fall</w:t>
      </w:r>
      <w:r>
        <w:rPr>
          <w:rFonts w:eastAsia="modern a" w:cs="modern a" w:ascii="modern a" w:hAnsi="modern a"/>
          <w:color w:val="000000"/>
          <w:sz w:val="24"/>
          <w:szCs w:val="24"/>
          <w:lang w:val="en-US"/>
        </w:rPr>
        <w:t xml:space="preserve"> for this stuff... " and just in case the viewer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ndered completely insensate by all these goings-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shot of Lucifer being hurled from heaven was brief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ayed in order to emphasise the word "f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y's attention was entirely captivated by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quatted down in between the boy and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en to me," he be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y craned his neck round to look past Dirk at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to redistribute his limbs in the chair in order to be ab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this and continue to fork Pot Noodle into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en," insisted Dirk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elt he was beginning to be in serious danger of lo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per hand in the situation. It wasn't merely that the bo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was on the television, it was that nothing else see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ave any meaning or independent existence for him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was merely a featureless object in the way of the tel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y seemed to bear him no malice, he merely wished to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 can we turn this off for a moment?" Dirk said,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ed not to make it sound tes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y did not respond. Maybe there was a slight stiff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houlders, maybe it was a shrug. Dirk turned arou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t a loss to find which button to push to turn the tel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The whoIe control pane seemed to be dedicated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purpose of keeping itself turned on - there was no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ton marked "on" or "off". Eventually Dirk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ed the set from the power socket on the wal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back to the boy, who broke his 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elt his septum crunching from the terrific impac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y's forehead as they both toppled heavily backwards aga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but the noise of the bone breaking, and the noise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n cry of pain as it broke was completely obliter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ling screams of rage that erupted from the boy's throa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iled helplessly to try and protect himself from the fury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slaught, but the boy was on top with his elbow in Dirk's e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knees pounding first on Dirk's ribcage, then his jaw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Dirk's already traumatised nose, as he scrambled over hi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nnect the power to the television. He then settl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fortably into the armchair and watched with a mood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ettled eye as the picture reassembled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ould at least have waited for the news," he sai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ll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aped at him. He sat huddled on the floor, coddling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eeding nose in his hands, and gaped at the monstr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interested cr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hfff. . . fffmmm. . . nnggh ! " he protested, and then gave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ime being, while he probed his nose for the dam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definitely a wobbly bit that clicked nastily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fingers, and the whole thing seemed suddenly to b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rribly unfamiliar shape. He fished a handkerchief out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cket and held it up to his face. Blood spread easily throug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taggered to his feet, brushed aside non-existent offer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stomped out of the room and into the tiny bathroom.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yanked the hosepipe angrily off the tap, found a tow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aked it in cold water and held it to his face for a minute or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the flow of blood gradually slowed to a trickl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ped. He stared at himself in the mirror. His nose was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ely leaning at a slightly rakish angle. He tried brave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 it, but not bravely enough. It hurt abominably, so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ed himself with dabbing at it a little more with the w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el and swearing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he stood there for a second or two longer, l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the basin, breathing heavily, and practising saying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fiercely into the mirror. It came out as "Aww-bw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lacked any real authority. When he felt sufficiently br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at least as braced as he was likely to feel in the immed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ure, he turned and stalked grimly back into the de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east was sitting quietly absorbing news of som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iting and stimulating game shows that the evening hel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for the determined viewer, and did not look up as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lked briskly over to the window and drew the cur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ply back, half hoping that the beast might shrivel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eking if exposed to daylight, but other than wrinkling up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e, it did not react. A dark shadow flapped briefly acros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 but the angle was such that Dirk could not see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and faced the boy-beast. The midday news bulle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tarting on television, and the boy seemed somehow a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open, a little more receptive to the world outsid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ickering coloured rectangle. He glanced up at Dirk with a s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red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ddayawananyway?"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ed you whad I wad," said Dirk, fiercely but hopelessly,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d...hag od a bobed...I gnow thad fa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s attention had switched suddenly to the tel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where a rather more up-to-date photograp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ng airline check-in girl was being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dayadoingere?" said the b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jchhhhh!" said Dirk, and perched himself down on the 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chair, peering intently at the face on the screen. I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taken about a year ago, before the girl had learnt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porate lipgloss. She had frizzy hair and a frumpy, put-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areyou? Wassgoinon?" insisted the b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g, chuddub," snapped Dirk, "I'b tryid to wodge dth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ewscaster said that the police professed themselv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mystified by the fact that there was no trace of Janice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cene of the incident. They explained that ther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 to the number of times they could search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s, and appealed for anyone who might have a clue a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whereabouts to come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dth by segradry! Thadth Mith Pearth!" exclaim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ston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y was not interested in Dirk's ex-secnetary, and g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rying to atttact Dirk's attention. He wriggled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ing-bag and sloped off to the bath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at staring at the television, bewildered that he ha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d before who the missing girl was. Still, there wa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 why he should have done, he realiced. Marriag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her name, and this was the first time they had show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tograph that actually identified her. So far he had taken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interest in the strange incident at the airport, but no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anded his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xplosion was now officially designated an "Ac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ought Dirk, what god? And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god would be hanging around Terminal Two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athrow Aitport trying to catch the 15.37 flight to Os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the miserable lassitude of the last few week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had a great deal that required his immediate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frowned in deep thought for a few moments, and 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d when the beast-boy snuck back in and snuggl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his sleeping-bag just in time for the advertisements to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one showed how a perfectly ordinary stock cub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the natural focus of a normal, happy family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eapt to his feet, but even as he was about to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ing the boy again his heart sank as he look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ast was far away, sunk back in his dark, flickering l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irk did not feel inclined to disturb him again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ntented himself with barking at the unresponding 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would be back, and bustled heavily down the stairs,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g leather coat flapping madly behi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hallway he encountered the loathed Gilks once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happened to you?" said the policeman shar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ching sight of Dirk's bruised and bulging 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dly whad you dold me," said Dirk, innocently. "I b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helf 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demanded to know what he had been doing, an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ously explained that there was a witness upstair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interesting information to impart. He suggested that Gil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 and have a word with him, but that it would be best if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off the television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nodded curtly. He started to go up the stairs, bu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p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edth eddydthig dthrike you adth dthraydge aboud dth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dth?"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did you say?" said Gilks in irr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thig dthraydge," said Di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omething </w:t>
      </w:r>
      <w:r>
        <w:rPr>
          <w:rFonts w:eastAsia="modern a" w:cs="modern a" w:ascii="modern a" w:hAnsi="modern a"/>
          <w:i/>
          <w:iCs/>
          <w:color w:val="000000"/>
          <w:sz w:val="24"/>
          <w:szCs w:val="24"/>
          <w:lang w:val="en-US"/>
        </w:rPr>
        <w:t>wh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hraydge!" insist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hadth right, dthray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ks shrugged. "Like what?"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dtheemdth to be cobbleedly dthoule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letely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houledth!" he tried again. "Thoul-leth! I dthigg dtha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verry idderedthig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that he doffed his hat politely, and swept on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and up the street, where an eagle swooped out of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im and came within a whisker of causing him to fall und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bus on its way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xt twenty minutes, hideous yells and sc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nated from the top floor of the house in Lupton Roa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d much tension among the neighbours. The ambu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k away the upper and lower remains of Mr Anstey and als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ceman with a bleeding face. For a short while afte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quie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another police car drew up outside the house. A lot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s here" type of remarks floated from the house, as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emely large and burly policeman heaved himself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 and bustled up the steps. A few minutes and a great dea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aming and yelling later he re-emerged also clutching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e, and drove off in deep dudgeon, squealing his tyres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ent and unnecessary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enty minutes later a van arrived from which emer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policeman carrying a tiny pocket television se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ed the house, and re-emerged a short while later leadi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ile thirteen-year-old boy, who was content with his new t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ce all policemen had departed, save for the single squ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 which remained parked outside to keep watch on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rge, hairy, green-eyed figure emerged from its hiding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one of the molecules in the large basement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propped its scythe against one of the hi-fi speakers, d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ng, gnarled finger in the almost congealed pool of bloo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collected on the deck of the turntable, smeared the fi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ross the bottom of a sheet of thick, yellowing paper,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ppeared off into a dark and hidden otherworld whistli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nge and vicious tune and returning only briefly to collect its</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yth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7</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ttle earlier in the morning, at a comfortable distance from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vents, set at a comfortable distance from a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nioned window through which cool mid-morning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treaming, lay an elderly one-eyed man in a white b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paper sat like a half-collapsed tent on the floor, whe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been hurled two minutes before, at shortly aher ten o'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clock on the bedsid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m was not large, but was furnished in excess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d good taste, as if it were a room in an expensive pr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pital or clinic, which is exactly what it was - the Woods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pital, set in its own small but well-kempt ground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kirts of a small but well-kempt village in the Cotsw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was awake but not gla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skin was very delicately old, like finely stre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lucent parchment, delicately freckled. His exquisitely fr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lay slightly curled on the pure white linen she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vered very fai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name was variously given as Mr Odwin, or Wodi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in. He was - is - a god, and furthermore he was th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of all gods to be alongside, a cross god. His one e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cross because of what he had been reading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papers, which was that another god had been cutting lo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aking a nuisance of himself. It didn't say tha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s, of course. It didn't say, "God cuts loose, makes nuis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mself in airport," it merely described the resul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astation and was at a loss to draw any meaning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s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tory had been deeply unsatisfactory in all sorts of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ccount of its perplexing inconclusiveness, its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hereness and the irritating (from the newspapers' poi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lack of any good solid carriage. There was of cour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stery attached to the lack of carnage, but a news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erred a good whack of carnage to a mere mystery any d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in, however, had no such difficulty in knowing wha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on. The accounts had "Thor" written all over them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ers much too big for anyone other than another god to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thrown this morning's paper aside in irritation,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rying to concentrate on his relaxation exercises in ord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oid getting too disturbed about all this. These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thing in in a certain way and breathing out in a certain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and were good for his blood pressure and so on. It w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f he was about to die or anything - ha! - but there wa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t that at his time of life - ha! - he preferred to take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y and look after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st of all he liked to 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eeping was a very important activity for him. He lik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 for longish periods, great swathes of time. Merely sl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night was not taking the business seriously. He enjoy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night's sleep and wouldn't miss one for the world, bu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regard it as anything even half approaching enoug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d to be asleep by half past eleven in the morning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f that could come directly after a nice leisurely lie-in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much the better. A little light breakfast and a quick trip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room while fresh linen was applied to his bed is really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tivity he liked to undertake, and he took care that it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gle the sleepiness out of him and thus disturb his afterno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pping. Sometimes he was able to spend an entire week a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is he regarded as a good snooze. He had also slept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of 1986 and hadn't miss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he knew to his deep disgruntlement that he would shor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o arise and undertake a sacred and irritating trust. Sac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t was godlike, or at least involved gods, and irrit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particular god that it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neakily, he twitched the curtains at a distance, using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is divine will. He sighed heavily. He needed to think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as more, it was time for his morning visi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ang for the ord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rderly arrived promptly in his well-pressed loose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nic, good-morninged cheerfully, and bustled around lo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room slippers and dressing-gown. He helped Odin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 which was a little like rolling a stuffed crow out of a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scorted him slowly to the bathroom. Odin walked stiff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head hung between two heavy stilts draped in stri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yella and white towelling. The orderly knew Odin as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win, and didn't realise that he was a god,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that Odin tended to keep quiet about, and wish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would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was the God of Thunder and, frankly, acted like i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inappropriate. He seemed unwilling, or unable, or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oo stupid to understand or accept...Odin stopped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ensed that he was beginning mentally to rant. He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o consider calmly what next to do about Thor, and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is way to the right place for a good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soon as Odin had completed his stately hobble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room door, two nurses hurried in and stripped and re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d with immense precision, patting down the fresh li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lling it taut, turning it and tucking it. One of the nur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y the senior, was plump and matronly, the other you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er and more generally bird-like. The newspaper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sked off the tloor and neatly refolded, the floor was bris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vered, the curtains hooked back, the flowers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ouched fruit replaced with fresh flowers and fresh frui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like every piece of fruit before them, remain untou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after a little while the old god's morning ablutions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completed and the bathroom door reopened, the room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transformed. The actual differences were tiny,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effect was of a subtle but magical transformation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cool and fresh. Odin nodded in quiet satisfac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t. He made a little show of inspecting the bed,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arch inspecting a line of sold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it well tucked?" he asked in his old and whispery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s very well tucked, Mr Odwin," said the senior nur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bsequious b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it neatly turned?" It clearly was. This was merely a ri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ned very neatly indeed, Mr Odwin," said the nurs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ervised the turning down of the sheets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glad of that, Sister Bailey, very glad," said Odin.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 fine eye for a trimly turned fold. It alarms me to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shall do withou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m not about to go anywhere, Mr Odwin," said S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ley, oozing happy reas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you won't last for ever, Sister Bailey," said Odin.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mark that puzzled Sister Bailey on the times she had hear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its apparent extreme callou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re, and none of us lasts for over, Mr Odwin," s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tly as she and the other nurse between them manag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icult task of lifting Odin back into hed while keeping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nity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Irish aren't you, Sister Bailey?" he asked, onc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properly set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m indeed so, Mr Odw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ew an Irishman once. Finn something. Told me a lo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ff I didn't need to know. Never told me about the linen.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nodded curtly at this memory and lowered his head stiff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on to the firmly plumped up pillows and ran the back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ely freckled hand over the folded-back linen sheet.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he was in love with linen. Clean, lightly starched,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ish linen, pressed, folded, tucked - the words themselve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a litany of desire for him. In centuries nothing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ssed him or moved him so much as linen now did. 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for the life of him understand how he could ever have c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thing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sleep. Sleep and linen. Sleep in linen. 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ster Bailey regarded him with a sort of proprie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ndness. She did not know that he was a god as such, in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thought he was probably an old film producer or Nazi w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iminal. Certainly he had an accent she couldn't quit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is careless civility, his natural selfishness and his ob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personal hygiene spoke of a past that was rich with ho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she could have been transported to where she might se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retive patient enthroned, warrior father of the wamor God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gard, she would not have been surprised. That is not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in fact. She would have been startled quite out of her w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she would at least have recognised that it was 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qualities she perceived in him, once she had re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shock of discovering that virtually everyth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an race had ever chosen to believe in was true. Or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to be true long after the human race particul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ed it to be true any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in dismissed his medical attendants with a gesture, h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asked for his personal assistant to be found and sent to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caused Sister Bailey to tighten her lips just a very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did not like Mr Odwin's personal assistant,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totum, manservant, call him what you will. His eye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levolent, he made her jump, and she strongly suspect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making unspeakabie suggestions to her nurses during their t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what Sister Bailey supposed was what people me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an olive complexion, in that it was extraordinarily clos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green. Sister Bailey was convinced that it was not righ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of course the last person to judge somebody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ur of their skin - or if not absolutely the last, she had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it as recently as yesterday afternoon when an Afri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plomat had been brought in to have some gallstone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he had conceived an instant resentment of him. She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him. She couldn't say exactly what it was she didn'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him, because she was a nurse, not a taxi-driver, an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n't let her personal feelings show for an instant.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too professional, much too good at her job, and t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with a more or less equal efficient and cheer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tesy, even, she thought - and a profound iciness settl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at this point - even Mr R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Rag" was the name of Mr Odwin's personal assi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nothing she could do about it. It was not her plac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iticise Mr Odwin's personal arrangements. But if it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business, which it wasn't, then she would greatly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erred it, and not just for herself, but for Mr Odwin'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being as well, which was the important thing, if 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employed someone who didn't give her the absol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ebie-jeebies, that was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hought no more about it, merely went to look for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been relieved to discover when she came on duty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ning that Mr Rag had left the premises the previous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ad then, with a keen sense of disappointment, spott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ing about an hour or so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found him exactly where he was not supposed to b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quatting on one of the seats in the visitors' waiting-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aring what looked horribly like a soiled and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tor's gown that was much too big for him. Not only that,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playing a thinly unmusical tune on a sort of pipe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obviously carved out of a large disposable hypoderm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ringe which he absolutely should not hav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glanced up at her with his quick, dancing eyes, gri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ontinued to tootle and squeak, only significantly lou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ster Bailey ran through in her mind all the things tha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ly pointless to say about either the roat or the syri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about him being in the visitors' room frightening,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ing to frighten, the visitors. She knew she wouldn'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le to stand the air of injured innocence with which he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y, or the preposterous absurdity of his answers. Her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se was simply to let it pass and just get him away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m and out of the way as quickly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Odwin would like to see you," she said. She tried to j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her normal lilting quality into her voice, but it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n't go. She wished his eyes would stop dancing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finding it highly disturbing from both a medica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esthetic point of view she also could not help but be piqu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ression it conveyed that there were at least thirty-s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in the room more interesting tha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gazed at her in this disconcerting manner for a f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s then, muttering that there was no peace for the w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ven the extremely wicked, he pushed past Sister Baile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edaddled up the corridor to receive instructions from his lord</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aster, quickly, before his lord and master fell asleep.</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end of the morning Kate had discharged herself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pital. There were some initial difficulties involved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first the ward sister and then the doctor in char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s case were adamant that she was in no fit state to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only just emerged from a minor coma and sh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 she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zza - " insist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st, she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y own home, and fresh air. The air in here is horribl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ells like a vacuum cleaner's armp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urther medication, and should definitely remain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ation for another day or so until they were satisfi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made a full reco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least, they were fairly adamant. During the cours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ning Kate demanded and got a telephone and started t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rder pizza to be delivered to her ward. She phoned around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least co-operative pizza restaurants she knew in Lon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ngued them, then made some noisily unsuccessfu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uster a motorbike to roam around the West End and tr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k up for her an American Hot with a list of additional pep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ushrooms and cheeses which the controller of the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refused even to attempt to remember, and after an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so of this sort of behaviour the objections to Kate dis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from the hospital gradually fell away like petals from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umn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so, a little after lunchtime, she was standing on a bl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 London street feeling weak and shaky but in char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She had with her the empty, tattered remain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ment bag which she had refused to relinquish, and als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 scrap of paper in her purse, which had a sing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bbled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iled a taxi and sat in the back with her eyes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way back to her home in Primrose Hill. She clim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he stairs and let herself into her top-tloor flat. There were 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on her answering machine, which she simply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liste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hrew open the window in her bedroom and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wo leaned out of it at the rather dangerous and awk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le which allowed her to see a patch of the park. It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 comer patch, with just a couple of plane trees stand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he backs of some of the intervening houses framed i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her, just failed totally to obscure it, and made it very pers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rivate to Kate in a way which a vast, sweeping vista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have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ne occasion she had gone to this corner of the park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ked around the invisible perimeter that marked out the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hat she could see, and had come very close to feel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s her own domain. She had even patted the plane tree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prietorial sort of way, and had then sat beneat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ching the sun going down over London - over its ba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iled skyline and its non-delivering pizza restaurants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come away with a profound sense of something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she wasn't quite certain what. Still, she had told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days she should feel grateful for a profound sen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at all, however un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uled herself in from the window, left it wide ope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te of the chill of the outside air, padded through into th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room and ran the bath. It was a bath of the spraw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wardian type which took up a wonderfully disproportio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unt of the space available, and encompassed most of the 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room with cream-painted pipes. The taps seethed. As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room was sufficiently full of steam to be warm,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ressed and then went and opened the large bath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felt faintly embarrassed by the sheer profusion of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for putting in baths, but she was for som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apable of passing any chemist or herb shop without go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seduced by some glass-stoppered bottle of something 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green or orange and oily that was supposed to restor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ural balance of some vague substance she didn't even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supposed to have in her p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aused, trying to cho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thing pink? Something with extra Vitamin B? Vita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2? B13? Just the number of things with different typ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tamin B in them was an embarrassment of choice in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ere powders as well as oils, tubes of gel, even packe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kind of pungent smelling seed that was meant to be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obscure part of you in some arcan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about some of the green crystals? One day, she had t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in the past, she would not even bother trying to cho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ould simply put a bit of everything in. When she really f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need of it. She rather thought that today was the day, an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dden reviving rush of pleasure she set about puaing a dr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wo of everything in the cupboard into the seething bath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confused with mingling, muddying colours and ve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glutinous to to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urned off the taps, went to her handbag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returned and lowered herself into the bath, where she 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her eyes closed, breathing slowly for fully thre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at last turning her attention to the scrap of paper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ught with her from the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had one word on it, and it was a word she had dragg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n oddly reluctant young nurse who had take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that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had questioned her about the big man. The big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m she had encountered at the airport, whose body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n in a nearby side ward in the early hours of the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no," the nurse had said, "he wasn't dead. He was jus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ort of c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ld she see him? Kate had asked. What was his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d tried to ask idly, in passing as it were, which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icult trick to pull off with a thermometer in her mout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n't at all certain she had succeeded. The nurse had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he couldn't really say, she wasn't really meant to talk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atients. And anyway, the man wasn't there any mor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been taken somewhere else. They had sent an ambulanc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ct him and take him somewhere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had taken Kate considerably by sur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had they taken him? What was this special place?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rse had been unwilling to say anything much more,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or two later had been summoned away by the Sis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word the nurse had said was the one that Kate ha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bbled down on the piece of paper she was now looking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ord was "Woods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that she was more relaxed she had a feeling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was familiar to her in some way, though she coul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where she had hear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instant she remembered, she could not stay in the b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longer, but got out and made straight for the telephon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ing only briefly to shower all the gunk off her.</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g man awoke and tried to look up, but could hardly ra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ead. He tried to sit up but couldn't do that either. He fel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e'd been stuck to the floor with superglue and after a f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s he discovered the most astounding reason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jerked his head up violently, yanking out great tuf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llow hair which stayed painfully stuck to the floor, and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him. He was in what appeared to be a derel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ehouse, probably an upper floor judging by the wintry sk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see creeping past the grimy, shattered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eilings were high and hung with cobwebs built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ders who did not seem to mind that most of what they ca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crumbling plaster and dust. They were supported by pil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from upright steel joists on which the dirty old cream 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ubbled and flaking, and these in turn stood on a floo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tered old oak on to which he had clearly been gl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ing out for a foot or two in a rough oval all aroun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ed body the floor glistened darkly and dully. Th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tril-cleaning fumes rose from it. He could not believe i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red with rage, tried to wriggle and shake himself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eded only in tugging painfully at his skin where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ck fast to the oak pla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had to be the old man's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hrew his head back hard against the floor in a blow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acked the boards and made his ears sing. He roared agai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k some furious satisfaction in making as much hope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pid noise as he could. He roared until the steel pillars r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cracked remains of the windows shattered into fi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ds. Then, as he threw his head angrily from one side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he caught sight of his sledge-hammer leaning again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 a few feet from him, heaved it up into the air with a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ent it hurtling round the great space, beating and cla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every pillar until the whole building reverberated like a m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other word and the hammer flew back at him, miss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by a hand's-width and punched straight down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r, shattering the wood and the plaster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darker space beneath him the hammer spun, and sw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nd in a slow heavy parabola as bits of plaster fell about i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tled on the concrete floor below. Then it gathered a vio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um and hurtled back up through the ceiling, sma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a stack of startled splinters as it punched through another o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rboard a hand's-width from the soles of the big man's f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oared up into the air, hung there for a moment as if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ight had suddenly vanished, then, deftly flicking its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up above its head, it drove hard back down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loor again - then up again, then down again, punching hole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lintered ring around its master until, with a long heav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an, the whole oval section of punctured floor gave wa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unged, twisting, through the air. It shattered itself again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r below amidst a rain of plaster debris, from which the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big man then emerged, staggering, flapping at the dus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 and coughing. His back, his arms and his legs were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with great splintered hunks of oak flooring, but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able to move. He leant the flat of his hands again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 and violently coughed some of the dast from his lu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he turned back, his hammer danced out of the air to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then suddenly evaded his grasp and skidded joyfully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ross the floor striking sparks from the concrete with its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flipped up and parked itself against a nearby pillar 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unty 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front of him the shape of a large Coca-Cola v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 loomed through the settling cloud of dust. He reg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ith the gravest suspicion and worry. It stood there with a s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glazed, blank look to it, and had a note from his father st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ront panel saying whatever he was doing, stop i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ed "You-know-who", but this had been crossed out an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d "Odin" and then in larger letters "Your Father"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substituted. Odin never ceased to make absolutely clear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of his son's intellectual accomplishments. The big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re the note off and stared at it in anger. A postscript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ly "Remember Wales. You don't want to go through all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He screwed the note up and hurled it out of the nea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 where the wind whipped it up and away.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thought he heard an odd squeaking noise, but it was prob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he blustering of the wind as it whistled between the near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lict buil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and walked to the window and stared out of it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ligerent sulk. Glued to the floor. At his age. What the dev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supposed to mean? "Keep your head down," was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guessed. "If you don't keep it down, I'll have to keep it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you." That was what it meant. "Stick to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emembered now the old man saying exactly that to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of all the unpleasantness with the Phantom fighter j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can't you just stick to the ground?" he had said. 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e the old man in his soft-headed benign malice think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funny to make the lesson so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ge began to rumble menacingly inside him but he push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hard. Very worrying things had recently begun hap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e got angry and he had a bad feeling, looking back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a-Cola vending machine, that another of those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rying things must have just happened. He stared at i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elt 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felt ill a lot of late, and he found it impossib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harge what were left of his godly duties when he fel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ffering from a sort of continual low-grade flu. He experie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aches, dizzy spells, guilt and all the sorts of ailment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featured so often in television advertisements. He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ffered terrifying blackouts whenever the great rage gr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always used to have such a wonderful time getting ang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gusts of marvellous anger would hurl him through lif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lt huge. He felt flooded with power and light and energ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always been provided with such wonderful things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ry about - immense acts of provocation or betrayal,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ing the AtIantic ocean in his helmet, dropping continent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or getting drunk and pretending to be trees. Stuff you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work up a rage about and hit things. In short he had f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about being a Thunder God. Now suddeniy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aches, nervous tension, nameless anxieties and guilt.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new experiences for a god, and not pleasant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look ridicul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voice screeched out and affected Thor like fingern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tched across a blackboard lodged in the back of his bra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mean voice, a spiteful, jeering voice, a cheap white nyl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rt of a voice, a shiny-trousered pencil moustache of a voic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 in short, which Thor did not like. He reacted very bad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t the best of times, and was particularly provoked to ha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 it while standing naked in the middle of a decrep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ehouse with large sections of an oak floor still stuck to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pun round angrily. He wanted to be able to turn 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mly and with crushing dignity, but no such strategy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d with this creature, and since he, Thor, would only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feeling humiliated and ridiculous whatever postun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opted, he might as well go with one he felt comfortabl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he roared, yanked his hammer spinning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 and hurled it with immense, stunning force at th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ure who was squatting complacently in the shadows on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 small heap of rubble, leaning forward a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caught the hammer and placed it neatly on top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le of Thor's clothes that lay next to him. He grin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ed a stray shaft of sunlight to glitter on one of his tee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hings don't happen by accident. Toe Rag had spent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while Thor was unconscious working out how lo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take him to recover, then industriously moving the pi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bble to exactly this spot, checking the height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ing the exact angle at which to lean. As a provocateur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ed himself as a profes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d you do this to me?" roared Thor. "Did you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searched for any way of saying "glue me to the fl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didn't sound like "glue me to floor", but eventuall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got too long and he had to give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lue me to the floor?" he demanded at last. He wishe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n't asked such a stupid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even answer that!" he added angrily and wishe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n't said that either. He stamped his foot and shook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ations of the building a little just to make the poin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n't certain what the point was, but he felt that it ha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Some dust settled gently arou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watched him with his dancing, glittering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rely carry out the instructions given to me by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ther," he said in a grotesque parody of obsequiou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s to me," said Thor, "that the instructions my f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been giving since you entered his service have been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 I think you have some kind of evil grip on him. I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what kind of evil grip it is, but it's definitely a gri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definitely..." synonyms failed him "...evil," he co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reacted like an iguana to whom someone had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ained about the w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 he protested. "How can I possibly have a grip on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ther? Odin is the greatest of the Gods of Asgard, and I am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oted servant in all things. Odin says, `Do this,' and I d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in says, `Go there,' and I go there. Odin says, `Go and get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g stupid son out of hospital before he causes any more tr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I don't know, glue him to the floor or someth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 exactly as he asks. I am merely the most humb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ries. However small or menial the task, Odin's bid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what I am there to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was not sufficiently subtle a student of human natur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at matter, divine or goblin nature, to be able to argu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s in fact a very powerful grip to hold over any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a fallible and pampered old god. He just knew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ll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hen," he shouted, "take this message back to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ther, Odin. Tell him that I, Thor, the God of Thund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eet him. And not in his damned hospital either! I'm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to hang about reading magazines and looking at fr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he has his bed changed! Tell him that Thor, the Go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nder, will meet Odin, the Father of the Gods of Asgar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at the Challenging Hour in the Halls of Asg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 said Toe Rag, with a sly glance sideways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a-Cola vending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s," said Thor. "Yes!" he repeated in a rag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made a tiny sigh, such as one who felt resign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ying out the bidding of a temperamental simpleton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and said, "Well, I'll tell him. I don't suppose h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t p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s no matter of yours whether he is pleas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ted Thor, disturbing the foundations of the building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This is between my father and myself! You may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self very clever, Toe Rag, and you may think that I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arched an eyebrow. He had prepared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He stayed silent and merely let the stray beat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nlight glint on his dancing eyes. It was a silence of the 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ound elo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ay not know what you'to up to, Toe Rag, I may no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t of things, but I do know one thing. I know that I am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d of Thunder, and that I will not be made a fool of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bl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said Toe Rag with a light grin, "when you know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I expect you'll be twice as clever. Remember to put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thes on before you go out." He gestured casually at the pil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 him and departed.</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ouble with the sort of shop that sells things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nifying glasses and penknives is that they tend also to s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kinds of other fascinating things, like the quite extraord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 with which Dirk eventually emerged after having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lessly unable to decide between the knife with the buil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ilips screwdriver, toothpick and ball-point pen and th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13-tooth gristle saw and the tig-welded riv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gnifying glasses had held him in thrall for a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particularly the 25-diopter, high-index, vacu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osited, gold-coated glass model with the integral handl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nt and the notchless seal glazing, but then Dirk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ened to catch sight of a small electronic I Ching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e was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never before even guessed at the existence of suc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 And to be able to move from total ignorance of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otal desire for it, and then actually to own the thing all with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ace of about forty seconds was, for Dirk, something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ph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lectronic I Ching calculator was badly made. I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been manufactured in whichever of the South-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ian countries was busy tooling up to do to South Korea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th Korea was busy doing to Japan. GIue technology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viously not progressed in that country to the point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could be successfully held together with it. Alread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had half fallen off and needed to be stuck back o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lot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much like an ordinary pocket calculator, excep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CD screen was a little larger than usual, in ord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mmodate the abridged judgements of King Wen on eac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xty-four hexagrams, and also the commentaries of his 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uke of Chou, on each of the lines of each hexagram.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unusual texts to see marching across the display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cket calculator, particularly as they had been trans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inese via the Japanese and seemed to have enjoyed m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entures on th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evice also functioned as an ordinary calculator, bu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 limited degree. It could handle any calculation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d an answer of anything up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it could manage ("2"), and "1+2" ("3")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r "tan 74" ("3.4874145"), but anything above "4"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ented merely as "A Suffusion of Yellow". Dirk w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if this was a programming error or an insight beyon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ility to fathom, but he was crazy about it anyway, en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 over £20 of ready cash for th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sir," said the proprietor. "It's a nice piece tha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you'll be happy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b,"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ad to hear it, sir," replied the proprietor. "Do 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ve broken your 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ooked up from fawning on his new pos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dth," he said testily, "obf courth I d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nodded,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that a lot of my customers wouldn't always know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ng like that," he expl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hanked him tersely and humed out with his purc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minutes later he took up residence at the small co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an Islington café, ordered a small but incredibly st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 of coffee; and attempted to take stock of his da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s reflection told him that he was almost certainly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need a small but incredibly strong beer as well,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ed to add this to his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wha?" said the waiter. His hair was very black and 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brilliantine. He was tall, incredibly fit and too cool to lis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ustomers or say conson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repeated his order, but what with having the café'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ic system, a broken nose, and the waiter's insuperable c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tend with, he eventually found it simpler to write 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er on a napkin with a stub of pencil. The waiter peered at i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ffended manner, and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exchanged a friendly nod with the girl sitting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ing a book at the next table, who had watched this ex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sympathy. Then he set about laying out his mo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quisitions on the table in front of him - the newspap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nic I Ching calculator and the envelope which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d from behind the gold disc on Geoffrey Anst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room wall. He then spent a minute or two dabbing a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e with a handkerchief, and prodding it tenderly to see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it hurt, which turned out to be quite a lot. He sigh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ffed the handkerchief back in his po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few seconds later the waiter returned bearing a he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melette and a single breadstick. Dirk explained that this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e had ordered. The waiter shrugged and said that it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no idea what to say to this, and said so. He wa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a great deal of difficulty speaking. The waiter ask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e knew that he had broken his nose and Dirk said that ye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agg you berry budge, he did. The waiter said that his fri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l had once broken his nose and Dirk said that he hob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rd like hell, which seemed to draw the conversation to a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iter took the omelette and left, vowing never to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the girl sitting at the next table looked away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Dirk leaned over and took her coffee. He knew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perfectly safe doing this because she would simply no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le to believe that this had happened. He sat sipping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kewarm cup and casting his mind back over the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knew that before consulting the I Ching, eve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nic one, he should try and compose his though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 them to settle cal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a tough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ever much he tried to clear his mind and think in a ca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ollected way, he was unable to stop Geoffrey Anst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revolving incessantly in his mind. It re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pprovingly, as if pointing an accusing finger at Dirk.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t that it did not have an accusing finger with which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served to drive the point it was trying to make home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crewed up his eyes and attempted to concent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on the problem of the mysteriously vanished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rce, but was unable to get much of a grip on it. When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work for him she would often disappear mysterious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r three days at a time, but the papers didn't make any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uss about it then. Admittedly, there weren't things expl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her at the time, at least, not that he was aware of.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never mentioned anything exploding particul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rthermore, whenever he thought of her face, which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seen on the television set in Geoffrey Anstey's house,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s tended instantly to sink towards the head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revolving thirty-three and a third times a minute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rs beneath it. This was not conducive to the cal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mplative mood he was seeking. Nor was the very lo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ic on the café's music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ighed, and stai-ed at the electronic I Ching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he wanted to get his thoughts into some kind of order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 chronological order would be as good a one as an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ded to cast his mind back to the beginning of the day,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of these appalling things had happened, or at least,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d happened to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there had been the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him that by comparison with everything el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of what to do about his fridge had now shrunk to fai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able proportions. It still provoked a discemible twin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r and guilt, but here, he thought, was a problem whic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face up to with relative ca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ttle book of instructions suggested that he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concentrate "soulfully" on the question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eging" him, write it down, ponder on it, enjoy the sil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once he had achieved inner harmony and tranquillit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push the red 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n't a red button, but there was a blue 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ed "Red", and this Dirk took to be th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ncentrated for a while on the question, then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his pockets for a piece of paper, but was unable to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n the end he wrote his question, "Should I buy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 on a corner of his napkin. Then he took the view tha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going to wait until he had achieved inner harmon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quillity he could be there all night, so he went ahea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ed the blue button marked "Red" anyway. A symbol fla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in a corner of the screen, a hexagram which looked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3 : CH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 Ching calculator then scrolled this text Across its ti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CD displa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JUDGEMENT OF KING WE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hun Signifies Difficulties At Outset, As Of Blade Of</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Grass Pushing Up Against Stone. The Time Is Full Of</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rregularities And Obscurities: Superior Man Will Adjus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is Measures As In Sorting The Threads Of The Warp</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nd Woof. Firm Correctness Will Bring At Last Succes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Early Advances Should Only Be Made With Cauti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re Will Be Advantage In Appointing Feudal Princ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LINE 6 CHANG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COMMENTARY OF THE DUKE OF CHOU:</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Horses And The Chariot Obliged To Retrea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treams Of Bloody Tears Will F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onsidered this for a few moments, and then dec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on balance it appeared to be a vote in favour of gett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fridge, which, by a staggering coincidence, was the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ction which he himself favo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 pay phone in one of the dark corners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ers slouched moodily at one another. Dirk threaded 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m, wondering whom it was they reminded hi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ventually deciding that it was the small crowd of na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 standing around behind the Holy Family in Michelangel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ture of the same name, for no more apparent reason than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elangelo rather lik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elephoned an acquaintance of his called Nobby Pax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so he claimed, who worked the darker side of the dome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ance supply business. Dirk came straight to th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bby, I deed a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I been saving one against the day you'd ask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ound this highly unlik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ly I wand a good fridge you thee, Dob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the best, Dirk. Japanese. Microprocessor contr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would a microprothethor be doing id a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b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eping itself cool, Dirk. I'll get the lads to bring it 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away. I need to get it off the premises pretty sharpis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s which I won't trouble you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pprethiade thid, Dobby," said Dirk. "Froblem id, I'm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ome at pred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ining access to houses in the absence of their own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ne of the panoply of skills with which my lads are bl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me know if you find anything missing afterwards,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be happy to, Dobby. Id fact if your ladth are in a 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rting thtuff off I'd be glad if they would thtart with my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 It badly needth throwing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hall see that it's done, Dirk. There's usually a skip or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your street these days. Now, do you expect to be paying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r shall I just get you kneecapped straight off, 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body time and aggravation all 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never one hundred per cent clear to Dirk exactly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by was joking and he was not keen to put it to the tes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red him that he would pay him, as soon as next they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you very soon then, Dirk," said Nobby. "By the way,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know you sound exactly as if someone's broken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 p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there, Dirk?" said Nob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d," said Dirk. "I wad judd liddening to a regg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Hot Potato!</w:t>
      </w:r>
      <w:r>
        <w:rPr>
          <w:rFonts w:eastAsia="modern a" w:cs="modern a" w:ascii="modern a" w:hAnsi="modern a"/>
          <w:color w:val="000000"/>
          <w:sz w:val="24"/>
          <w:szCs w:val="24"/>
          <w:lang w:val="en-US"/>
        </w:rPr>
        <w:t>" roared the hi-fi in the café.</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t up.</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Quick, pass it on, pass it on, pass i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aid, do you know you sound exactly as if some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ken your nose?" repeated Nob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aid that he did know this, thanked Nobby for po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out, said goodbye, stood thoughtfully for a moment,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quick couple of phone calls, and then threaded 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through the huddle of posing waiters to find the girl w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ffee he had appropriated sitting at his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llo," she said, meaning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s as gracious as he knew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bowed to her very politely, doffed his hat, since all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ve him a second or so to recover himself, and request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ission to sit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ahead," she said, "it's your table." She ges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nanim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small, her hair was neat and dark, she was i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twenties, and was looking quizzically at the half-empty c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ffee in the middle of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at down opposite her and leant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piratorially. "I expeg," he said in a low voice, "you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quirigg after your coff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betcha," said the gi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very bad for you, you 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id. Caffeide. Cholethderog in the milg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o it was just my health you were thinkin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s thiggigg of meddy thiggs," said Dirk ai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saw me sitting at the next table and you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a nice-looking girl with her health in ruins. Let me 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from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 nudt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know you've broken your 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th, of courth I do," said Dirk crossly. "Every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t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long ago did you break it?" the girl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wad broked for me," said Dirk, "aboud tweddy middi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ought so," said the girl. "Close your eyes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ooked at her suspic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all right," she said with a smile, "I'm not going to h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ow clos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a puzzled frown, Dirk closed his eyes just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In that moment the girl reached over and gripp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ly by the nose, giving it a sharp twist. Dirk nearly expl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pain and howled so loudly that he almost attract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of a wai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widge!" he yelled, staggering wildly back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clutching his face. "You double-dabbed w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be quiet and sit down," she said. "All right, I lied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not going to hurt you, but at least it should be stra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ill save you a lot worse later on. You should get stra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nd to a hospital to have some splints and padding put on. 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rse, I know what I'm doing. Or at least, I think I do. L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 look a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nting and spluttering, Dirk sat down once more, his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ped round his nose. After a few long seconds he beg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 it tenderly again and then let the girl examin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aid, "My name's Sally Mills, by the way. I usually tr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e myself properly before physical intimacy take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sometimes," she sighed, "there just is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ran his fingers up either side of his no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igg id id trader," Dirk said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er," Sally said. "Say `straighter' properly. It'll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feel bet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er," said Dirk. "Yed. I thee wad you m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what you m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 she said with a sigh of relief, "I'm glad that wo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horoscope this morning said that virtually everything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ded today would be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well you don't want to believe all that rubbish,"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shar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said Sa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ticularly not The Great Zaganz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ou read it too, di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That is, well, not for the sam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reason was that a patient asked me to read his horo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im this morning just before he died. What was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a very complicat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aid Sally, sceptically. "What'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a calculator," said Dirk. "Well, look, I mustn't keep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indebted to you, my dear lady, for the tenderness of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strations and the loan of your coffee, but lo! the day w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d I am sure you have a heavy schedule of grievous bod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m to atte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at all. I came off night duty at nine o'clock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ning, and all I have to do all day is keep awake so that I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 normally tonight. I have nothing better to do than to 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nund talking to strangers in cafés. You, on the other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get yourself to a casualty department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you've paid my bill, in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eant over to the table she had originally been sitting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icked up the running-total lying by her plate. She look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king her head disapprov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ve cups of coffee, I'm afraid. It was a long night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ds. All sorts of comings and goings in the middle of i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ient in a coma who had to be moved to a private hospita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arly hours. God knows why it had to be done at that tim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Just creates unnecessary trouble. I wouldn't pay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roissant if I were you. I ordered it but it never c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ushed the bill across to Dirk who picked it up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uctant s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ordinate," he said, "larcenously inordinate. An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tances, adding a 15 per cent service charge is tantam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jeering at you. I bet they won't even bring me a kn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and tried, without any real hope of succes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on any of the gaggle of waiters lounging among the sug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ls at the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ly Mills took her bill and Dirk's and attempted to a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up on Dirk's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otal seems to come to `A Suffusion of YelIow',"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I'll take that," said Dirk turning bask cros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elieving her of the electronic I Ching set which he put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pocket. He resumed his hapless waving at the tableau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do you want a knife for, anyway?" asked S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open this," said Dirk, waggling the large, heav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lotaped envelope a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get you one," she said. A young man sitting on hi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nother nearby table was looking away at that moment,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ly quickly leaned across and nabbed his kn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m indebted to you," said Dirk and put out his hand to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nife from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eld it away from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in the envelope?" s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are an extremely inquisitive and presumptuous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dy," exclaim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you," said Sally Mills, "are very st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ly," said Dirk, "as strange as I ne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umph," said Sally. "What's in the envelope?" She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n't give him the kn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nvelope is not yours," proclaimed Dirk, "an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are not your conc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looks very interesting though. What's 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 won't know till I've open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ooked at him suspiciously, then snatched the envel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insist that you - " expostulated Dirk, incomple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your name?" demanded S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name is Gently. Mr Dirk G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t Geoffrey Anstey, or any of these other nam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been crossed out?" She frowned, briefly, looking a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Dirk. "Certainl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you mean the envelope is not your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that i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a! So you are also being extremely... what wa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quisitive and presumptuous. I do not deny it. But I am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detective. I am paid to be inquisitive and presumpt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s often or copiously as I would wish, but I am neverthe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quisitive and presumptuous on a professiona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sad. I think it's much more fun being inquisiti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umptuous as a hobby. So you are a professional while I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ely an amateur of Olympic standard. You don't look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det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private detective looks like a private detective. Th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irst rules of privat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if no private detective looks like a private det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es a private detective know what it is he's suppose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look like? Seems to me there's a problem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but it's not one that keeps me awake at nights,"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in exasperation. "Anyway, I am not as other pr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ctives. My methods are holistic and, in a very proper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word, chaotic. I operate by investigating the funda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onnectedness of all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ly Mills merely blink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 particle in the universe," continued Dirk, warm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subject and beginning to stare a bit, "affects every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le, however faintly or obliquely. Everything interconn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verything. The beating of a butterfly's wings in China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ect the course of an Atlantic hurricane. If I could interrog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able-leg in a way that made sense to me, or to the table-l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could provide me with the answer to any question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iverse. I could ask anybody I liked, chosen entire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ce, any random question I cared to think of, and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or lack of it, would in some way bear upon 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hich I am seeking a solution. It is only a ques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ing how to interpret it. Even you, whom I hav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irely by chance, probably know things that are vital to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estigation, if only I knew what to ask you, which I do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ly I could be bothered to, which I 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aused, and said, "Please will you let me hav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elope and the kn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ake it sound as if someone's life depends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dropped his eyes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rather think somebody's life did depend on it," he sai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it in such a way that a cloud seemed to pass briefly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ly Mills relented and passed the envelope and the kn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to Dirk. A spark seemed to go out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knife was too blunt and the Sellotape too thickly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struggled with it for a few seconds but was unable to sl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it. He sat back in his seat feeling tired and irri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id, "I'll go and ask them if they've got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per," and stood up, clutching the envel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should go and get your nose fixed," said Sally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said Dirk and bowed very slightly 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icked up the bills and set out to visit the exhibi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ers mounted at the rear of the cafe. He encountered a cer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lness when he was disinclined to augment the mandatory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cent service charge with any voluntary additional toke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personal appreciation, and was told that no, that was th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knife they had and that's all there wa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hanked them and walked back through the café.</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tting in his seat talking to Sally Mills was the young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e knife she had purloined. He nodded to her, but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eply engrossed in conversation with her new friend and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no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 coma," she was saying, "who had to be moved 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hospital in the early hours. God knows why it ha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t that time of night. Just creates unnecessary tr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use me rabbiting on, but the patient had his own pers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a-Cola machine and sledge-hammer with him, and that s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ing is.all very well in a private hospital, but on a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ffed NHS ward it just makes me tired, and I talk too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m tired. If I suddenly fall insensible to the floor,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let me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lked on, and then noticed that Sally Mills had lef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 she had been reading on her original table, and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it caught his atten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was a large book, called </w:t>
      </w:r>
      <w:r>
        <w:rPr>
          <w:rFonts w:eastAsia="modern a" w:cs="modern a" w:ascii="modern a" w:hAnsi="modern a"/>
          <w:i/>
          <w:iCs/>
          <w:color w:val="000000"/>
          <w:sz w:val="24"/>
          <w:szCs w:val="24"/>
          <w:lang w:val="en-US"/>
        </w:rPr>
        <w:t>Run Like the Devil</w:t>
      </w:r>
      <w:r>
        <w:rPr>
          <w:rFonts w:eastAsia="modern a" w:cs="modern a" w:ascii="modern a" w:hAnsi="modern a"/>
          <w:color w:val="000000"/>
          <w:sz w:val="24"/>
          <w:szCs w:val="24"/>
          <w:lang w:val="en-US"/>
        </w:rPr>
        <w:t>. In fac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emely large and a little dog-eared, looking more like a p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ry cliff than a book. The bottom half of the cover fea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woman-in-cocktail-dress-framed-in-the-sights-of-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n, while the top half was entirely taken up with the auth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Howard Bell, embossed in sil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ouldn't immediately work out what it was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 that had caught his eye, but he knew that some detail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 had struck a chord with him somewhere. He gav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pect glance at the girl whose coffee he had purlo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hose five coffees and two croissants, one undeliver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aten, he had subsequently paid for. She wasn't looking, so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loined her book as well and slipped it into the pocket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ther c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tepped out on to the street, where a passing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ooped out of the sky at him, nearly forcing him into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 cyclist, who cursed and swore at him from a moral high</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that cyclists alone seem able to inhabit.</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well-kempt grounds that lay just on the owtskins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kempt village on the fringes of the well-kempt Cotsw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a less than well-kempt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battered yellow Citroën 2CV which had ha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ful owner but also three suicidally reckless ones. It made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up the driveway with a reluctant air as if all it ask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life was to be tipped into a restful ditch in on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oining meadows and there allowed to settle in grac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ndonment, instead of which here it was being asked to dr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all the way up this long gravelled drive which it would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t soon be called upon to drag itself all the way back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to what possible purpose it was beyond its wit to ima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drew to a halt in front of the elegant stone entrance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building, and then began to trundle slowly back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until its occupant yanked on the handbrake, which e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car a sort of strangled "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door flopped open, wobbling perilously on it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ining hinge, and there emerged from the car a pair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t of legs which soundtrack editors are unable to see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ing to slap a smoky saxophone solo all over, for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no one besides soundtrack editors has ever been ab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stand. In this particular case, however, the saxo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have been silenced by the proximity of the kazoo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soundtrack editor would almost certainly have sl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ver the progress of the veh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wner of the legs followed them in the usual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d the car door tenderly, and then made her way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ar remained parked in front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a few minutes a porter came out and examin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opted a disapproving manner and then, for lack of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positive to do, went back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hort time later, Kate was shown into the office of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ph Standish, the Chief Consultant Psychologist and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ors of the Woodshead Hospital, who was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ing a telephone conver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it is true," he was saying, "that sometimes unus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lligent and sensitive children can appear to be stupid.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s Benson, stupid children can sometimes appear to be stup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I think that's something you might have to consider.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it's very painful, yes. Good day, Mrs Ben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ut the phone away into a desk drawer and spent a cou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seconds collecting his thoughts before looking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very short notice, Miss, er, Schechter," he said 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fact what he had said was, This is ve short notice,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 and then he had paused and peered into another of his de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ers before saying "Schech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Kate that it was very odd to keep your vis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s in a drawer, but then he clearly disliked having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uttering up his fine, but severely designed, black ash de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re was nothing on it at all. It was complete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as every other surface in his office. There was noth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all neat steel and glass coffee table which sat squa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wo Barcelona chairs. There was nothing on top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expensive-looking filing cabinets which stood at the ba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ere no bookshelves - if there were any books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presumably hidden away behind the white door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blank built-in cupboards - and although there wa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in black picture frame hanging on the wall, this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umably a temporary aberration because there was no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looked around her with a bemused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have no ornaments in here at all, Mr Standish?"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for a moment, somewhat taken aback by her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lantic directness, but then answer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eed I have ornaments," he said; and pulled open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er. He pulled out from this a small china model of a k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ing with a ball of wool and put it firmly on the desk in fr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a psychologist I am aware of the important rol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namentation plays in nourishing the human spiri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nou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ut the china kitten back in the drawer and slid it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smooth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lasped his hands together on the desk in front of h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t her enquir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very good of you to see me at short notice,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yes, we've establish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ut I'm sure you know what newspaper deadl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know at least as much as I would ever care to know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papers, Miss, 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opened his drawer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s Schechter, bu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hat's partly what made me approach you," li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mingly. "I know that you have suffered from some,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 publicity here, and thought you might welcom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rtunity to talk about some of the more enlightening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work at the Woodshead Hospital." She smiled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only because you come to me with the highest r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dation from my very good friend and colleague Mr, 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nklin, Alan Franklin," prompted Kate, to sav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chologist from having to open his drawer again. A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klin was a therapist whom Kate had seen for a few 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loss of her husband Luke. He had warned he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 though brilliant, was also peculiar, even by the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set by his prof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nklin," resumed Standish, "that I agreed to see you.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warn you instantly that if I see any resumption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nasty in the Woodshead' mendacity appearing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s as a result of this interview I will, I wil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 such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they are yet I know not - but they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 terror of the Earth '," said Kate, br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narrowed his e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Lear</w:t>
      </w:r>
      <w:r>
        <w:rPr>
          <w:rFonts w:eastAsia="modern a" w:cs="modern a" w:ascii="modern a" w:hAnsi="modern a"/>
          <w:color w:val="000000"/>
          <w:sz w:val="24"/>
          <w:szCs w:val="24"/>
          <w:lang w:val="en-US"/>
        </w:rPr>
        <w:t>, Act 2, Scene 4," he said. "And I think you'll fin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ors' and not `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know, I think you're right?" repli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Alan, she thought. She smiled at Standish,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xed into pleased superiority. It was odd, Kate reflect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who needed to bully you were the easiest to push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you would like to know precisely what, Miss Schech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ume," said Kate, "that I know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smiled, as if to signify that no assumption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y give him greater ple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y well," he said. "The Woodshead is a research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pecialise in the care and study of patients with unusua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nknown conditions, largely in the psychologica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chiatric fields. Funds are raised in various ways. One of 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ef methods is quite simply to take in private patient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orbitantly high fees, which they are happy to pay, 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y to complain about. There is in fact nothing to compl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because patients who come to us privately are made 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re of why our fees are so high. For the money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ing, they are, of course, perfectly entitled to complain -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to complain is one of the privileges they are paying for.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cases we come to a special arrangement under which,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for being made the sole beneficiaries of a patient's 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guarantee to look after that patient for the rest of hi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in effect you are in the business of giving scholarship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with particularly gifted dis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actly. A very good way of expressing it. We are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 of giving scholarships to people with particularly gif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eases. I must make a note of that. Miss Mayh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opened a drawer, which clearly contained his off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om. In response to his summons one of the cupbo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ed, and tumed out to be a door into a side office - a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must have appealed to some architect who had con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deological dislike of doors. From this office there emer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ediently a thin and rather blank-faced woman in her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s Mayhew," said Mr Standish, "we are in the busines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ing scholarships to people with particularly gifted dis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y good, Mr Standish," said Miss Mayhew, and ret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s into her office, pulling the door closed after her.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dered if it was perhaps a cupboard after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we do have some patients with some really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tanding diseases at the moment," enthused the psycholog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you would care to come and see one or two of 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st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eed I would. That would be most interesting,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 you're very kind,"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have to be kind in this job," Standish repli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icked a smile on and off a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trying to keep some of the impatience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out of her manner. She did not take to Mr Standis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eginning to feel that there was a kind of Martian qualit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Furthermore, the only thing she was actually interes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discovering whether or not the hospital had accepted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ssion in the early hours of the morning, and if so, wher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nd whether she could see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d originally tried the direct approach but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buffed by a mere telephone receptionist on the ground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didn't have a name to ask for. Simply asking if they had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l, well-built, blond men in residence had seemed to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irely the wrong impression. At least, she insisted to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t was entirely the wrong impression. A quick phone cal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n Franklin had set her up for this altogether more sub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 A look of doubt passed momentarily over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s face, and he summoned Miss Mayhew from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cupboa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s Mayhew, that last thing I just said to you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Mr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ssume you realised that I wished you to make a note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Mr Standish, but I will be happy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said Mr Standish with a slightly tense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idy up in here please. The place looks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nted to say that the place looked a mess, bu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ustrated by its air of clinical ster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tidy up generally," he co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Mr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sychologist nodded tersely, brushed a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k of dust off the top of his desk, flicked another brief s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d off at Kate and then escorted her out of his office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idor which was immaculately laid with the sort of bei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pet which gave everyone who walked on it electric sh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you see," said Standish, indicating part of the w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walking past with an idle wave of his hand, but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it in any way clear what it was he wished her to se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she was supposed to understan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is," he said, apparently pointing at a door hi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he added, as the door swung open towards them.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larmed to find herself giving a little expectant start e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a door opened anywhere in this place. This was not the s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behaviour she expected of a worldly-wise New Yor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urnalist, even if she didn't actually live in New York and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te travel articles for magazines. It still was not right fo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looking for large blond men every time a door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no large blond man. There was instead a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dy-haired girl of about ten years old, being pushed along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elchair. She seemed very pale, sick and withdrawn,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rmuring something soundlessly to herself. Whatever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murmuring seemed to cause her worry and ag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he would flop this way then that in her chair as if try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cape from the words coming out of her mouth. Kat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ntly moved by the sight of her, and on an impulse ask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rse who was pushing her along to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quatted down to look kindly into the girl's face,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to please the nurse a little, but Mr Standish less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did not try to demand the girl's attention, merely g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an open and friendly smile to see if she wanted to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girl seemed unwilling or unable to. Her mouth wo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endlessly, appearing almost to lead an existence tha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pendent of the rest of her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that Kate looked at her more closely it seemed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not so much sick and withdrawn as weary, haras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utterably fed up. She needed a little rest, she needed pe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er mouth kept motor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a fleeting instant her eyes caught Kate's, and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received was along the lines of "I'm sorry but you'll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o excuse me while all this is going on". The girl took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ep breath, half-closed her eyes in resignation and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relentless silent murm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leant forward a little in an attempt to catch any ac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 but she couldn't make anything out. She shot an enqu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 look up at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id, simply, "Stock market pr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ok of amazement crept over Kate's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added with a wry shrug, "Yesterday's, I'm afr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flinched at having her reaction so wildly mis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urriedly looked back at the girl in order to cove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ean," she said, rather redundantly, "she's just s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reciting yesterday's stock market prices?" The girl r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eyes past K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Standish. "It took a lip reader to work out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going on. We all got rather excited, of course, but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r examination revealed that they were only yester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a bit of a disappointment. Not that significant a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Aberrant behaviour. Interesting to know why she doe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ld on a moment," said Kate, trying to sound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ested rather than absolutely horrified, "are you say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is reciting - what? - the closing prices over and over, 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That's an interesting feature of course. She pretty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s pace with movements in the market over the course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le day. Just twenty-four hours out of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at's extraordinary, i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s. Quite a fe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w:t>
      </w:r>
      <w:r>
        <w:rPr>
          <w:rFonts w:eastAsia="modern a" w:cs="modern a" w:ascii="modern a" w:hAnsi="modern a"/>
          <w:i/>
          <w:iCs/>
          <w:color w:val="000000"/>
          <w:sz w:val="24"/>
          <w:szCs w:val="24"/>
          <w:lang w:val="en-US"/>
        </w:rPr>
        <w:t>fe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as a scientist, I have to take the view that sinc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is freely available, she is acquiring it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hannels. There's no necessity in this case to in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supernatural or paranonnal dimension. Occam's raz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n't needlessly multiply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has anyone seen her studying the newspaper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ing stuff down over the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ooked up at the nurse, who shook her head, dum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never actually caught her at it," said Standish. "A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it's quite a feat. I'm sure a stage magician or memory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tell you how it wa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you ask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Don't hold with such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do you really think that she could possibly be do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berately?" insist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ieve me, if you understood as much about people as I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 er - you would believe anything," said Standish, i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professionally reassuring tone of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ared into the tired, wretched face of the young gir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have to understand," said Standish, "that we have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nal about this. If it was tomorrow's stock market price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be a different story. That would be a phenomenon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irely different character which would merit and dem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rigorous study. And I'm sure we'd have no difficulty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ding the research. There would be absolutely no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aid Kate, and mea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tood up, a little stiftly, and brushed down her ski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she said, and felt ashamed of herself, "who is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est patient? Who has arrived most recently, then?" S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huddered at the crassness of the </w:t>
      </w:r>
      <w:r>
        <w:rPr>
          <w:rFonts w:eastAsia="modern a" w:cs="modern a" w:ascii="modern a" w:hAnsi="modern a"/>
          <w:i/>
          <w:iCs/>
          <w:color w:val="000000"/>
          <w:sz w:val="24"/>
          <w:szCs w:val="24"/>
          <w:lang w:val="en-US"/>
        </w:rPr>
        <w:t>non sequitur</w:t>
      </w:r>
      <w:r>
        <w:rPr>
          <w:rFonts w:eastAsia="modern a" w:cs="modern a" w:ascii="modern a" w:hAnsi="modern a"/>
          <w:color w:val="000000"/>
          <w:sz w:val="24"/>
          <w:szCs w:val="24"/>
          <w:lang w:val="en-US"/>
        </w:rPr>
        <w:t>, but remi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that she was there as a journalist, so it would not se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waved the nurse and the wheelchair with its s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ge on their way. Kate glanced back at the girl once,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Standish through the swing-doors and into th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of corridor, which was identical to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you see," said Standish again, this time apparently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on to a window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is," he said, pointing at a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obviously either not heard her question or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berately ignoring it. Perhaps, thought Kate, he was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ating it with the contempt it deser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suddenly dawned on her what all this </w:t>
      </w:r>
      <w:r>
        <w:rPr>
          <w:rFonts w:eastAsia="modern a" w:cs="modern a" w:ascii="modern a" w:hAnsi="modern a"/>
          <w:i/>
          <w:iCs/>
          <w:color w:val="000000"/>
          <w:sz w:val="24"/>
          <w:szCs w:val="24"/>
          <w:lang w:val="en-US"/>
        </w:rPr>
        <w:t>Here you see</w:t>
      </w:r>
      <w:r>
        <w:rPr>
          <w:rFonts w:eastAsia="modern a" w:cs="modern a" w:ascii="modern a" w:hAnsi="modern a"/>
          <w:color w:val="000000"/>
          <w:sz w:val="24"/>
          <w:szCs w:val="24"/>
          <w:lang w:val="en-US"/>
        </w:rPr>
        <w:t>, and</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nd this</w:t>
      </w:r>
      <w:r>
        <w:rPr>
          <w:rFonts w:eastAsia="modern a" w:cs="modern a" w:ascii="modern a" w:hAnsi="modern a"/>
          <w:color w:val="000000"/>
          <w:sz w:val="24"/>
          <w:szCs w:val="24"/>
          <w:lang w:val="en-US"/>
        </w:rPr>
        <w:t>ing was about. He was asking her to admire the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decor. The windows were sashes, with finely mad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utifully painted beads; the light fittings were of a heavy d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al, probably nickel-plated -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y fine," she said accommodatingly, and then notic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had sounded an odd thing to say in her American ac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ice place you've got here," she added, thinking tha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please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did. He allowed himself a subdued beam of ple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like to think of it as a quality caring environmen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ust get a lot of people wanting to come here,"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plugging away at her theme. "How often d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t new patients? When was the l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her left hand she carefully restrained her right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nted to strangle her at thi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door they were passing was slightly ajar, and she t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obtrusively, to look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y well, we'll take a look in here," said Standish im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tely, pushing the door fully open, on what transpir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e a small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yes," Standish said, recognising the occupan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hered Kat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ccupant of the room was another non-large, non-bl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 Kate was beginning to find the whole visit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of an emotionally wearing experience, and she ha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that things were not about to ease up in that re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sitting in the bedside chair while his bed was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up by a hospital orderly was one of the most deepl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urbingly tousled people that Kate had ever seen. In fac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only his hair that was tousled, but it was tousled to such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eme degree that it seemed to draw all of his long face up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distressed cha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eemed quite content to sit where he was, but ther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tremendously vacant about his contentedness -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literally to be content about nothing. Ther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ly empty space hanging in the air about eighteen in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ront of his face, and his contentedness, if it sprang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sprang from staring a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lso a sense that he was waiting for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it was something that was about to happen at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or something that was going to happen later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ek, or even something that was going to happen some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after hell iced over and British Telecom got the ph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was by no means apparent because it seemed to be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o him. If it happened he was ready for it and if it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found such contentedness almost unbearably dist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the matter with him?" she said quietly,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ntly realised that she was talking as if he wasn't there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ould probably speak perfectly well for himself. Inde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oment, he suddenly did sp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er, hi," he said. "OK, yeah, thank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hello," she said, in response, though it didn't seem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it. Or rather, what he had said didn't seem quite to 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 made a gesture to her to discourage her from spe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ah, a bagel would be fine," said the contented man.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it in a flat kind of tone, as if merely repeating something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been given to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ah, and maybe some juice," he added. "OK, thank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relaxed into his state of empty watchful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very unusual condition," said Standish, "that is to say,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only believe that it is entirely unique. I've certainly n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d of anything remotely like it. It has also proved vir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ssible to verify beyond question that it is what it appear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o I'm glad to say that we have been spar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barrassment of attempting to give the condition a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uld you like me to help Mr Elwes back to bed?"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ly of Standish. Standish nodded. He didn't both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te words on mi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rderly bent down to talk to the pat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Elwes?" he said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Elwes seemed to swim up out of a rever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mmm?" he said, and suddenly looked around. He see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Oh? What?" he said fai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uld you like me to help you back to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Oh, thank you, yes. Yes, that would be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ugh clearly dazed and bewildered, Mr Elwes was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le to get himself back into bed, and all the orderly nee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y was reassurance and encouragement. Once Mr Elw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well settled, the orderly nodded politely to Standis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and made his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Elwes quickly lapsed back into his trancelike state, l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ped up against an escarpment of pillows. His head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slightly and he stared at one of his knees, poking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ily from under the co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 me New York,"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hot a puzzled glance at Standish, hoping for some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explanation, but got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OK," said Mr Elwes, "it's 541 something. Hold on."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ke another four digits of a number in his dead, flat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is happening here?" asked Kate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took us rather a long time to work it out. It was only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remotest chance that someone discovered i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vision was on in the ro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ointed to the small portable set off to one side of the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tuned to one of those chat programme thing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ened to be going out live. Most extraordinary thing.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wes was sitting here muttering about how much he hat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BC - don't know if it was the BBC, perhaps it wa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other channels they have now - and was expressing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inion about the host of the programme, to the effect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ed him to be a rectum of some kind, and s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that he wished the whole thing was over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all right he was coming, and then suddenly wha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ying and what was on the television began in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aordinary way almost to synchron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understand what you mean,"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be surprised if you did," said Standish. "Everyth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wes said was then said just a moment later on the televisio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entleman by the name of Mr Dustin Hoffman. It seem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Elwes here knows everything that this Mr Hoffman is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ay just a second or so before he says it. It is not, I ha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y, something that Mr Hoffman would be very pleased abou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knew. Attempts have been made to alert the gentleman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but he has proved to be somewhat difficult to r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what the shit is going on here?" asked Mr Elw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ci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Hoffman is, we believe, currently making a fil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somewhere on the west coast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ooked at his w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ink he has probably just woken up in his hotel and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his early morning phone calls," h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gazing with astonishment between Standish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aordinary Mr Elw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long has the poor man been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bout five years I think. Started absolutely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e. He was sitting having dinner with his family one day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ual when suddenly he started complaining about his carav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shortly afterwards about how he was being sho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spent the entire night talking in his sleep, repeat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pparently meaningless phrases over and over agai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saying that he didn't think much of the way they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ten. It was a very trying time for his family, as you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e, living with such a perfectionist actor and not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ing it. It now seems very surprising how long it took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dentify what was occurring. Particularly when he once w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all up in the early hours of the morning to thank the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ducer and the director for his Os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ho didn't realise that the day was still only soft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up for what was to come, made the mistake of think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d just reached a climax of sh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oor man," she said in a hushed voice. "What a pathe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to be in. He's just living as someone else's 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think he's in any p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Elwes appeared to be quietly locked in a bitter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eemed to touch on the definitions of the words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ss", "profits" and "li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e implications of this are extraordinary aren't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Kate. "He's actually saying these things moments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stin Hoff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t's all conjecture of course. We've only got a f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instances of absolute correlation and we just haven't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portunity to do more thorough research. One ha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se that those few instances of direct correlation we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orously documented and could more simply be expla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incidence. The rest could be merely the product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aborate fant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if you put this case next to that of the girl we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well we can't do that you see. We have to judge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on its own mer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ey're both in the same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but there are separate issues. Obviously, if Mr Elw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could demonstrate significant precognition of, for in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 of the Soviet Union or, better still, the Presid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then clearly there would be important def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s involved and one might be prepared to stretch a poin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estion of what is and what is not coincidence and fant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for a mere screen actor - that is, a screen actor with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rent designs on political office - I think that, no, we ha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ck to the principles of rigorous sc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he added, turning to leave, and drawing Kate with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at in the cases of both Mr Elwes and, er, what-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name, the charming girl in the wheelchair, it may be that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not able to be of much more help to them, and we may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ace and facilities for more deserv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could think of nothing to say to this and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thing dum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now here we have an altogether much more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romising case," said Standish, forging on ahead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set of double do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trying to keep her reactions under control,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theless even someone as glassy and Martian as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 could not help but detect that his audience w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olutely with him. A little extra brusqueness and impat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pt into his demeanour, to join forces with the large qua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brusqueness and impatience which were alread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paced down the corridor for a few seconds in sil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was looking for other ways of casually introduc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of recent admissions, but was forced to conced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that you cannot attempt to introduce the same su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times in a row without beginning to lose that vit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asualness. She glanced as surreptitiously as she could at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they passed, but most were firmly closed, and the on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not revealed nothing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glanced out of a window as they walked past i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d a van turning into a roar courtyard. It caugh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in the brief instant that it was within her view b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very clearly wasn't a baker's van or a laundry van. Ba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s and laundry vans advertise their business and have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Bakery" and "Laundry" painted on them, whereas this v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completely blank. It had absolutely nothing to say to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nd it said it loudly and distin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large, heavy, serious-looking van that was almos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ge of being an actual lorry, and it was painte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form dark metallic grey. It reminded Kate of the huge g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al-grey freight lorries which thunder through Bulgari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ugoslavia on their way from Albania with nothing b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lbania" stencilled on their sides. She rememb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dering what it was that the Albanians exported in such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 way, but when on one occasion she had looked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found that their only export was electricity - which, if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ed her high school physics correctly, was unlike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moved around in lor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rge, serious-looking van turned and started to re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ards a rear entrance to the hospital. Whatever it wa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 usually carried, Kate thought, it was about either to pick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or deliver it. She mov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few moments later Standish arrived at a door, knocked 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tly and looked enquiringly into the room within. He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koned to Kate to follow him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a room of an altogether different sor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door was an ante-room with a very larg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which the main room could be seen. The two ro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clearly sound-proofed from each other, because the an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m was decked out with monitoring equipm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s, not one of which but didn't hum loudly to itself,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room contained a woman lying in bed, a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s Elspeth May," said Standish, and clearly felt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introducing the top of the bill. Her room was obviousl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good one - spacious and furnished comfortably and ex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vely. Fresh flowers stood on every surface, and the bed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n which Mrs May's knitting lay was of mahog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erself was a comfortably shaped, silver-haired lad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te middle age, and she was lying asleep half propped up in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pile of pillows, wearing a pink woolly cardigan. Ah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it became clear to Kate that though she was asleep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y no means inactive. Her head lay back peacefully with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s closed, but her right hand was clutching a pen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bbling away furiously on a large pad of paper which 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 her. The hand, like the wheelchair girl's mouth, see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lead an independent and feverishly busy existence.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 pinkish electrodes were taped to Mrs May's forehead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her hairline, and Kate assumed that these were provi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readings which danced across the computer scre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nte-room in which she and Standish stood. Two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ated men and a woman sat monitoring the equipment,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rse stood watching through the window. Standish exchang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ple of brief words with them on the current stat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ient, which was universally agreed to be excel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could not escape the impression that she ought to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Mrs May was, but she didn't and was forced to 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is a medium," said Standish a little crossly, "a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ed you would know. A medium of prodigious powers.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urrently in a trance and engaged in automatic writing. Sh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dictation. Virtually every piece of dictation she rece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of inestimable value. You have not heard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admitted that she ha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you are no doubt familiar with the lady who clai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ozart, Beethoven and Schubert were dictating music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I did hear about that. There was a lot of stuff in col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s about her a few years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 claims were, well, interesting, if that's the sort of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interested in. The music was certainly more 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what might be produced by each of those gentlem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ckly and before breakfast, than it was with what you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from a musically unskilled middle-aged housew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could not let this pomposity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a rather sexist viewpoint," she said, "George Eli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middle-aged housew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yes," said Standish testily, "but she wasn't t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ical dictation from the deceased Wolfgang Amadeus. Th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 I'm making. Please try and follow the logic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 and do not introduce irrelevancies. If I felt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that the example of George Eliot could shed any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our present problem, you could rely on me to introduc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wa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bel. Doris? Was that her name? Let us call her M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 is that the easiest way of dealing with the Do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was simply to ignore it. Nothing very important hi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it at alI. A few concerts. Second rate material. But her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something of an altogether diffenent 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id this last in hushed tones and turned to study a 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itor which stood among the bank of computer screen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ed a close-up of Mrs May's hand scuttling across her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paper. Her hand largely obscured what she had written, b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ared to be mathematics of some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s May is, or so she claims, taking dictation from som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eatest physicists. From Einstein and from Heisenber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nck. And it is very hard to dispute her claims, becau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being produced here, by automatic writing,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untutored lady, is in fact physics of a very profound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the late Einstein we are getting more and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inements to our picture of how time and space work 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scopic level, and from the late Heisenberg and Planck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increasing our understanding of the fundamental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matter at a quantum level. And there is absolutely no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is information is edging us closer and closer toward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usive goal of a Grand Unified Field Theory of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this produces a very interesting, not to say some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barrassing situation for scientists because the means by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s reaching us seems to be completely con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eaning of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like Uncle Henry," said Kate, sudde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looked at her blan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cle Henry thinks he's a chicken," Kate expl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looked at her blankl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ust have heard it," said Kate. "`We're terribly wor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Uncle Henry. He thinks he's a chicken.' `Well, why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end him to the doctor?' `Well, we would only we ne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stared at her as if a small but perfectly 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derberry tree had suddenly sprung unbidden from the brid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y that again," he said in a small, shocked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all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uck her fist on her hip and said it again, do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s with a bit more dash and Southern accents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brilliant," Standish breathed when she had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ust have heard it before," she said, a little surpr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is response. "It's an old j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he said, "I have not. We need the eggs. We need th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eggs</w:t>
      </w:r>
      <w:r>
        <w:rPr>
          <w:rFonts w:eastAsia="modern a" w:cs="modern a" w:ascii="modern a" w:hAnsi="modern a"/>
          <w:color w:val="000000"/>
          <w:sz w:val="24"/>
          <w:szCs w:val="24"/>
          <w:lang w:val="en-US"/>
        </w:rPr>
        <w:t xml:space="preserve">. We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the eggs. `We can't send him to the do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cause </w:t>
      </w:r>
      <w:r>
        <w:rPr>
          <w:rFonts w:eastAsia="modern a" w:cs="modern a" w:ascii="modern a" w:hAnsi="modern a"/>
          <w:i/>
          <w:iCs/>
          <w:color w:val="000000"/>
          <w:sz w:val="24"/>
          <w:szCs w:val="24"/>
          <w:lang w:val="en-US"/>
        </w:rPr>
        <w:t>we need the eggs</w:t>
      </w:r>
      <w:r>
        <w:rPr>
          <w:rFonts w:eastAsia="modern a" w:cs="modern a" w:ascii="modern a" w:hAnsi="modern a"/>
          <w:color w:val="000000"/>
          <w:sz w:val="24"/>
          <w:szCs w:val="24"/>
          <w:lang w:val="en-US"/>
        </w:rPr>
        <w:t>.' An astounding insight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paradoxes of the human condition and of 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fatigable facility for constructing adaptive rational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for it. Good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hr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you say this is a joke?" demanded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dul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It's very old, re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re they all like that? I never real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astounded," said Standish, "utterly astounded. I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jokes were things that fat people said on television and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 listened to them. I feel that people have been 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from me. N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urse who had been keeping watch on Mts May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jumped at being barked at unexpectedly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s, Mr Standish?" she said. He clearly mad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rv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have you never told me any jo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urse stared at him, and quivered at the impossibilit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knowing how to think about answering such a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w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 a note of it will you? In future I will require you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staff in this hospital to tell me all the jokes you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your disposal, is that under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s, Mr Standis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looked at her with doubt and suspic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do know some jokes do you, nurse?" he challe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s, Mr Standish, I think, yes I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l m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er, now, Mr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well, um - there's one which is that a patient wake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well, that is, he's been to, er, to surgery,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kes up and, it's not very good, but anyway, he's bee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gery and he says to the doctor when he wakes up, 'Do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tor, what's wrong with me, I can't feel my legs.'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tor says, `Yes, I'm afraid we've had to amputate both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ms.' And that's it really. Er, that's why he couldn't feel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gs, you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Standish looked at her levelly for a moment or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on report, nurse,"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Mr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to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n't there one about a chicken crossing a road or some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s," said Kate, doubtfully. She felt she was caught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of a situatio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how does that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said Kate, "it goes `Why did the chicken cros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e answer is `To get to the oth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tandish considered things for a moment. "And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this chicken do when it arrives at the other sid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tory does not relate," replied Kate promptly. "I think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s outside the scope of the joke, which really only conce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with the journey of the chicken across the road and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icken's reasons for making it. It's a little like a Japanese </w:t>
      </w:r>
      <w:r>
        <w:rPr>
          <w:rFonts w:eastAsia="modern a" w:cs="modern a" w:ascii="modern a" w:hAnsi="modern a"/>
          <w:i/>
          <w:iCs/>
          <w:color w:val="000000"/>
          <w:sz w:val="24"/>
          <w:szCs w:val="24"/>
          <w:lang w:val="en-US"/>
        </w:rPr>
        <w:t>haik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at re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uddenly found she was enjoying herself. She mana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rreptitious wink at the nurse, who had no idea what to 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nything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aid Standish once again, and frowned. "And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 jokes require the preparatory use of any for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ficial stimul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pends on the joke, depends on who it's being t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mm, well I must say, you've certainly opened up a r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row for me, Miss, er. It seems to me that the whole fiel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our could benefit from close and immediate scruti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y we need to sort out the jokes which have any ki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uine psychological value from those which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urage drug abuse and should be stopped.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to address the white-coated nesearcher who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dying the TV monitor on which Mrs May's scribbling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tra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thing fresh of value from Mr Einstein?" he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earrher did not move his eyes from the screen.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ied, "It says `How would you like your eggs? Poach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 Standish p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esting," he said, "very interesting. Continue to make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ful note of everything she writes. Come." This last he sai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and made his way out of 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y strange people, physicists," he said as soon as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outside again. "In my experience the ones who 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dead are in some way very ill. Well, the after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es on and I'm sure that you are keen to get away and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article, Miss, er. I certainly have things urgently a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attention and patients awaiting my care. So, if you hav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quest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is just one thing, Mr Standish." Kate decided, to 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t. "We need to emphasise that it's up to th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if you could spare a couple more minutes we could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ee whoever is your most recent ad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ink that would be a little tricky. Our last admission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a month ago and she died of pneumonia two weeks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Well, perhaps that isn't so thrilling. So. No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ssions in the last couple of days. No admissions of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large or blond or Nordic, with a fur coat or a s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mmer perhaps. I mean, just for instance." An inspi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k her. "A re-admission perh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regarded her with deepening suspic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s, 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hech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s Schechter, I begin to get the impression that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ests in the hospital are no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interrupted at that moment by the swing-doors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them in the corridor being pushed open. He looked up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who it was, and as he did so his mann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motioned Kate sharply to stand aside while a large troll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 was wheeled through the doors by an orderly. A sist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nurse followed in attendance, and gave the im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y were the entourage in a procession rather than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rses about their normal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ccupant of the trolley was a delicately frail old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skin like finely veined parc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ar section of the trolley was inclined upwards at a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 angle so that the old man could survey the world a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ed him, and he surveyed it with a kind of quiet, benevo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rror. His mouth hung gently open and his head lolled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 so that every slightest bump in the progres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olley caused it to roll a little to one side or the other. Ye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te of his fragile listlessness, the air he emanated was tha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quietly, very gently, owning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the one eye which conveyed this. Each thing it r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hether it was the view through a window, or the nurse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holding back the door so that the trolley could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it without impediment, or whether it was on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sh, who suddenly was all obsequious char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eisance, all seemed instantly gathered up into th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led by that e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ondered for a moment how it was that eyes conv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n immense amount of information about their ow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after all, merely spheres of white gristle.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ly changed as they got older, apart from getting a bit red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bit runnier. The iris opened and closed a bit, but tha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Where did all this flood of information com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in the case of a man with only one of them and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aled up flap of skin in place of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interrupted in this line of thought by the fact tha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nstant the eye in question moved on from Standis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led on her. The grip it exerted was so startling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yel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the frailest of faint motions the old man signalled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erly who was pushing the trolley to pause. The trolley dr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 halt and when the noise of its rolling wheels was st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for a moment, no other noise to be heard oth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ant hum of an elev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the elevator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returned his look with a little smiling frown as if to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ry, do I know you?" and then wondered to herself if in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did. There was some fleeting familiarity about his face,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couldn't quite catch it. She was impressed to notic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this was only a trolley bed he was in, the bed linen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ands lay on was real linen, freshly laundered and ir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Standish coughed slightly and said, "Miss, er, this 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ur most valued and, er, cherished patients,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quite comfortable, Mr Odwin?" interrupt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ster helpfully. But there was no need. This was one pat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e name Standish most certainly 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in quieted her with the slightest of ges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Odwin," said Standish, "this is Miss, 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about to introduce herself once more when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taken completely by sur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know exactly who she is," said Odin in a quiet but distin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 and there was in his eye for a moment the sense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erosol looking meaningfully at a wa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ried to be very formal and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afraid," she said stiffly, "that you have the advanta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Od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gestured to the orderly, and together they resumed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isurely passage down the corridor. Glances were ex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Standish and the Sister, and then Kate was startl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at there was someone else standing in the corridor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not, presumably, appeared there by magic.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ely stood still when the trolley moved on, and his heigh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her his lack of it, was such that he had simply hitherto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den behi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ngs had been much better when he had been h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are some people you like immediately, some wh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hink you might learn to like in the fullness of ti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hat you simply want to push away from you with a sha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ck. It was instantly apparent into which category, for Kat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 of Toe Rag fell. He grinned and stared at her, or r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ared to stare at some invisible fly darting round her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an up, and before she could prevent him, grabbed hol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right hand in his and shook it wildly up an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oo, have the advantage of you, Miss Schechter," he said,</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leefully skipped away up the corridor.</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2</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rge, serious-looking grey van moved smoothly dow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way, emerged through the stone gates and dipped sed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turned off the gravel and on to the asphalt of the 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d. The road was a windy country lane lined with the wi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houettes of leafless oaks and dead elms. Grey cloud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led high as pillows in the sky. The van made its st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away down the lane and soon was lost among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wists and 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few minutes later the yellow Citroën made its less st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arance between the gates. It turned its splayed wheels up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camber of the lane and set off at a slow but difficult rat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rat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st few minutes had been rather unpleasant. Stan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clearly an oddly behaved man at the best of times, but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encounter with the patient named Odwin, he had 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quivocally hostile. It was the frightening hosulity of one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himself frightened - of what, Kate did no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 was she? he had demanded to know. How ha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edled a refenence out of Alan Franklin, a respected ma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fession? What was she after? What - and this see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the big one - had she done to arouse the disapprobation of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w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eld the car grimly to the road as it negotiated the b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onsiderable difficulty and the straight sections wit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 less. The car had landed her in court on one occa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e of its front wheels had sailed off on a little expe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ts own and nearly caused an accident. The police witnes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t had referred to her beloved Citroën as "the alleged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name had subsequently stuck. She was particularly f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alleged car for many reasons. If one of its door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nce, fell off she could put it back on herself, which is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you could say for a BM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ondered if she looked as pale and wan as she felt,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r-view mirror was rattling around under the seat so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pared the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ish himself had become quite white and shaky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idea of anybody crossing Mr Odwin and had dismiss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and Kate's attempts to deny that she knew anything of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ll. If that were the case, he had demanded of her, why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Mr Odwin made it perfectly clear that he knew her?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accusing Mr Odwin of being a liar? If she was then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have a care for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did not know. The encounter with Mr Odwin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ly inexplicable to her. But she could not deny to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 man packed some kind of punch. When he looked a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tayed looked at. But beneath the disturbing quality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ady gaze had lain some even more disturbing undercur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more disturbing because they were undercurren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akness and f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s for the other creatur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ly he was the cause of the stories that had arisen rec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ore extremely abhorrent sectors of the tabloid p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re being "Something Nasty in the Woodshea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ies had, of course, been offensive and callously insen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ad largely been ignored by everybody in the country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very few millions who were keen on offensi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ously insensitive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tories had claimed that people in the nrea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orised" by some repulsively deformed "goblin-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ure who regularly broke out of the Woodshea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itted an impressively wide range of unspeakable 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most people, Kate had assumed, insofar as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about it at all, that what had actually happened wa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poor bewildered mental patient had wandered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s and given a couple of passing old ladies a bit of a 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at the slavering hacks of Wapping had done the res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a little more shaky and a little less 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 it - had known her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could she make of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she made of it was a wrong turning. I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occupation she missed the turning that would take her 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road back to London, and then had to work out wha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about it. She could simply do a three-point turn and go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t was a long time since she had last put the car into re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ar, and she was frankly a bit nervous about how it would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ried taking the next two right turns to see if that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her straight, but she had no great hopes of this ac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and was right not to have. She drove on for two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miles, knowing that she was on the wrong rmad but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dging from the position of the lighter grey smear in the g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uds, going in the right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a while she settled down to this new route. A coup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posts she passed made it clear to her that she was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the B route back to London now, which she was perf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y to do. If she had thought about it in advance, she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have chosen to do so anyway in preference to the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nk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rip had been a total failure, and she would have done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simply to have stayed soaking in the bath all after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experience had been thoroughly disturbing, ve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rightening, and she had drawn a complete blank as far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actual objective was concemed. It was bad enough having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 that she could hardly bring herself to admit to,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it completely fall apart on her as well. A sense of st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ility gradually closed in on her along with the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yness of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ondered if she was going very slightly mad. He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to have drifted completely out of her control in the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w days, and it was distressing to realise just how fragil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p was when it could so easily be shattered by a rel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r thunderbolt or meteorite or whatever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ord "thunderbolt" seemed to have arrived in the mi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at thought without warning and she didn't know wha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of it, so she just let it lie there at the bottom of her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towel lying on her bathroom floor that she hadn't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ered to pic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onged for some sun to break through. The miles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ong under her wheels, the clouds ground her down, an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 herself increasingly thinking of penguins. At last she f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could stand it no more and decided that a few minutes' w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what she needed to shake her out of her 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topped the car at the side of the road, and the eld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guar which had been following her for the last seventeen miles</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 straight into the back of her, which worked just as well.</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delicious shock of rage Kate leapt, invigorated, out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 and ran to harangue the driver of the other car who w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leaping out of his in order to harangu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don't you look where you're going?" she yell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a rather overweight man who had been driving w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ng leather coat and a rather ugly red hat, despite the dis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t this obviously involved. Kate warmed to him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don't I look where I'rn going?" he replied heate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you look in your near-view mi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Kate, putting her fists on her 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said her adversary. "Wh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cause it's under the s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he replied grimly. "Thank you for being so frank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Do you have a law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I do, as a matter of fact," said Kate. She said it with v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aute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he any good?" said the man in the hat. "I'm going to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e's popped into prison for a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you certainly can't have m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be absurd. It would be a clear conflict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 adversary folded his arms and leant back against the 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of his car. He took his time to survey the surrounding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e was growing dim as the early winter evening began to se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land. He then leant into his car to turn on his haz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indicators. The rear amber lights winked prettily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ubby grass of the roadside. The front lights were buri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r of Kate's Citroën and were in no fit state to w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esumed his leaning posture and looked Kate up an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ais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are a driver," he said, "and I use the word in the loos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sense, i.e. meaning merely somebody who occup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ing seat of what I will for the moment call - but I u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 strictly without prejudice - a car while it is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ong the road, of stupendous, I would even say verg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erhuman, lack of skill. Do you catch my dr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an you do not drive well. Do you know you've bee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the road for the last seventeen m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venteen miles!" exclaimed Kate. "Have you been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ly up to a point," said Dirk. "I've tried to stay on thi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Well, thank you in turn for being so frank with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 need hardly tell you, is an outrage. You'd better get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f a damn good lawyer, because mine's going to stick red-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ewers in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haps I should get myself a kebab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look as if you've had quite enough kebabs. May I 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hy you were follow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looked as if you knew where you were going. To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t least. For the first hundred yards or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the hell's it got to do with you where I was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vigational technique of m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narrowed her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about to demand a full and instant explanation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osterous remark when a passing white Ford Sierra s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besid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river wound down the window and leant out. "Ha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ash then?" he shouted a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 he said and drov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econd or two later a Peugeot stopped by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 was that just now?" the driver asked them, i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previous driver who had just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know,"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said the driver. "You look as if you've bad a cras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ught so," said the driver and drov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don't get the same quality of passers-by these days,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aid Dirk to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get hit by some real dogs, too," said Kate. "I still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now why you were following me. You realise that it's h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not to see you in the role of an extremely sinister sort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easily explained," said Dirk. "Usually I am. O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asion, however, I simply got lost. I was forced to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sive action by a large grey oncoming van which took a p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etorial view of the road. I only avoided it by nipping dow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e lane in which I was then unable to reverse. A few tu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ter nnd I was thoroughly lost. There is a school of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ays that you should consult a map on these occa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o such people I merely say, `Ha! What if you have no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ult? What if you have a map but it's of the Dordog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own strategy is to find a car, or the nearest equivalent,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s as if it knows where it's going and follow it. I rarely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where I was intending to go, but often I end up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 needed to be. So what do you say to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ff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robust response. I salut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 was going to say that I do the same thing myself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 but I've decided not to admit that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y wise," said Dirk. "You don't want to give away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at this point. Play it enigmatic is my ad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want your advice. Where were you trying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suddenly deciding that driving seventeen mile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site direction would help you ge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place called the Woods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the mental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kno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e been driving away from it for the last seventeen m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 wish it was further. Which ward will you be in? I ne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where to send the repair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don't have wards," said Dirk. "And I think they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distressed to hear you call it a mental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thing that distresses 'em is fine by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ooked abou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fine evening,"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it i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aid Dirk. "You have, if I may say so, the air of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hom her day has not been a source of joy or spiritual enr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damn right, it hasn't," said Kate. "I've had the sor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that would make St Francis of Assisi kick bab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if you include Tuesday in with today, which 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time I was actually conscious. And now look. My beauti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 The only thing I can say in favour of the whole shebang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t least I'm not in Os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an see how that might chee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idn't say it cheered me. It just about stops me killing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f. I might as well save myself the bother anyway, with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you so keen to do it for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were my able assistant, Miss Schecht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top do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p doing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name! Suddenly every stranger I meet knows m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you guys please just quit knowing my name fo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How can a girl be enigmatic under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person I met who didn't seem to know my nam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one I actually introduced myself to. All right," s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ing an accusing finger at Dirk, "you're not supernatural,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ll me how you knew my name. I'm not letting go of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e till you tel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haven't got hold o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ve now, bu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han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were you following me?" insisted Kate. "How d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m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s following you for exactly the reasons stated. A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name, my dear lady, you practically told me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i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ssure you, you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still holding your t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you are meant to be in Oslo but have been unconsc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uesday, then presumably you were at the incredible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ding check-in counter at Heathrow Terminal Two.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ely reported in the press. I expect you missed it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unconscious. I myself missed it through rampant apat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events of today have rather forced it on my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grudgingly let go of his tie, but continued to eye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suspic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ah?" she said. "What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sturbing ones," said Dirk, brushing himself down.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hat you had told me yourself had not been eoough to ident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hen the fact of your having also been today to visi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odshead clinched it for me. I gather from your moo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ligerent despondency that the man you were seeking w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h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ease, have it," said Dirk, rapidly pulling off his t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ing it to her. "By chance I ran into a nurse from your hos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 earlier today. My first encounter with her was one whic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reasons, I was anxious to terminate abruptly. It wa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 was standing on the pavement a minute or two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ding off the local wildlife, that one of the words I had 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say struck me, I may say, somewhat like a thunderbol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a was fantastically, wildly improbable. But like most fant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cally, wildly improbable ideas it was at least as worth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ation as a more mundane one to which the facts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strenuously bent to 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returned to question her further, and she confirmed th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what unusual patient had, in the early hours of the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transferred from the hospital, apparently to the Woods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also confided to me that another patient had been al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cently curious to find out what had become of him.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ient was a Miss Kate Schechter, and I think you will a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 Schechter, that my methods of navigation have their 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tages. I may not have gone where I intended to go, but I</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I have ended up where I needed to b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bout half an hour a hefty man from the local ga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ived with a pick-up truck, a tow-rope and a son. H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t the situation he sent his son and the pick-up tr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to deal with another job, attached the tow-rope to K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defunct car and pulled it away to the garage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a little quiet about this for a minute or two,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He wouldn't have done that if I hadn't bee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recommended to them a small local pub wher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come and look for them when he had made his diagno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Citroën. Since Dirk's Jaguar had only lost its fron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or light, and Dirk insisted that he hardly ever turned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way, they drove the short distance there. As Kate, with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uctance, climbed into Dirk's car she found the Howard 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 which Dirk had purloined from Sally Mills in the café,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unced on it. A few minutes later, walking into the pub,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till trying to work out if it was one she had nea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ub combined all the traditional English quatiti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rse brasses, Formica and surliness. The sound of Mich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ckson in the other bar mingled with the mourn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ittence of the glass-cleaning machine in this one to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ral ambience which perfectly matched the eld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ntwork in its ding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bought himself and Kate a drink each, and then jo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at the small comer table she had found away from the fat,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rted hostility of the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ve read it," she announced, having thumbed her way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w through most of </w:t>
      </w:r>
      <w:r>
        <w:rPr>
          <w:rFonts w:eastAsia="modern a" w:cs="modern a" w:ascii="modern a" w:hAnsi="modern a"/>
          <w:i/>
          <w:iCs/>
          <w:color w:val="000000"/>
          <w:sz w:val="24"/>
          <w:szCs w:val="24"/>
          <w:lang w:val="en-US"/>
        </w:rPr>
        <w:t>Run Like the Devil</w:t>
      </w:r>
      <w:r>
        <w:rPr>
          <w:rFonts w:eastAsia="modern a" w:cs="modern a" w:ascii="modern a" w:hAnsi="modern a"/>
          <w:color w:val="000000"/>
          <w:sz w:val="24"/>
          <w:szCs w:val="24"/>
          <w:lang w:val="en-US"/>
        </w:rPr>
        <w:t>. "At least, I start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ead the first couple of chapters. A couple of months ago,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t. I don't know why I still read his books. It's pcrfectly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is editor doesn't." She looked up at Dirk. "I wouldn'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it was your sort of thing. From what little I know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sn't," said Dirk. "I, er, picked it up by mis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what everyone says," replied Kate. "He us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e good," she added "if you liked that sort of thin.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ther's in publishing in New York, and he says Howard B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ne very strange nowadays. I get the feeling that they're a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afraid of him and he quite likes that. Certainly n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s to have the guts to tell him he should cut chapters te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enty-seven inclusive. And all the stuff about the go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ory is that the reason he sells so many millions of copie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nobody ever does read them. If everyone who bough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read them they'd never bother to buy the next o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career would be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ushed it away from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way," she said, "you've very cleverly told me why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t to the Woodshead; you haven't told me why you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there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hrugged. "To see what it was like," he said, n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it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s? Well, I'll save you the bother. The place is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rr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cribe it. In fact start with the air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took a hefty swig at her Bloody Mary and bro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ently for a moment while the vodka marched around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want to hear about the airport as well?" she said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drained the rest of her dr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need another one, then," she said and pushed th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ass across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braved the bug-eyedness of the batman and return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 or two later with a refill for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said Kate. "I'll start with the 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at I needed to ask the next-door neighbour to look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ch next-door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ne that d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aid Dirk. "Tell you what, why don't I just shu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let you tel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Kate, "that would be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recounted the events of the last few days, 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she was conscious for, and then moved on 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ressions of the Woods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pite the distaste with which she described it, it sou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t like exactly the sort of place he would love to retire to,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tomorrow. It combined a dedication to the inex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his own persistent vice (he could only think of i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nd sometimes would rail against it with the fury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ct), with a pampered self-indulgence which was a vic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he would love to be able to aspire if he could ever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or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last Kate related her disturbing encounter with Mr Odw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is repellent minion, and it was as a result of this tha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ined sunk in a frowning silence for a minute afterward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part of this minute was in fact taken up with an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ggle about whether or not he was going to cave in and hav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 He had recendy foresworn them and the struggl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r one and he lost it regularly, often without noti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ecided, with triumph, that he would not have o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ook one out anyway. Fishing out his lighter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cious pocket of his coat involved first taking 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elope he had removed from Geoffrey Aristey's bathroom.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 it on the table next to the book and lit his cig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eck-in girl at the airport..." he said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drove me mad," said Kate, instantly. "She just w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motions of doing her job like some kind of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 Wouldn't listen, wouldn't think. I don't know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find people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used to be my secretary, in fact," said Dirk. "They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 to know where to find her now,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I'm sorry," said Kate immediately, and then ref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expect you're going to say that she wasn't like that re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continued. "Well, that's possible. I expect she was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elding herself from the frustrations of her job. It must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insensible working at an airport. I think I would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pathised if I hadn't been so goddamn frustated myself. 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ry, I didn't know. So that's what you're trying to fin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ave a non-committal type of nod. "Amongst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he said. Then he added, "I'm a private det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said Kate in surprise, and then looked puzz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es that bothe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just that I have a friend who plays the double b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ever people meet him and he's struggling arnun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hey all say the same thing, and it drives him crazy. They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y, `I bet you wished you played the piccolo.' Nobody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s out that that's what everybody else says. I was just t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ork out if there was something that everybody would al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y to a private detective, so that I could avoid say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What happens is that everybody looks very shifty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and you got that very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Kate looked disappointed. "Well, do you hav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ues - that is to say, any idea about what's happened to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re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Dirk, "no idea. Just a vague image that I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what to make of." He toyed thoughtfully with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 and then let his gaze wander over the table agai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o the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icked it up and looked it over, wondering what im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made him pick it up in the first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really know anything about Howard Bell,"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surprised at the way he suddenly chang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but also a little rel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only know," said Dirk, "that he sells a lot of books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ll look pretty much like this. What should I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here are some very strange stories abou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what he gets up to in hotel suites all across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knows the details, of course, they just get the bill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them because they don't like to ask. They feel they'r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r ground if they don't know. Particularly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k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ickens?" said Dirk. "What chick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apparently," said Kate, lowering her voice and l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a little, "he's always having live chickens deliver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otel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row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on earth for?"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body knows. Nobody ever knows what happens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 ever sees them again. Not," she said, leaning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forward, and dropping her voice still further, "a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ondered if he was being hopelessly innocent and naï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what do people think he's doing with them?" he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body," Kate said, "has the faintest idea. They don't eve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ant</w:t>
      </w:r>
      <w:r>
        <w:rPr>
          <w:rFonts w:eastAsia="modern a" w:cs="modern a" w:ascii="modern a" w:hAnsi="modern a"/>
          <w:color w:val="000000"/>
          <w:sz w:val="24"/>
          <w:szCs w:val="24"/>
          <w:lang w:val="en-US"/>
        </w:rPr>
        <w:t xml:space="preserve"> to have the faintest idea. They just do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hrugged and picked the book up again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ther thing David - that's my brother - says abou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at he has the absolute perfect bestseller's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lly?" said Dirk. "In what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vid says it's the first thing any publisher looks fo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author. Not, `Is his stuff any good?' or, `Is his stuf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once you get rid of all the adjectives?' but, `Is his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nice and short and his first name just a bit longe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Bell' is done in huge silver letters, and the `Ho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ts neatly across the top in slightly narrower ones. Instant tr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It's publishing magic. Once you've got a name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whether you can actually write or not is a minor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in Howard Bell's case is now a significant bonus. But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ordinary name if you write it down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it is here you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on this envelope of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Let me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his name there, isn't it? Cross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 heavens, you're right," said Dirk, peering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elope. "I suppose I didn't recognise it without its trade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his something to do with him, then?" asked Kate, pi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up and looking it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know what it is, exactly," said Dirk. "It's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o with a contract, and it may be something to do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an see it might be to do with a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can you see that?" asked Dirk, shar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his name here is Dennis Hutch, isn't it?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s. Yes, I do," said Dirk, examining it for himself. "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I know tha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said Kate slowly, "it depends if you're alive or no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e's the head of the Aries Rising Record Group.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ous than the Pope, I grant you, but - you know of the Pop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yes," said Dirk impatiently, "white-haired ch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him. He seems to be about the only person of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nvelope hasn't been addressed to at some time. Here's St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bcek, the head of Dubcek, Danton, Heidegger, Draycot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they handle the ARRGH!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RGH! Aries Rising Record Group Holdings. Gett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made the agency's fortu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ooked a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have the air," she stated, "of one who knows litt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ord business or the advertising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ve that honour," said Dirk, graciously inclining hi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what are you doing with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I manage to get it open, I'll know," said Dirk.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a knife on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hook her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s Geoffrey Anstey, then?" she asked. "He's th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not crossed out. Friend of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paled a little and didn't immediately answer. Then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This strange person you mentioned, this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sty in the Woodshead' creature. Tell me again what he sai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id, `I, too, have the advantage of you,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echter.'" Kate tried to shr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eighed his thoughts uncertainly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ink it is just possible," he said at last, "that you may b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kind of da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ean it's possible that passing lunatics may crash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in the road? That kind of da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be even wo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what makes you think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not entirely clear to me yet," replied Dirk with a f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ideas I have at the moment have to do with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re completely impossible, so I am wary about sh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They are, however, the only thoughts I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get some different ones, then," said Kate. "What w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rlock Holmes principle? `Once you have discount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ssible, then whatever remains, however improbable,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the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reject that entirely," said Dirk, sharply. "Th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ten has a kind of integrity to it which the merely improb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ks. How often have you been presented with an ap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nal explanation of something which works in all re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than one, which is just that it is hopelessly improb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nstinct is to say, `Yes, but he or she simply wouldn't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t happened to me today, in fact," repli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yes," said Dirk, slapping the table and mak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asses jump, "your girl in the wheelchair - a perfect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 that she is somehow receiving yesterday's stock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ces apparently out of thin air is merely impossible,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fore </w:t>
      </w:r>
      <w:r>
        <w:rPr>
          <w:rFonts w:eastAsia="modern a" w:cs="modern a" w:ascii="modern a" w:hAnsi="modern a"/>
          <w:i/>
          <w:iCs/>
          <w:color w:val="000000"/>
          <w:sz w:val="24"/>
          <w:szCs w:val="24"/>
          <w:lang w:val="en-US"/>
        </w:rPr>
        <w:t>must</w:t>
      </w:r>
      <w:r>
        <w:rPr>
          <w:rFonts w:eastAsia="modern a" w:cs="modern a" w:ascii="modern a" w:hAnsi="modern a"/>
          <w:color w:val="000000"/>
          <w:sz w:val="24"/>
          <w:szCs w:val="24"/>
          <w:lang w:val="en-US"/>
        </w:rPr>
        <w:t xml:space="preserve"> be the case, because the idea that sh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ing an immensely complex and laborious hoax of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fit to herself is hopelessly improbable. The first idea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s that there is something we don't know about, and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s there are enough of those. The second, however, ru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ry to something fundamental and human which we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about. We should therefore be very suspicious of it and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specious ra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you won't tell me what you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cause it sounds ridiculous. But I think you are in danger.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you might be in horrible da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eat. So what do you suggest I do about it?"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a sip of her second drink, which otherwise had st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untou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uggest," said Dirk seriously, "that you come back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don and spend the night in my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hooted with laughter and then had to fish out a Klee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ipe tomato juice off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sorry, what is so extraordinary about that?" dema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rather taken a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just the most wonderfully perfunctory pick-up line 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 heard." She smiled at him. "I'm afraid the answer i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nding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she thought, interesting, entertaining in an eccent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d of way, but also hideously unattractive 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elt very awkward. "I think there has been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lling misunderstanding," he said. "Allow me to expl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interrupted by the sudden arrival in their mids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chanic from the garage with news of Kate's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xed it," he said. "In fact there were nothing to fix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he bumper. Nothing new that is. The funny nois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tioned were just the engine. But it'll go all right. You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o rev her up, let in the ctutch, and then wait for a little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er than you might normally ex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thanked him a little stiffly for this advice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sted on atlowing Dirk to pay the £25 he was charging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side, in the car park, Dirk repeated his urgent reques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should go with him, but she was adamant that all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ed was a good night's sleep and that everything would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ght and clear and easily capable of being coped wit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insisted that they should at least exchange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s. Kate agreed to this on condition that Dirk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route back to London and didn't sit on her 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very careful," Dirk called to her as her car grumbl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o the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ill," shouted Kate, "and if anything impossible happen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ise you'll be the first to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a brief moment, the yellow undulations of the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eamed dully in the light leaking from the pub window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od out against the heavily hunched greyness of the night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oon swallowed it up.</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ried to follow her, but his car wouldn't start.</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uds sank more heavily over the land, clenching into h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llen towers, as Dirk, in a sudden excess of alarm, had t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the man from the garage once again. He was slower to ar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his truck this time and bad-tempered with drink when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he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emitted a few intemperate barks of laughter at Di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ment, then fumbled the bonnet of his car op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ed him to all kinds of muttered talk about manif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mps, alternators and starlings and resolutely would no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n on whether or not he was going to be able to get th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o again that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s unable to get a meaningful answer, or at leas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that meant anything to him, as to what was ca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mpus in the alternator, what ailed the fuel pump, in what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of the starter motor was being disrupted and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wa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id at last understand that the mechanic was also cla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 family of starlings had at some time in the past made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st in a sensitive part of the engine's workings and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ly perished horribly, taking sensitive part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gine with them, and at this point Dirk began to cast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desperatety for wha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noticed that the mechanic's pick-up truck was 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rby with its engine still running, and elected to make off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ead. Being a slightly less slow and cumbersome ru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he mechanic he was able to put this plan in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minimum of diffic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wung out into the lane, drove off into the nigh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ed three miles down the road. He left the van's lights on,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its tyres and hid himself behind a tree. After about 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his Jaguar came hurtling round the corner, pass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 hauled itself to an abrupt halt and reversed wildly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ards it. The mechanic threw open the door, leapt o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rried over to reclaim his property, leaving Dirk wit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rtunity he needed to leap from behind the tree and recla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pun his wheels pointedly and drove off in a kind of gr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umph, still haunted, nevertheless, by anxieties to whic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unable:to give a name or 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in the meantime, had joined the dimly glowing 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eam that led on eventually through the westem suburb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on and Ealing and into the heart of London. She crawl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the Westway flyover and soon afterwards turned north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ards Primrose Hill and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always enjoyed driving up alongside the park,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 night shapes of the trees soothed her and made her long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ietness of her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found the nearest parking space she could to her fr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which was about thirty yards distant. She climbed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 and carefully omitted to lock it. She never left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value in it, and she found that it was to her advantag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didn't have to break anything in order to find tha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 had been stolen twice, but on each occasion it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 abandoned twenty yards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didn't go straight home but set off instead in the oppo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 to get some milk and bin liners frmm the small 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p in the next street. She agreed with the gentle-f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kistani who ran it that she did indeed look tired, and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n early night, but on the way back she made another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ersion to go and lean against the railings of the park, ga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its darkness for a few minutes, and breathe in some of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d, heavy night air. At last she started to head back to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flat. She turned into her own road and as she passed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eet lamp it flickered and went out, leaving her in a small 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ark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ort of thing always gives one a nasty 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s said that there is nothing surprising about the no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stance, a person suddenly thinking about someone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n't thought about for years, and then discovering th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that the person has in fact just died. There are always lo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suddenly remembering people they haven't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for ages, and always lots of people dying. In a po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 of, say, America the law of averages means tha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 coincidence must happen at least ten times a day,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ne the less spooky to anyone who experience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same token, there are light bulbs burning out in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ps all the time, and a fair few of them must go pop jus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is passing beneath them. Even so, it still giv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 concerned a nasty tum, especially when the very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eet lamp they pass under does exactly the sam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ood rooted to the sp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one coincidence can occur, she told herself, then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incidence can occur. And if one coincidence happens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fter another coincidence, then that is just a coinc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bsolutely nothing to feel alarmed about in havi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ple of street lamps go pop. She was in a perfectly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ly street with houses all around her with their light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looked up at the house next to her, unfortunately just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ghts in its front window chanced to go out. This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umably because the occupants happened to choos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to leave the room, but though it just went to show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ruly extraordinary thing coincidence can be it did titt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rove her state of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t of the street was still bathed in a dim yellow glo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only the few feet immediatety around her that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dark. The next pool of light was just a few foot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in front of her. She took a deep breath, pulled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ether, and walked towards it, reaching its very centre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ct instant that it, too, extinguished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ccupants of the two houses she had passed on th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happened to choose that moment to leave their front ro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id their neighbours on the opposite side of the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haps a poputar television show had just finished. Th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was. Evervone was getting up and turning off their 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and lights simultaneously, and the resulting power su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lowing some of the street lamps. Something like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ing power surge was also making her blood pound a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moved on, trying to be calm. As soon as she got home 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 look in the paper to see what the programme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ad caused three street lamps to b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topped and stood absolutely stitl under the dark l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houses were darkening. What she found particul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rming was that they darkened at the very moment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t the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lance - </w:t>
      </w:r>
      <w:r>
        <w:rPr>
          <w:rFonts w:eastAsia="modern a" w:cs="modern a" w:ascii="modern a" w:hAnsi="modern a"/>
          <w:i/>
          <w:iCs/>
          <w:color w:val="000000"/>
          <w:sz w:val="24"/>
          <w:szCs w:val="24"/>
          <w:lang w:val="en-US"/>
        </w:rPr>
        <w:t>po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ried it ag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lance - </w:t>
      </w:r>
      <w:r>
        <w:rPr>
          <w:rFonts w:eastAsia="modern a" w:cs="modern a" w:ascii="modern a" w:hAnsi="modern a"/>
          <w:i/>
          <w:iCs/>
          <w:color w:val="000000"/>
          <w:sz w:val="24"/>
          <w:szCs w:val="24"/>
          <w:lang w:val="en-US"/>
        </w:rPr>
        <w:t>po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ach one she looked at darkened instant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lance - </w:t>
      </w:r>
      <w:r>
        <w:rPr>
          <w:rFonts w:eastAsia="modern a" w:cs="modern a" w:ascii="modern a" w:hAnsi="modern a"/>
          <w:i/>
          <w:iCs/>
          <w:color w:val="000000"/>
          <w:sz w:val="24"/>
          <w:szCs w:val="24"/>
          <w:lang w:val="en-US"/>
        </w:rPr>
        <w:t>po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realised with a sudden start of fear that she must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self looking at the ones that were still lit. The rationali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been trying to construct were now running around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head screaming to be let out and she let them go. She tri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her eyes to the ground for fear of extinguishing the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eet, but couldn't help tiny glances to see if it was 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lance - </w:t>
      </w:r>
      <w:r>
        <w:rPr>
          <w:rFonts w:eastAsia="modern a" w:cs="modern a" w:ascii="modern a" w:hAnsi="modern a"/>
          <w:i/>
          <w:iCs/>
          <w:color w:val="000000"/>
          <w:sz w:val="24"/>
          <w:szCs w:val="24"/>
          <w:lang w:val="en-US"/>
        </w:rPr>
        <w:t>po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froze her gaze, down on to the narrow path forward. 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road was dark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ere three remaining street lamps between her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 door which led to her own flat. Though she kept her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erted, she thought she could detect on the periphery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on that the lights of the flat downstairs from hers were 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il lived there. She couldn't remember his last name, bu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part-time bass-player and antiques dealer who used to g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decorating advice she didn't want and also stole her mil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 relationship with him had always remained at a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sty level. Just at the moment, though, she was praying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ere to tell her what was wrong with her sofa, and tha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ght would not go out as her eyes wavered from the pavem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 of her, with its three remaining pools of light sp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ly along the way she had to t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a moment she tried turning, and looked back the way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come. All was darkness, shading off into the blacknes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k which no longer calmed but menaced h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eously imagined thick, knotted roots and treacherous, d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tting l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 she turned, sweeping her eyes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pools of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treet lights did not extinguish as she looked a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s she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queezed her eyes closed and visualised exactly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mp of the next street light was, above and in front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raised her head, and carefully opened her eyes again, st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ly into the orange glow radiating through the thick g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hone stead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her eyes locked fast on it so that it burnt squiggl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retina, she moved cautiously forward, step by step, ex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will on it to stay burning as she approached. It continu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tepped forward again. It continued to glow. Again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ped, still it glowed. Now she was almost beneath it, cr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neck to keep it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moved forward once more, and saw the filament with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ass flicker and quickly die away, leaving an after-im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ancing madly in her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dropped her eyes now and tried looking steadily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ild shapes were leaping everywhere and she felt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ing control. The next lamp she took a lunging run to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gain, sudden darkness enveloped her arrival. Sh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panting, and blinking, trying to calm herself again and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vision sorted out. Looking towards the last street lamp,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she saw a figure standing beneath it. It was a larg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houetted with jumping orange shadows. Huge horns 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figure'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tated with mad intensity into the billowing dark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ddenly screamed at it, "Who ar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 pause, and then a deep answering voic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have anything that can get these bits of floorboard off</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back?"</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nother pause, of a different and slightly disor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long one. lt hung there nervously, wondering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 it was going to get broken from. The darkened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k on a withdrawn, defensive a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Kate screamed back at the figure, at last. "I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great figure stirred. Kate still could not see him prop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her eyes were still dancing with blue shadows, s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by the orange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was," said the figure, "glued to the floor. My father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d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are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Kate quivered with incoherent r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e you responsible. . .for all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She turned and swep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ry hand around the street to indicate the nightmare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raver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s important that you know who I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ah?" said Kate. "Well let's get the name down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so I can take it straight to the police and get you don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ch of something wilful or other. Intimidation. Interf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m Thor. I am the God of Thunder. The God of Ra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 of the High Towering Clouds. The God of Lightn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 of the Flowing Currents. The God of the Particles. The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haping and the Binding Forces. The God of the W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d of the Growing Crops. The God of the H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jolln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simmered Kate. "Well, I've no doubt tha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d picked a slack moment to mention all that, I migh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n an interest, but right now it just makes me very ang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the damn light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aid turn the light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something of a sheepish glow, the streetlights all c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on, and the windows of the houses all quietly illu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selves once more. The lamp above Kate popp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immediately. She shot him a warning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n old light, and infirm,"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imply continued to glare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he said, "I have your address." He held out the pie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paper she had given him at the airport, as if that some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ed everything and put the world to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 he shouted, throwing up his arms in front of his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a huge rush of wind a swooping eagle dropped from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night sky, with its talons outspread to catch at him.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 and thrashed at it until the great bird flailed back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nearly crashed to the ground, recovered itself, an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slow beats of its wings, heaved itself back up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 and perched on top of the street lamp. It grasped the l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 with its talons and steadied itself, making the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ppost quiver very slightly in its gr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shouted Thor 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agle sat there and peered down at him. A monstr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ure made more monstrous by the effect of the orange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hich it perched, casting huge, flapping shadow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rby houses, it had strange circular markings on its w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were markings that Kate wondered if she had seen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n a nightmare, but then again, she was by no means cer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he was not in a nightmar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no doubt that she had found the man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for. The same huge form, the same glacial ey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look of arrogant exasperation and slight muddle, only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his feet were plunged into huge hide boots, great f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ps and thongs hung from his shoulders, a huge steel ho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met stood on his head, and his exasperation was directe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not at an airline check-in girl but at a huge eagle per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lamppost in the middle of Primrose H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he shouted at it again. "The matter is beyond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All that I can do I have done! Your family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You I can do nothing more for! I myself am powerle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suddenly shocked to see that there were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uges on the big man's left forearm where the eagle had got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ons into him and ripped them through his skin. Bloo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ing up out of them like bread out of a baking 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he shouted again. With the edge of one h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ped the blood off his other arm and flung the heavy drop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agle, which reared back, flapping, but retained its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the man leapt high into the air and grappled himsel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p of the lamppost, which now began to shake danger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eir combined weight. With loud cries the eagle p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ciously at him while he tried with great swings of his free 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weep it from its pe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door opened. It was the front door of Kate's house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 with grey-rimmed spectacles and a neat moustache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It was Neil, Kate's downstairs neighbour, in a 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 I really think - " he started. However, it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me clear that he simply didn't know what to think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eated back indoors, taking his mood, unsatisfied, with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g man braced himself, and with a huge leap hur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through the air and landed with a slight, contr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bble on top of the next lamppost, which bent slightly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weight. He crouched, glaring at the eagle, which glar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he shouted again, brandishing his arm 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arh!" it screeched back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another swing of his arm he pulled from under his fur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short-handled sledge-hammer and hefted its great w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ingfully from one hand to another. The head of the h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roughly cast piece of iron about the size and shape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t of beer in a big glass mug, and its shaft was a stocky, wr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ck piece of ancient oak with leather strapping bound about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aaarrrh!" screeched the eagle again, but regard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dgehammer with keen-eyed suspicion. As Thor began slow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wing the hammer, the eagle shifted its weight tensely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leg to the other, in time to the rhythm of the sw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said Thor again, more, quietly, but with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ace. He rose to his full height on top of the lamppo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ung the hammer faster and faster in a great circle. Sudde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urled it directly towards the eagle. In the same instant a bo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gh voltage electricity erupted from the lamp on whic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gle was sitting, causing it to leap with loud cries wildly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The hammer sailed harmlessly under the lamp, swung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air and out over the darkness of the park, while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of its weight, wobbled and tottered on top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ppost, spun round and regained his balance. Flailing ma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air with its huge wings, the eagle, too, regained contro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flew upwards, made one last diving attack on Thor,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d leapt backwards off the lamppost to avoid,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mbed up and away into the night sky in which it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me a small, dark speck, and then at last was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mmer came bounding back from out of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ped flying sparks from the paving-stones with it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over twice in the air and then dropped its head back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next to Kate and nested its shaft gently against her l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elderly lady who had been waiting patiently with her d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hadows beneath the street lamp, which was now defun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ed, correctly, that all of the excitement was now ov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eded quietly past them. Thor waited politely till they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ed and then approached Kate, who stood with her 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ded watching him. After all the business of the last two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minutes he seemed suddenly not to have the faintest id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o say and for the moment merely gazed thoughtfully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dle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formed the distinct impression that thinking wa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a separate activity from everything else, a task that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own space. It could not easily be combined wit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ities such as walking or talking or buying airline ti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d better take a look at your arm," she said, and l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up the steps to her house. He followed, doc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she opened the front door she found Neil in the 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ning his back against the wall and looking with gr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dness at a Coca-Cola vending machine standing aga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posite wall and taking up an inordinate amount of spac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ll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know what we're going to do about this, I re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it doing there?" ask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hat's what I'm asking you, I'm afraid," said Neil.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know how you're going to get it up the stairs. Don't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it can be done to be perfectly frank with you. And let's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 don't think you're going to like it once you've got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 know it's very modern and American, but thin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ve got that nice French cherrywood table, that sofa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be very nice once you've taken off that dreadful Col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mpbell covering like I keep on saying you should, only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t listen, and I just don't see that it's going to fit in, 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sense. And I'm not even sure that I should allow it, I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very heavy object and you know what I've said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 floors in this house. I'd think again, I really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Neil, how did it get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your friend here delivered it just an hour or so ago.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know where he's been working out, but I must say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n't mind paying his gym a visit. I said I thought the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 was very doubtful but he would insist and in the end I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o give him a hand. But I must say that I think we ne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 very serious think about the whole topic. I asked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if he liked Wagner but he didn't respond very well. So,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know, what do you want to do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took a deep breath. She suggested to her huge gues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arry on upstairs and she would see him in just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lumbered past, and was an absurd figure mount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il watched Kate's eyes very closely for a clue as to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ctly, was going on, but Kate was as blank as she knew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sorry, Neil," she said, matter-of-factly. "The C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 will go. It's all a misunderstanding. I'll get this s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by tomor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that's all very well," said Neil, "but where does all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 me? I mean, you see my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Neil, I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ve got this...thing out here, you've got that...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stairs, and the whole thing is just a total dis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here anything I can do to make anything any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t's not as easy as that, is it? I mean, I think you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hink about it a bit, that's all. I mean, all this. You tol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ere going away. I heard the bath running this after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as I to think? And after you had gone on about the 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know I won't work with c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know; Neil. That's why I asked Mrs Grey next door to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and look what happened to her. Died of a heart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Grey's very upset, 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think it had anything to do with me asking her if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look after my c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ell, all I can say is that he's </w:t>
      </w:r>
      <w:r>
        <w:rPr>
          <w:rFonts w:eastAsia="modern a" w:cs="modern a" w:ascii="modern a" w:hAnsi="modern a"/>
          <w:i/>
          <w:iCs/>
          <w:color w:val="000000"/>
          <w:sz w:val="24"/>
          <w:szCs w:val="24"/>
          <w:lang w:val="en-US"/>
        </w:rPr>
        <w:t>very</w:t>
      </w:r>
      <w:r>
        <w:rPr>
          <w:rFonts w:eastAsia="modern a" w:cs="modern a" w:ascii="modern a" w:hAnsi="modern a"/>
          <w:color w:val="000000"/>
          <w:sz w:val="24"/>
          <w:szCs w:val="24"/>
          <w:lang w:val="en-US"/>
        </w:rPr>
        <w:t xml:space="preserve"> up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Neil. His wife's d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m not saying anything. I'm just saying I think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think about it. And what on earth are we go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all this?" he added, re-addressing his attention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a-Cola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e said that I will make sure it's gone in the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l," said Kate. "I'm quite happy to stand here and scream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udly if you think it will help in any way, bu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en, love, I'm only making the point. And I hope yo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going to be making a lot of noise up there because I've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actise my music tonight, and you know that I need qui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ntrate." He gave Kate a meaningful look over the to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glasses and disappeared into his fl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ood and silently counted as much of one to ten as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currently remember and then headed staunchly up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irs in the wake of the God of Thunder, feeling that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in a mood for either weather or theology. The house beg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throb and shake to the sound of the main theme of </w:t>
      </w:r>
      <w:r>
        <w:rPr>
          <w:rFonts w:eastAsia="modern a" w:cs="modern a" w:ascii="modern a" w:hAnsi="modern a"/>
          <w:i/>
          <w:iCs/>
          <w:color w:val="000000"/>
          <w:sz w:val="24"/>
          <w:szCs w:val="24"/>
          <w:lang w:val="en-US"/>
        </w:rPr>
        <w:t>The Ride of</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he Valkyries</w:t>
      </w:r>
      <w:r>
        <w:rPr>
          <w:rFonts w:eastAsia="modern a" w:cs="modern a" w:ascii="modern a" w:hAnsi="modern a"/>
          <w:color w:val="000000"/>
          <w:sz w:val="24"/>
          <w:szCs w:val="24"/>
          <w:lang w:val="en-US"/>
        </w:rPr>
        <w:t xml:space="preserve"> being played on a Fender Precision bass.</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irk edged his way along the Euston Road, caugh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dle of a rush hour traffic jam that had started in the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neteen seventies and which, at a quarter to ten o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evening, still showed no signs of abating, he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aught sight of something he 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his subconscious which told him this - that infuri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a person's brain which never responds to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ely gives little meaningful nudges and then sits hum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etly to itself, saying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of course I've just seen something I recognise,"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ttered mentally to his subconscious. "I drive alo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ighted thoroughfare twenty times a month. I expec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se every single matchstick lying in the gutter. Can'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 little more specific?" His subconscious would no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ctored though, and was dumb. It had nothing further to a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ty was probably full of grey vans anyway.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mark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muttered Dirk to himself fiercely, twisting roun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seat this way and that. "Where did I see a grey v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thoroughly hemmed in by the traffic and coul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oeuvre in any direction, least of all forward. He eru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s car and started to jostle his way back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mmed cars bobbing up and down to try and see wher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where, he might have caught a glimpse of a grey van. If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seen one, it eluded him now. His subconscious sat and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raffic was still not moving, so he tried to thread 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back, but was obstructed by a large motorcycle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ging his way forward on a huge grimy Kawasaki.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gaged in a brief altercation with the courier, but lost it b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rier was unable to hear Dirk's side of the alter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ually Dirk retreated through the tide of traffic which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eginning slowly to move in all lanes other than the on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his car sat, driverless, immobile and hoo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elt suddenly elated by the braying of the motor ho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s he swayed and bobbed his way back through the snar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columns of cars, he suddenly found that he reminded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crazies he had seen on the streets of New York,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career out into the road to explain to the oncoming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 Day of Judgement, imminent alien invasions an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etence and corruption in the Pentagon. He put his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 his head and started to shout out, "The Gods are wal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arth! The Gods are walking the Ea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urther inflamed the feelings of those who were b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horns at his stationary car, and quickly the whole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a crescendo of majestic cacophony, with Dirk's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out abo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Gods are walking the Earth! The Gods are walk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rth!" he hollered. "The Gods are walking the Earth ! Th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e added, and ducked down into his car, put it into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ulled away, allowing the whole jammed mass at la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the easily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ondered why he was so sure. An "Act of God". Meret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ce, careless phrase by which people were able to dis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niently of awkward phenomena that would admit of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rational explanation. But it was the chance carelessnes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hich particularly appealed to Dirk because words used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sly, as if they did not matter in any serious way, often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well-guarded truths to seep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o inexplicable disappearance. Oslo and a hammer: a ti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ny coincidence which struck a tiny, tiny note. However,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te which sang in the midst of the daily hubbub of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 and other tiny notes were singing at the same pitch.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 of God, Oslo, and a hammer. A man with a hammer, t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o to Norway, is prevented, loses his temper, and as a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 "Act of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ought Dirk, if a being were immortal he would st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ve today. That, quite simply, was what "immortal" me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would an immortal being have a pass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ite simpty, how? Dirk tried to imagine what might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 to pick a name quite at random - the God Thor, h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wegian ancestry and the great hammer, were to arrive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port office and try to explain who he was and how com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no birth certificate. There would be no shock, no horror,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ud exclamations of astonishment, just blank, bureaucr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ssibility. It wouldn't be a matter of whether any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ieved him or not, it would simply be a question of produ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alid birth certificate. He coutd stand there wreaking mira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ay if he liked but at close of business, if he didn't hav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birth certificate, he would simply be asked to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credit c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o sustain for a moment the same arbitrary hypothes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 Thor were alive and for some reason at large in Eng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e would probably be the only person in the country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not receive the constant barrage of invitations to apply for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n Express card, crude threats by the same post to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American Express cards away, and gift catalogues ful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ptuously unpleasant things, lavishly tooled in naff b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ound the idea quite breatht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is, if he were the only god at large - which, onc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to accept the first extravagant hypothesis, was hardly lik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the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imagine for a moment such a person attempting to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ry, armed with no passport, no credit cards, merel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to throw thunderbolts and who knew what els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probably have to imagine a scene very similar to th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did in fact occur at Terminal Two, Heath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why, if you were a Norse god, would you be nee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 the country by means of a scheduled airline? Surel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other means? Dirk rather thought that one of the perk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an immortal divine might be the ability to fly under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n power. From what he remembered of his reading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se legends many years ago, the gods were continually fl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ver the place and there was never any mention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ing around in departure lounges eating crummy bu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ttedly, the world was not, in those days, bristling with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controllers, radar, missile warning systems and such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ll, a quick hop across the North Sea shouldn't be that muc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blem for a god, particularly if the weather was in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vour, which, if you were the God of Thunder, you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tty much expect it to be, or want to know the reason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other tiny note sang in the back of Dirk's mind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lost in the hubb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ondered for a moment what it was like to be a wh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ly, he thought, he was probably well placed to get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insights, though whales were better adapted for their l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gliding about in the vast pelagic blueness than he was for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struggling up through the Pentonville Road traffic in a we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Jaguar - but what he was thinking of, in fact, w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les' songs. In the past the whales had been able to s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ther across whole oceans, even from one ocean to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sound travels such huge distances underwater. Bu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because of the way in which sound travels, there is no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ocean that is not constantly jangling with the hubbub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ps' motors, through which it is now virtually impossibl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ales to hear each other's songs o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fucking what, is pretty much the way that people te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this problem, and understandably so, thought Dirk.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who wants to hear a bunch of fat fish, oh all right, mamm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rping at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for a moment Dirk had a sense of infinite lo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dness that somewhere amongst the frenzy of information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daily rattled the lives of men he thought he migh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d a few notes that denoted the movements of g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he turned north into Islington and began the long haul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 the pizza restaurants and estate agents, he felt almost frantic</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idea of what their lives must now be lik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 fingers of lightning spread out across the heavy under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great clouds which hung from the sky like a sa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mach. A small crack of fretful thunder nagged at i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gged from it a few mean drops of greasy drizz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neath the sky ranged a vast assortment of wild turr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narled spires and pinnacles which prodded at it, goad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lamed it till it seemed it would burst and drown them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od of festering ho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in the flickering darkness, silent figures stood gu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long shields, dragons crouched gaping at the foul sky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in, father of the Gods of Asgard, approached the great 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als through which led to his domain and on into the vau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s of Valhalla: The air was full of the noiseless howls of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ged dogs, welcoming their master to the seat of his r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ghtning searched among the towers and turr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great, ancient and immortal God of Asgard was retu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current site of his domain in a manner that would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prised even him centuries ago in the years of the prime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 for even the immortal gods have their primes, when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are rampant and they both nourish and hold sway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ld of men, the world whose needs give them birth -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returning in a large, unmarked grey Mercedes v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van drew to a halt in a secluded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ab door opened and there climbed down from it a d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w-faced man in an unmarked grey uniform. He was a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was charged with the work he did in life because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one to ask questions - not so much on account of any natu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lity of discretion as because he simply could never thin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questions to ask. Moving with a slow, rolling gait,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le being pulled through porridge, he made his way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r of the van and opened the rear doors - an elabo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ne involving the co-ordinated manipulation of m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ders and le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length the doors swung open, and if Kate had been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might for a moment have been jolted by the though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the van was carrying Albanian electricity after a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ze of light greeted Hillow - the man's. name was Hillow -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about this struck him as odd. A haze of light was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e expected to see whenever he opened this door.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ever he had opened it he had simply thought to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A haze of light. Oh well," and more or less Ieft it at tha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ength of which he had guaranteed himself reg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for as long as he cared to l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ze of light subsided and coalesced into the shape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old man in a trolley bed attended by a short little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m HiIlow would probably have thought was the most ev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person he had ever seen if he had had a mind to re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people he had seen in his life and run through them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by one, making the comparison. That, however, was ha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Hillow wished to work. His only concern at present wa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st the small figure with the decanting of the old man's b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round lev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fluently achieved. The legs and wheels of the 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a miracle of smoothly operating stainless steel tech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unlocked, rolled, swivelled, in elaborately inter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ments which made the negotiating of steps or bumps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same fluid, gliding 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e right of this area lay a large ante-chamber panell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ely carved wood with great marble torch holders 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udly from the walls. This in turn led into the great vau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 itself. To the left, however, lay the entrance to the maje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ner chambers where Odin would go to prepare himself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unters of the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ted all this. Hounded from his bed, he mutter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though in truth he was bringing his bed with him.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listen once again to all kinds of self indulgent clap-trap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bone-headed thunderous son who would not accept,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ccept, simply did not have the intelligence to accep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alities of life. If he would not accept them then he mus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inguished, and tonight Asgard would see the extinction of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ortal god. It was all, thought Odin fractiously, too muc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at his time of life, which was extremely advanced,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in any particular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nted merely to stay in his hospital, which he lov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ngement which had brought him to that place wa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etest kind and though it was not without its cost, it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st that simply had to be borne and that was all there wa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ere new realities, and he had learned to embrac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who did not would simply have to suff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equences. Nothing came of nothing, even for a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er tonight he could return to his life in the Woods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finitely, and that would be good. He said as much to Hi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 white sheets," he said to Hillow, who merely no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ly. "Linen sheets. Every day, clean she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llow manoeuvred the bed arnund and up a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ing a god, Hillow," continued Odin, "being a god, well,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unclean, you hear what I'm saying? There was no one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k care of the sheets. I mean really took care of them.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hink that? In a situation like mine? Father of the G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no one, absolutely no one, who came in and said,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win,'" - he chuckled to himself - "they call me Mr Odw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you know. They don't quite know who they're dea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don't think they could handle it, do you, Hillow?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no one in all that time who came in and said,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win, I have changed your bed and you have clean sheet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There was constant talk about hewing things and rav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and splitting things asunder. Lots of big talk of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mighty, and of things being riven, and of things be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all to other things, but very little attention given, as I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 to the laundry. Let me give you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reminiscences were for a moment interrupted, how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arrival of his vehicle at a great doorway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arded by a great sweaty splodge of a being who 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ying, arms akimbo, in their path. Toe Rag, who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rving an intense silence as he stalked along just ahea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d, hurried forward and had a quick word with the sw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ure, who had to bend, red-faced, to hear him. Then insta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weaty creature shrank back with glistening obsequiou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its yellow lair, and the sacred trolley rolled forward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halls, chambers and corridors from which great gus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hoes roared and fetid odours bl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t me give you an example, Hillow," continued Odin.</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this place for example. Take Valhalla. . ."</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ing north was a manoeuvre which normally had the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restoring a sense of reason and sanity to things, bu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not escape a sense of foreb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rthermore it came on to rain a little, which should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ed, but it was such mean and wretched rain to com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 heavy sky that it only increased the sen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trophobia and frustration which gripped the nigh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ed on the car wipers which grumbled because they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quite enough rain to wipe away, so he turned them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Rain quickly speckled the wind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on the wipers again, but they still refused to fe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 exercise was worthwhile, and scraped and squeak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st. The streets turned treacherously slipp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hook his head. He was being quite absurd, he t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in the worst possible way. He had allowed himsel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ome fanciful in a manner that he quite despise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tounded himself at the wild fantasies he had built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imsiest amount of, well he would hardly call it evidence, m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j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accident at an airport. Probably a simple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an with a hammer. So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grey van which Kate Schechter had seen at the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unusual about that. Dirk had nearly collided with it,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that was a perfectly commonplace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Coca-Cola machine: he hadn't taken that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did a Coca-Cola machine fit into these wild no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ancient gods? The only idea he had about that was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 ridiculous for words and he refused even to acknowledg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at point Dirk found himself driving past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at very moming, he had encountered a client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had had his severed head placed on a revolving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table by a green-eyed devil-figure waving a scythe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od-signed contract who had then vanished into thin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eered at it as he passed, and when a large dark-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 pulled out from the kerb just ahead of him he ran stra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back of it, and for the second time that day he ha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p out of his car, already sh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God's sake can't you look where you're going?"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aimed, in the hope of bagging his adversary's best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outset. "Stupid people!" he continued, without pa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reath. "Careering all over the place. Driving without d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 and attention! Reckless assault!" Confuse your enem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lt was a little like phoning somebody up, and s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Hello?" in a testy voice when they answered,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Dirk's favourite methods of whiling away long,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er afternoons. He bent down and examined the palp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t in the rear of the BMW, which was quite obviously, da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 brand new one. Blast and bugger it, though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 what you've done to my bumper!" he cried. "I h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a good law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m a good lawyer," said a quiet voice which was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a quiet click. Dirk looked up in momentary appreh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iet click was only the sound of the car door clo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was wearing an Italian suit, which was also qui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quiet glasses, quietly cut hair, and though a bow-t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by its very nature, a quiet object, the particular bow-ti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e was, nevertheless, a very quietly spotted exampl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re. He drew a slim wallet from his pocket and also a sl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ver pencil. He walked without fuss to the rear of Dirk's Jagu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ade a note of the registra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have a card?" he enquired as he did so,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up. "Here's mine," he added, taking one from his wal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made a note on the back of it. "My registration number,"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and the name of my insurance company. Perhaps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be good enough to let me have the name of yours. If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have it with you, I'll got my girl to call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ighed, and decided there was no point in putting u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ht on this one. He fished out his wallet and leafed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business cards that seemed to accumulate in it as if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here. He toyed for a second with the idea of being Wesl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lott, an ocean-going yacht navigation consultant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rently, Arkansas, but then thought better of it. The man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ll, taken his registration number, and although Dirk had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 recollection of paying an insurance premium of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also had no particular recollection of not paying on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a reasonably promising sign. He handed over a b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de card with a wince. The man looked 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r Gently," he said. "Private investigator. I'm sony, privat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holistic</w:t>
      </w:r>
      <w:r>
        <w:rPr>
          <w:rFonts w:eastAsia="modern a" w:cs="modern a" w:ascii="modern a" w:hAnsi="modern a"/>
          <w:color w:val="000000"/>
          <w:sz w:val="24"/>
          <w:szCs w:val="24"/>
          <w:lang w:val="en-US"/>
        </w:rPr>
        <w:t xml:space="preserve"> investigator.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ut the card away, taking no further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never felt so patronised in his life. At that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nother quiet click from the other side of the car.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cross to see a woman with red spectacles stand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ing him a frozen half smile. She was the woman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ken with over Geoffrey Anstey's garden wall this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man, Dirk therefore supposed, was probably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sband. He wondered for a second whether he should wres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to the ground and question them rigorously and viol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e was suddenly feeling immensely tired and run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acknowledged the woman in red spectacles with a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ination of hi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done, Cynthia," said the man and flicked a smile 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at her. "It's all taken car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nodded faintly, and the two of them climbed back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BMW and after a moment or two pulled away without fu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isappeared away down the road. Dirk looked at the car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and. Clive Draycott. He was with a good firm of 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ors. Dirk stuck the card away in his wallet, clim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pondently back into his car, and drove on back to his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he found a large golden eagle sitting patiently on his</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step.</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rounded on her guest as soon as they were both insid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t with the door closed and Kate could be reasonably cer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Neil wasn't going to sneak back out of his flat and lurk d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ovingly half way up the stairs. The continuing thumpin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bass was at least her guarantee of priv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right," she said fiercely, "so what is the deal wit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gle then? What is the deal with all the street lights? Hu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orse God of Thunder looked at her awkwardly.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move his great horned helmet because it was ba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the ceiling and leaving scratch marks in the plaster.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cked it under his 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is the deal," continued Kate, "with the Coca-C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 What is the deal with the hammer? What, in shor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g deal? Hu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said nothing. He frowned for a second in arrog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ritation, then frowned in something that looked somewha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barrassment, and then simply stood there and bled a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a few seconds she resisted the impending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apse of her attitude, and then realised it was just going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ell anyway so she might as well go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she muttered, "let's get all that cleaned up. I'll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antisep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ent to rummage in the kitchen cupboard and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bottle to find Thor saying "No" at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what?" she said crossly, putting the bottle down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with a bit of a b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aid Thor, and pushed the bottle back at her.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the matter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just shrugged and stared moodily at a corner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m. There was nothing that could be considered remo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esting in that comer of the room, so he was clearly l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it out of sheer bloody-minded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 buster," said Kate, "if I can call you buster, wha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said Thor, "God o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Kate, "you've told me all the things you're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m trying to clean up your 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dra," said Thor, holding his bleeding arm out, but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er. He peered at it anx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ushed leaves of sedra. Oil of the kernel of the apric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usion of bitter orange blossom. Oil of almonds. Sag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frey. No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ushed the bottle of antiseptic off the table and sank in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ght!" said Kate, picked up the bottle and hurled it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rebounded off his cheekbone leaving an instant red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lunged forward in a rage, but Kate simply stood her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finger point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stay right there, buster!" she said, and h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special you need fo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looked puzzled for a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aid Kate, pointing at the blossoming bruise o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ngeance," said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have to see what I can do," said Kate. She turned on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el and stalked out of 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er about two minutes of unseen activity Kate return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om, trailed by wisps of st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right," she said, "come with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ed him into her bathroom. He followed her with a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of reluctance, but he followed her. Kate had been tr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wisps of steam because the bathroom was full of it. The b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was overflowing with bubbles and gu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ere some bottles and pots, mostly empty, lin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ong a small shelf above the bath. Kate picked them up one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nd displayed them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ricot kernel oil," she said, and turned it upside dow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e its emptiness. "All in there," she added, pointing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aming b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roli oil," she said, picking up the next one, "distill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ossom of bitter oranges. All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icked up the next one. "Orange cream bath oil.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nd oil. All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picked up the p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ge and comfrey," she said of one, "and sedra oil.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s a hand cream and the other's hair conditioner, but they'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 there, along with a tube of Aloe Lip Preserver,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cumber Cleansing Milk, Honeyed Beeswax and Jojoba O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nser, Rhassoul Mud, Seaweed and Birch Shampoo, R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Cream with Vitamin E, and a very great deal of cod 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l. I'm afraid I haven't got anything called `Vengeance',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some Calvin Klein `Ob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took the stopper from a bottle of perfume and thre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tle in the b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be in the next room when you'r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that she marched out, and slammed the door on him.</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ited in the other room, firmly reading a book.</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out a minute Dirk remained sitting motionless in his ca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w yards away from his front door. He wondered what his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should be. A small, cautious one, he rather though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thing he wanted to have to contend with at the momen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rtled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tched it intently. It stood there with a pert magnific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its bearing, its talons gripped tightly round the edg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ne step. From time to time it preened itself, and then pe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ply up the street and down the street, dragging one of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talons across the stone in a deeply worrying manner.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red the creature greatly for its size and its plumage an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ense of extreme air-worthiness, but, asking himself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liked the way that the light from the street lamp glinted in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glassy eye or on the huge hook of its beak, he had to ad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di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eak was a major piece of armo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beak that would frighten any animal on earth,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that was already dead and in a tin. Its talons looked a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could rip up a small Volvo. And it was sitting wait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s doorstep, looking up and down the street with a gaz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t once meaningful and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ondered if he should simply drive off and leav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ry. Did he have his passport? No. It was at home.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the door which was behind the eagle, in a dra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where or, more likely,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uld sell up. The ratio of estate agents to actual house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ea was rapidly approaching parity. One of their lot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 and deal with the house. He'd had enough of it, with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dges and its wildlife and its ineradicable position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ing lists of the American Express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he could, he supposed with a slight shiver, just go and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was the eagle wanted. There was a thought. R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or a small whippet. All Dirk had, to his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ome Rice Krispies and an old muffin, and he didn't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appealing to this magisterial creature of the air. He r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ncied that he could make out fresh blood congeal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rd's talons, but he told himself firmly not to be so ridicul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just going to have to go and face up to th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 that he was fresh out of rats and take the con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ietly, infinitely quietly, he pushed open the door of his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ole out of it, keeping his head down. He peered at it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the bonnet of the car. It hadn't moved. That is to sa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n't left the district. It was still looking this way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itself with, possibly, a heightened sense of aler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didn't know in what remote mountain eyrie the cr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learnt to listen out for the sound of Jaguar car door hi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lving in their sockets, but the sound had clearly not esca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tiously, Dirk bobbed along behind the line of car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prevented him from being able to park directly outside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n house. In a couple of seconds all that separated him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aordinary creature was a small, blue Ren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uld simply stand up and, as it were, declare himself.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be saying, in effect, "Here I am, do what you will."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 then transpired, the Renault could probably bear the br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lways the possibility, of course, that the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be pleased to see him, that all this swooping it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ng at him had been just its way of being mat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of course, that it was the same eagle. That w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n enormous assumption. The number of golden eagle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in North London at any one time was, Dirk guessed, fai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maybe it was just nesting on his doorstep complete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ce, enjoying a quick breather prior to having another hur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sky in pursuit of whatever it is that eagles hur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sky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ever the explanation, now, Dirk realised, was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had simply to take his chances. He steeled himself, t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ep breath and arose from behind the Renault, like a spi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sing from the d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agle was looking in another direction at the time, 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second or so before it looked back to the front and s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at which point it reacted with a loud screech and ste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an inch or two, a reaction which Dirk felt a little put out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hen blinked rapidly a few times and adopted a sort of per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 of which Dirk did not have the faintest idea wha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ited for a second or two, until he felt the situation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led down again after all the foregoing excitement,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ped forward tentatively, round the front of the Renaul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quiet, interrogative cawing noises seemed to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ly through the air, and then after a momen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d that he was making them himself and made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This was an eagle he was dealing with, not a budg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t this point that he made his mis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his mind entirely taken up with eagles, th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ntions of eagles, and the many ways in which eagles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considercd to differ from small kittens, he did not concent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ough on what he was doing as he stepped up out of the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on to a pavement that was slick with the recent drizzl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brought his rear foot forward it caught on the bumper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 he wobbled, slipped, and then did that thing which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never do to a large eagle of uncertain temper,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ling himself headlong at it with his arms outstre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agle reacted insta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out a second's hesitation it hopped neatly asid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ed Dirk the space he needed to collapse heavily on to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n doorstep. It then peered down at him with a scorn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have withered a lesser man, or at least a man tha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looking up at that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roa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sustained a blow to the temple from the edg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nd it was a blow, he felt, that he could just as easily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without this evening. He lay there gasping for a seco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hen at last rolled over heavily, clasping one hand to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head, the other to his nose, and looked up at the great bir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ehension, reflecting bitterly on the conditions under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expected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it became clear to him that he appeared for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ave nothing to fear from the eagle, who was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him with a kind of quizzical, blinking doubt, he sa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slowly dragged himself back to his feet and wip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acked some of the dirt off his coat. Then he hunted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pockets for his keys and unlocked the front door,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a little loose. He waited to see what the eagle would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a slight rustle of its wings it hopped over the lint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his hall. It looked around itself, and seemed to regard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aw with a little distaste. Dirk didn't know what it wa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gles expected of people's hallways, but had to admi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that it wasn't only the eagle which reacted like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order was not that great, but there was a grimness to it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ded to cast a pall over visitors, and the eagle was clearl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une to this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picked up a large flat envelope lying on his do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inside it to check that it was what he had been exp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noticed that a picture was missing from the wall. It was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wonderful picture, merely a small Japanese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had found in Camden Passage and quite liked, b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 was that it was missing. The hook on the wall was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chair missing as well, he real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ossible significance of this suddenly struck him,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rried through to the kitchen. Many of his assorted kitc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s had clearly gone. The rack of largely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atier knives, the food processor and his radio cassette 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all vanished, but he did, however, have a new fridge. I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viously been delivered by Nobby Paxton's felonious thu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e would just have to make the usual littl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ill, he had a new fridge and that was a considerable loa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mind. Already the whole atmosphere in the kitchen see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ier. The tension had lifted. There was a new sen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ghtness and springiness in the air which had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ed itself to the pile of old pizza boxes which see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o recline at a jaunty rather than an oppressive 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heerfully threw open the door to the new fridg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delighted to find it completely and utterly empty. Its i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ght shone on perfectly clean blue and white walls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eaming chrome shelves. He liked it so much that he insta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ined to keep it like that. He would put nothing in it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food would just have to go off in plain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 He closed it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creech and a flap behind him reminded him tha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taining a visiting eagle. He turned to find it glaring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on top of the kitche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that he was getting a little more accustomed to i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not actually been viciously attacked as he had suspecte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ght be, it seemed a little less fearsome than it had at firs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still a serious amount of eagle, but perhaps an eagl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 more manageable proposition than he had origi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d. He relaxed a little and took off his hat, pulled of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at, and threw them on to a ch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agle seemed at this juncture to sense that Dirk migh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the wrong idea about it and flexed one of its claw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With sudden alarm Dirk saw that it did indeed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that closely resembled congealed blood on the tal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backed away from it hurriedly. The eagle then rose up to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height on its talons and began to spread its great wings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er and wider, beating them very slowly and leaning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as to keep its balance. Dirk did the only thing he could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o under the cincumstances and bolted from th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amming the door behind him and jamming the hall table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terrible cacophony of screeching and scratch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ting arose instantly from behind it. Dirk sat leaning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the table, panting and trying to catch his breath,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while began to get a worrying feeling about what the b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up t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him that the eagle was actually dive-bomb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against the door. Every few seconds the pattern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tself - first a great beating of wings, then a rush, the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ible cracking thud. Dirk didn't think it would get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 but was alarmed that it might beat itself to death t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eature seemed to be quite frantic about something,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irk could not even begin to imagine. He tried to ca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down and think clearly, to work out what he should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hould phone Kate and make certain she was all righ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hould finally open up the envelope he had been car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him all day and examine its content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that he would need a sharp knif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ather awkward thoughts then struck him in fai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ck succes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the only sharp knives in the place, assuming Nobb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al people had left him with any at all, were in the kitche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didn't matter so much in itself, because 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find something in the house that would do.</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thought was that the actual envelope itself w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cket of his coat which he had left lying over the back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 in the kitche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hird thought was very similar to the second and ha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ith the location of the piece of paper with Kate's tele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n i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Go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began to feel very, very tired at the way the day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out. He was deeply worried by the sense of im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amity, but was still by no means able to divine what lay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 of i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he knew what he had to do no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o there was no point in not getting on with it. He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lled the table away from the doo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ucked and yanked the door open, passing smooth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e eagle as it hurtled out into the hallway and hi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site wall. He slammed the door closed behind him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the kitchen, pulled his coat off the chair and jamm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 back up under the handl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th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amage done to the door on this side was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able and impressive, and Dirk began seriously to wor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what this behaviour said about the bird's state of mi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e bird's state of mind might become if it maintaine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aviour for very much long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hoosh... scr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ame thought seemed to have occurred to the bird a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and after a brief flurry of screeching and of scr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door with its talons it lapsed into a grumpy and def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ence, which after it had been going on for about a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me almost as disturbing as the previous batte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ondered what it was up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approached the door cautiously and very, very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d the chair back a little so that he could see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hole. He squatted down and peered through it. At firs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to him that he could see nothing through it, that it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blocked by something. Then, a slight flicker and glint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on the other side suddenly revealed the startling truth,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the eagle also had an eye up at the keyhole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looking back at him. Dirk almost toppled backward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ck of the realisation, and backed away from the doo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nse of slight horror and revul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extremely intelligent behaviour for an eagle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it? How could he find out? He couldn't think of any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thological experts to phone. All his reference books were 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in other rooms of the house, and he didn't think he'd be 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eep on pulling off the same stunt with impunity, certai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hen he was dealing with an eagle which had mana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out what keyholes wer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etrealed to the kitchen sink and found some kitc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el. He folded it into a wad, soaked it, and dabbed it firs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bleeding temple, which was swelling up nicely, and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nose which was still very tender, and had bee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able size for most of the day now. Maybe the eagl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agle of delicate sensibilities and had reacted badly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ht of Dirk's face in its current, much abused, state and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lost its mind. Dirk sighed and sat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s telephone, which was the next thing he turn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to, was answered by a machine when he tried to r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voice told him, very sweetly, that he was welcome to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ssage after the beep, but warned that she hardly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ed to them and that it was much better to talk to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ly, only he couldn't because she wasn't in, so he'd best 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very much, he thought, and put the phone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ealised that the truth of the matter was this: he had sp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y putting off opening the envelope because of wha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ried about finding in it. It wasn't that the idea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ghtening, though indeed it was frightening that a man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l his soul to a green-eyed man with a scythe, which is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tances were trying very hard to suggest had happen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just that it was extremely depressing that he should sell i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reen-eyed man with a scythe in exchange for a share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yalties of a hi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was what it looked like on the face of it. Wa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picked up the other envelope, the one which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ing for him on his doormat, delivered there by courier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rge London bookshop where Dirk had an account. He pull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ut the contents, which were a copy of the sheet music of </w:t>
      </w:r>
      <w:r>
        <w:rPr>
          <w:rFonts w:eastAsia="modern a" w:cs="modern a" w:ascii="modern a" w:hAnsi="modern a"/>
          <w:i/>
          <w:iCs/>
          <w:color w:val="000000"/>
          <w:sz w:val="24"/>
          <w:szCs w:val="24"/>
          <w:lang w:val="en-US"/>
        </w:rPr>
        <w:t>Ho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Pototo</w:t>
      </w:r>
      <w:r>
        <w:rPr>
          <w:rFonts w:eastAsia="modern a" w:cs="modern a" w:ascii="modern a" w:hAnsi="modern a"/>
          <w:color w:val="000000"/>
          <w:sz w:val="24"/>
          <w:szCs w:val="24"/>
          <w:lang w:val="en-US"/>
        </w:rPr>
        <w:t>, written by Colin Paignton, Phil Mulville and Ge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t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yrics were, well, straightforward. They provided a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ve bit of funk rhythm and a simple sense of men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erful callousness which had caught the mood of last su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ot Potato,</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t up.</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Quick, pass it on, poss it on, poss it 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 don't want to get caught, get caught, get caugh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rop it on someone. Who ? Who ? Anybod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 better not have it when the big one com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said you better not have it when the big one com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t's a Hot Pota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so on. The repeated phrases got tossed back and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 two members of the band, the drum machine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ier and heavier, and there had been a dance 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s that all it was going to be? Big deal. A nice hous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pton Street with polyurethaned floors and a broken marri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ngs had certainly come down a long way since the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s of Faust and Mephistopheles, when a man could gai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nowledge of the universe, achieve all the ambitions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d and all the pleasures of the flesh for the price of his so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t was a few record royalties, a few pieces of tre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niture, a trinket to stick on your bathroom wall and, wh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head comes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o what exactly was the deal? What was the </w:t>
      </w:r>
      <w:r>
        <w:rPr>
          <w:rFonts w:eastAsia="modern a" w:cs="modern a" w:ascii="modern a" w:hAnsi="modern a"/>
          <w:i/>
          <w:iCs/>
          <w:color w:val="000000"/>
          <w:sz w:val="24"/>
          <w:szCs w:val="24"/>
          <w:lang w:val="en-US"/>
        </w:rPr>
        <w:t>Potato</w:t>
      </w:r>
      <w:r>
        <w:rPr>
          <w:rFonts w:eastAsia="modern a" w:cs="modern a" w:ascii="modern a" w:hAnsi="modern a"/>
          <w:color w:val="000000"/>
          <w:sz w:val="24"/>
          <w:szCs w:val="24"/>
          <w:lang w:val="en-US"/>
        </w:rPr>
        <w:t xml:space="preserve"> con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was getting what and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rummaged through a drawer for the breadknife,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once more, took the envelope from his coat pocke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ped through the congealed strata of Sellotape which hel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it together.</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fell a thick bundle of papers.</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xactly the moment that the telephone rang, the doo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s sitting-room opened. The Thunder God attemp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mp in through it, but in fact he wafted. He had clearly soa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very thoroughly in the stuff Kate had thrown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 then redressed, and torn op a nightgown of Kate's to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forearm with. He casually tossed a handful of softened o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ds away into the comer of the room. Kate decid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to ignore both the deliberate provocations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phone. The former she could deal with and the latter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chine for deali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e been reading about you," she challenged the Th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 "Where's your b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ook the book, a one volume encyclopaedia, from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and glanced at it before tossing it aside contemptu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 he said, "I shaved it off. When I was in Wale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wled at th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were you doing in Wales for heaven's s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ing the stones," he said with a shrug, and went to st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a huge, moping anxiety in his bearing. It sudde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d to Kate with a spasm of something not entinely un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r, that sometimes when people got like that, it was b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ad picked up their mood from the weather.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nder God it presumably worked the other way rou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y ootside certainly had a restless and disgruntled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 reactions suddenly started to become very conf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use me if this sounds like a stupid question,"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m a little at sea here. I'm not used to spending the ev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someone who's got a whole day named after them.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nes were you counting in W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of them," said Thor in a low growl. "All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is size... " he held the tip of his forefinger and thu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a quarter of an inch apart, "...and this size." He hel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hands about a yard apart, and then put them dow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ared at him blan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how many were thene?" she asked. It seemed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te to 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ounded on her ang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 them yourself if you want to know!" he sho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point in my spending years and years and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ing them, so that I'm the only person who knows, and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ever know, if I just go and tell somebody else?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back to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way," he said, "I've been worried about it. I think I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lost count somewhere in Mid-Glamorgan. But I'm no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ted, "going to do it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why on earth would you do such an extraord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 in the first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burden placed on me by my father. A pun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nance." He gl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father?" said Kate. "Do you mean Od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ll-Father," said Thor. "Father of the Gods of Asg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you're saying he's al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turned to look at her as if she was stup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are immortals," he said,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wnstairs, Neil chose that moment to conclude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nderous performance on the bass, and the house see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 in its aftermath with an eerie sil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mortals are what you wanted," said Thor in a low, qui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 "Immortals are what you got. It is a little hard on us.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us to be for ever, so we are for ever. Then you for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us. But still we are for ever. Now at last, many are 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dying," he then added in a quiet voice, "but it take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ef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an't even begin to understand what you're talk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Kate, "you say that I, we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w:t>
      </w:r>
      <w:r>
        <w:rPr>
          <w:rFonts w:eastAsia="modern a" w:cs="modern a" w:ascii="modern a" w:hAnsi="modern a"/>
          <w:i/>
          <w:iCs/>
          <w:color w:val="000000"/>
          <w:sz w:val="24"/>
          <w:szCs w:val="24"/>
          <w:lang w:val="en-US"/>
        </w:rPr>
        <w:t>can</w:t>
      </w:r>
      <w:r>
        <w:rPr>
          <w:rFonts w:eastAsia="modern a" w:cs="modern a" w:ascii="modern a" w:hAnsi="modern a"/>
          <w:color w:val="000000"/>
          <w:sz w:val="24"/>
          <w:szCs w:val="24"/>
          <w:lang w:val="en-US"/>
        </w:rPr>
        <w:t xml:space="preserve"> begin to understand," said Thor, angrily,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I have come to you. Do you know that most people 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me? Hardly notice me at all? It is not that we are hidden.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here. We move among you. My people. Your gods.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ve birth to us. You made us be what'you would not dare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selves. Yet you will not acknowledge us. If I walk a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your streets in this... world you have made for your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us, then barely an eye will once flicker in my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his when you're wearing the hel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specially when I'm wearing the hel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ake fun of me!" roared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ake it very easy for a girl," said Kate. "I do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ddenly the room seemed to quake and then to catch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th. All of Kate's insides wobbled violently and then h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still. In the sudden horrible silence, a blue china table l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wly toppled off the table, hit the floor, and crawled off 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 corner of the room where it sat in a worried little defen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tared at it and tried to be calm about it. She felt a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d, soft jelly was trickling down her sk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d you do that?" she said shak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was looking livid and confused. He muttered, "Do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me angry with you. You were very lucky." He lo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 are you </w:t>
      </w:r>
      <w:r>
        <w:rPr>
          <w:rFonts w:eastAsia="modern a" w:cs="modern a" w:ascii="modern a" w:hAnsi="modern a"/>
          <w:i/>
          <w:iCs/>
          <w:color w:val="000000"/>
          <w:sz w:val="24"/>
          <w:szCs w:val="24"/>
          <w:lang w:val="en-US"/>
        </w:rPr>
        <w:t>say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saying that I wish you to come with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 What about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She pointed at th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uddled kitten under the table which had so recently and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usingly been a blue china table l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s nothing I can do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s suddenly so tired and confused and frighten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found she was nearly in tears. She stood biting her li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ing to be as angry as s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ah?" she said. "I thought you were meant to be a god.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 you haven't got into my home under false pretence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stumbled to a halt, and then resumed in a different t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mean," she said, in a small voice, "that you ha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en here, in the world, </w:t>
      </w:r>
      <w:r>
        <w:rPr>
          <w:rFonts w:eastAsia="modern a" w:cs="modern a" w:ascii="modern a" w:hAnsi="modern a"/>
          <w:i/>
          <w:iCs/>
          <w:color w:val="000000"/>
          <w:sz w:val="24"/>
          <w:szCs w:val="24"/>
          <w:lang w:val="en-US"/>
        </w:rPr>
        <w:t>all this ti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and in Asgard," said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gard," said Kate. "The home of the g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was silent. It was a grim silence that seemed to be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something that bothered him de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is Asgard?" demande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 Thor did not speak. He was a man of very few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normously long pauses. When at last he did answe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n't at all clear whether he had been thinking all that tim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stand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gard is also here," he said. "All worlds ar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rew out from under his furs his great hamm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died its head deeply and with an odd curiosity, a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about it was very puzzling. Kate wondered where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 such a gesture familiar from. She found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inctively made her want to duck. She stepped back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 and was watch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he looked up again, there was an altogether new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nergy in his eyes, as if he was gathering himself up to hu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at someth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ight I must be in Asgard," he said. "I must confront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ther Odin in the great hall of Valhalla and bring hi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for what he ha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mean, for making you count Welsh peb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Thor. "For making the Welsh pebbles not w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hook her head in exasperation. "I simply do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o make of you at all," she said. "I think I'm just too t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 back tomorrow. Explain it all in the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Thor. "You must see Asgard yourself,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understand. You must see it tonight." He gripped her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want to go to Asgard," she insisted. "I don't go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thical places with strange men. You go. Call me up and t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how it went in the morning. Give him hell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b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rested her arm from his grip. It was very, very clea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that she only did this with his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please, go, and let me sleep!" She glar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at moment the house seemed to erupt as Neil laun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a thumping bass rendition of Siegfried's Rheinfahrt fro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t 1 of </w:t>
      </w:r>
      <w:r>
        <w:rPr>
          <w:rFonts w:eastAsia="modern a" w:cs="modern a" w:ascii="modern a" w:hAnsi="modern a"/>
          <w:i/>
          <w:iCs/>
          <w:color w:val="000000"/>
          <w:sz w:val="24"/>
          <w:szCs w:val="24"/>
          <w:lang w:val="en-US"/>
        </w:rPr>
        <w:t>Götterdämmerung</w:t>
      </w:r>
      <w:r>
        <w:rPr>
          <w:rFonts w:eastAsia="modern a" w:cs="modern a" w:ascii="modern a" w:hAnsi="modern a"/>
          <w:color w:val="000000"/>
          <w:sz w:val="24"/>
          <w:szCs w:val="24"/>
          <w:lang w:val="en-US"/>
        </w:rPr>
        <w:t>, just to prove it could be don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s shook, the windows rattled. From under the tabl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 of the table lamp mewing pathetically could just be 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tried to maintain her furious glare, but it simply c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kept up for very long in the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she said at last, "how do we get to thi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are as many ways as there are tiny pie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beg your par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ny things." He held up his thumb and forefinger agai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e something very small. "Molecules," he added, see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uncomfortable with the word. "But first let us leav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I need a coat in Asg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you w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ll take one anyway. Wait a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decided that the best way to deal with the astoni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marole which currently constituted her life wa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like about it. She found her coat, brushed her hair, lef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ssage on her telephone answering machine and pu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cer of milk firmly under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ght," she said, and led the way out of the flat, lock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fully after them, and making shushing noises as the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l's door. For all the uproar he was currently making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certainly listening out for the slightest sound, and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out in a moment if he heard them going by to complain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a-Cola machine, the lateness of the hour, 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umanity to man, the weather, the noise, and the colou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s coat, which was a shade of blue that Neil for som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pproved of most particularly. They stole past successfully</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losed the front door behind them with the merest click.</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eets which tumbled out on to Dirk's kitchen table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 of thick heavy paper, folded together, and had obv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much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orted them out, one by one, separating them from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smoothing them out with the flat of his hand and l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out neatly in rows on the kitchen table, clearing a spa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became necessary, among the old newspapers, ashtray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ty cereal bowls which Elena the cleaner always left exa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y were, claiming, when challenged on this,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he had put them there spec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ored over the papers for several minutes, moving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to another, comparing them with each other, study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fully, page by page, paragraph by paragraph, line by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uldn't understand a word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hould have occurred to him, he realised, that the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d, hairy, scythe-waving giant might differ from him no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appearance and personal habits, but also in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ters as the alphabet he favo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t back in his seat, disgruntled and thwarted, and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igarette, but the packet in his coat was now empt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ked up a pencil and tapped it in a cigarette-like way, b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n't able to produce the same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a minute or two he became acutely conscious of the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was probably still being watched through the keyhole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agle and he found that this made it impossibly har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ntrate on the problem before him, particularly withou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 He scowled to himself. He knew there was sti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upstairs by his bed, but he didn't think he coul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eer ornithology involved in going to ge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ried to stare at the papers for a little longer. The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being written in some kind of small, crabb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cipherable runic script, was mostly hunched up toward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hand side of the paper as if swept there by a tide. Th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 side was largely clear except for an occasionai grou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which were lined up underneath each other. All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for a slight sense of undefinable familiarity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was completely meaningless to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his attention back to the envelope instead and t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more to examine some of the names which had been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ily cross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ard Bell, the incredibly wealthy bestselling novelist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te bad books which sold by the warehouse-load despite -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because of - the fact that nobody rea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nnis Hutch, record company magnate. Now that he ha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for the name, Dirk knew it perfeetly well. The 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sing Record Group which had been founded on Sixties ide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at least on what passed for ideals in the Sixties, grown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ties and then embraced the materialism of the Eigh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missing a beat, was now a massive entertai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lomerate on both sides of the Atlantic. Dennis Hutch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ped up into the top seat when its founder had died of a leth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dose of brick wall, taken while under the influence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ari and a bottle of tequila. ARRGH! was also the rec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abel on which </w:t>
      </w:r>
      <w:r>
        <w:rPr>
          <w:rFonts w:eastAsia="modern a" w:cs="modern a" w:ascii="modern a" w:hAnsi="modern a"/>
          <w:i/>
          <w:iCs/>
          <w:color w:val="000000"/>
          <w:sz w:val="24"/>
          <w:szCs w:val="24"/>
          <w:lang w:val="en-US"/>
        </w:rPr>
        <w:t>Hot Potato</w:t>
      </w:r>
      <w:r>
        <w:rPr>
          <w:rFonts w:eastAsia="modern a" w:cs="modern a" w:ascii="modern a" w:hAnsi="modern a"/>
          <w:color w:val="000000"/>
          <w:sz w:val="24"/>
          <w:szCs w:val="24"/>
          <w:lang w:val="en-US"/>
        </w:rPr>
        <w:t xml:space="preserve"> had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 Dubcek, senior partner in the advertising company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lly name which now owned most of the Britis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n advertising companies which had not had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ere quite as silly, and had therefore been sw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here, suddenly, was another name that was insta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sable, now that Dirk was attuned to the sort of name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be looking for. Roderick Mercer, the world's gre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sher of the world's sleaziest newspapers. Dirk hadn'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potted the name with the unfamiliar "...erick" i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Rod". Well, well, wel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here were people, thought Dirk suddenly, who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got something. Certainly they had got rather more tha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e little house in Lupton Road with some dried flowers l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the place. They also had the great advantage of h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s on their shoulders as well, unless Dirk had mi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new and dramatic on the news. What did th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 What was this contract? How come everybody w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it had been through had been so astoundingly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for one, Geoffrey Anstey? Everybody whose hands i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ed through had benefited from it except for the one who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last. Who had still go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hot potato.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 better not have it when the big one 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otion suddenly formed in Dirk's mind that it migh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Geoffrey Anstey himself who had overhear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ation about a hot potato, about getting rid of it, pass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If he remembered correctly the interview he had rea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n, he didn't say that he himself had overhear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ati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 better not have it when the big one 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otion was a horrible one and ran on like this: Geoff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tey had been pathetically naïve. He had overhear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ation, between - who? Dirk picked up the envelop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 over the list of names - and had thought that it had a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ce rhythm. He had not for a moment realised that w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listening to was a conversation that would result in hi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eous death. He had got a hit record out of it, and whe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hot potato was actually handed to him he had picked it up.</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n't pick it up, pick it up, pick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instead of taking the advice he had recorded in thc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o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Quick, pass it on, pass it on, pass i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e had stuck it behind the gold record award o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hroom w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better not have it when the big one 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frowned and took a long, slow thoughtful drag o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c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ridicul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to got some cigarettes if he was going to think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with any intellectual rigour. He pulled on his c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ffed his hat on his head and made for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indow hadn't been opened for - well, certainl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his ownership of the house, and it struggl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amed at the sudden unaccustomed invasion of its sp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pendence. Once he had forced it wide enough,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ggled out on to the windowsill, pulling swathes of le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at out with him. From here it was a bit of a jump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vement since there was a lower ground floor to the hou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arrow flight of steps leading down to it in the front. A li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on railings separated these from the pavement, and Dirk ha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clear over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out hesitating for a moment he made the jump, 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in mid-bound that he realised he had not pickcd up his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 from the kitchen table where he'd lef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nsidered as he sailed gracelessly through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or not to execute a wild mid-air twist, make a des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b backwards for the window and hope that he might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 to hold on to the sill, but decided on mature ref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n error at this point might just conceivably kill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as the walk would probably do him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anded heavily on the far side of the railings, but the 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s coat became entangled with them and he had to pull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tearing part of the lining in the process. Once the ri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ck in his knees had subsided and he had recovered what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sure the events of the day had left him with, he real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t was now well after eleven o'clock and the pubs w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t, and he might have a longer walk than he had bargain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ind some cigar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nsidered wha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urrent outlook and state of mind of tbe eagl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jor factor to be taken into account here. The only way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car keys now was back through the front door into his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ested hall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ing with great caution he tip-toed back up the steps to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 door, squatted down and, hoping that the damn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n't going to squeak, gently pushed up the flap of the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and peered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n instant a talon was hooked into the back of his ha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reat screeching beak slashed at his eye, narrowly miss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scratching a great gouge across his much abused n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owled with pain and lurched backwards, not g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far because he still had a talon hooked in his h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hed out desperately and hit at the talon, which hur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ably, dug the sharp point even further into his fles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d a great, barging flurry on the far side of the door,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niest movement of which tugged heavily in his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grabbed at the great claw with his free hand and and tri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g it back out of himself. It was immensely strong,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king with the fury of the eagle, which was as trapped a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t last, quivering with pain, he managed to release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ulled his injured hand back, nursing and cuddling i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agle pulled its claw back sharply, and Dirk hear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pping away back down his hallway, emitting terr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ches and cries, its great wings colliding with and scra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c w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oyed with the idea of burning the house down, bu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robbing in his hand had begun to subside a little he cal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and tried, if he could, to see things from the eagle'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not the faintest idea how things appeared to eagle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uch less to this particular eagle, which seemed to b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iously deranged example of the spe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a minute or so more of nursing his hand, curio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ied to a strong sense that the eagle had definitely retrea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r end of the hall and stayed there - overcame him,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t down once more to the letter-box. This time he us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cil to push the flap back upwards and scanned the hall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a safe position a good few inches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agle was clearly in view, perched on the end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nister rail, regarding him with resentment and opprobr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Dirk felt was a little rich coming from a creature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only a moment or two ago been busily engaged in try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his han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once the eagle was certain that it had got Di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it slowly raised itself up on its feet and slowly sh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great wings out, beating them gently for balance. It wa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sture that had previously caused Dirk to bolt prudently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om. This time, however, he was safely behind a coup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solid inches of wood and he stood, or rather, squatt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The eagle stretched its neck upwards as well, jabbing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gue out at the air and cawing plaintively, which surpr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he noticed something else rather surprising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gle, which was that its wings had strange, un-eagle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ings on them. They were large concentric cir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ifferences of coloration which delineated thc cir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very slight, and it was only the absolute geomet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rity of them which made them stand out as clearly as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Dirk had the very clear sense that the eagle was sh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these circles, and that that was what it had wanted to at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attention to all along. Each time the bird had dived at him,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d as he thought back, it had then started on a strange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lapping routine which had involved opening its wings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However, each time it had happened Dirk had been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ly engaged with the business of turning round and ru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to pay this exhibition the appropriate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you got the money for a cup of tea, 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 yes thank you," said Dirk, "I'm fine." His attention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occupied with the eagle, and he didn't immediately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I meant can you spare me a bob or two, just for a cu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This time Dirk looked round, irrit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just a fag, mate. Got a fag you can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I was just going to go and get some myself,"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on the pavement behind him was a tram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terminate age. He was standing there, slightly wobbly,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ok of wild and continuous disappointment bobbing i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getting an immediate response from Dirk, the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ped his eyes to the ground about a yard in front of h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yed back and forth a little. He was holding his arms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ghtly open, slightly away from his body, and just sw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e frowned suddenly at the ground. Then he frown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part of the ground. Then, holding himself steady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made quite a major realignment of his head, he frowned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the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you lost something?"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s head swayed back towards h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ave I </w:t>
      </w:r>
      <w:r>
        <w:rPr>
          <w:rFonts w:eastAsia="modern a" w:cs="modern a" w:ascii="modern a" w:hAnsi="modern a"/>
          <w:i/>
          <w:iCs/>
          <w:color w:val="000000"/>
          <w:sz w:val="24"/>
          <w:szCs w:val="24"/>
          <w:lang w:val="en-US"/>
        </w:rPr>
        <w:t>lost</w:t>
      </w:r>
      <w:r>
        <w:rPr>
          <w:rFonts w:eastAsia="modern a" w:cs="modern a" w:ascii="modern a" w:hAnsi="modern a"/>
          <w:color w:val="000000"/>
          <w:sz w:val="24"/>
          <w:szCs w:val="24"/>
          <w:lang w:val="en-US"/>
        </w:rPr>
        <w:t xml:space="preserve"> something?" he said in querulous aston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ve I </w:t>
      </w:r>
      <w:r>
        <w:rPr>
          <w:rFonts w:eastAsia="modern a" w:cs="modern a" w:ascii="modern a" w:hAnsi="modern a"/>
          <w:i/>
          <w:iCs/>
          <w:color w:val="000000"/>
          <w:sz w:val="24"/>
          <w:szCs w:val="24"/>
          <w:lang w:val="en-US"/>
        </w:rPr>
        <w:t>lost</w:t>
      </w:r>
      <w:r>
        <w:rPr>
          <w:rFonts w:eastAsia="modern a" w:cs="modern a" w:ascii="modern a" w:hAnsi="modern a"/>
          <w:color w:val="000000"/>
          <w:sz w:val="24"/>
          <w:szCs w:val="24"/>
          <w:lang w:val="en-US"/>
        </w:rPr>
        <w:t xml:space="preserve">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be the most astounding question he had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d. He looked away again for a while, and seem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ing to balance the question in the general scale of thing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lved a fair bit more swaying and a fair few more frown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he seemed to come up with something that might d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me kind of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ky?" he said, challenging Dirk to find this a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ough answer. He looked up towards it, carefully, so as no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e his balance. He seemed not to like what he saw in the d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ange, street-lit pallor of the clouds, and slowly look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again till he was staring at a point just in front of his f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ground?" he said, with evident great dissatisfa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was struck with a sudden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gs?" he said, wobbling his gaze up to meet Dirk's r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wildered one. "I used to like...frogs," he said, and lef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ze sitting on Dirk as if that was all he had to say, and the 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entirely up to Dirk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s completely flummoxed. He longed for th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life had been easy, life had been carefree, the grea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d had with a mere homicidal eagle, which seemed now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n easygoing and amiable companion. Aerial attack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cope with, but not this nameless roaring guilt that c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ling at him out of no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do you want?" he said in a strangled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a fag, mate," said the tramp, "or something for a cu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pressed a pound coin into the man's hand and lung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the street in a panic, passing, twenty yards further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er's skip from which the shape of his old fridge loomed at</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menacingly.</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Kate came down the steps from her house she notic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mperature had dropped considerably. The clouds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ily on the land and loured at it. Thor set off briskl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 of the park, and Kate trotted along in his w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he strode along, an extraordinary figure on the stree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rose Hill, Kate could not help but notice that he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They passed three different people on the way, an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w distinctly how their eyes avoided looking at him, eve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ad to make allowance for his great bulk as he pass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not invisible, far from it. He simply didn't 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ark was closed for the night, but Thor leapt quickly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iked railings and then lifted her over in turn as lightly a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d been a bunch of flo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grass was damp and mushy, but still worked its magic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y feet. Kate did what she always did when entering the p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to bob down and put the flats of her hands dow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ound for a moment. She had never quite worked out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did this, and often she would adjust a shoe or pick up a pie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litter as a pretext for the movement, but all she really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o feel the grass and the wet earth on her pal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ark from this viewpoint was simply a dark shoulde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se up before them, obscuring itself. They mounted the hil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od on the top of it, looking over the darkness of the res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 to where it shaded off into the hazy light of the hear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don which lay to the south. Ugly towers and blocks st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bbishly up out of the skyline, dominating the park,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cold, damp wind moved across the park, flicking at it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to time like the tail of a dark and broody horse. Ther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unsettled, edgy quality to it. In fact the night sky see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to be like a train of restless, irritable horses, their tr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pping and slapping in the wind. It also seemed to her as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s all radiated loosely from a single centre, and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e was very close by her. She reprimanded herself for absu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gestibility, but nevertheless, it still seemed that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ather was gathered and circling around them, wait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once more drew out his hammer, and held it before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houghtful and abstracted manner she had seen a f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before in her flat. He frowned, and seem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king tiny invisible pieces of dust off it. It was a little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mpanzee grooming its mate, or - that was it! -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ison was extraordinary, but it explained why s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sed herself so watchfully when last he had done it. It was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my Connors minutely adjusting the strings of his racqu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preparing to ser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ooked up sharply once again, drew his arm back, 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once, twice, three times, twisting his heels heavil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d, and then hurled his hammer with astonishing force up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v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vanished almost instantly into the murky haze of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mp flashes sparked deep within the clouds, tracking its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long parabola through the night. At the furthest ext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bola it swung down out of the clouds, a distant tiny pin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ing slowly now, gathering and redirecting its momentum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 flight. Kate watched, breathless, as the speck cr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the dome of St Paul's. It then seemed almost as if it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ted altogether, hanging silently and improbably i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gradually beginning to increase microscopically in siz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ccelerated back towards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as it returned, it swung aside in its path, no lo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ing a simple parabola, but following instead a new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eemed to lie along the perimeter of a gigantic Mob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p which took it round the other side of the Telecom T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suddenly it was swinging back in a path directly to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hurtling out of the night with impossible weight and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piston in a shaft of light. Kate swayed and nearly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dead faint out of its path, when Thor stepped forwa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ght it with a gr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jolt of it sent a single heavy shudder down into the ea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the thing was resting quietly in Thor's grip. His 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vered slightly and wa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felt quite dizzy. She didn't know exactly wha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ad just happened, but she felt pretty damn certain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e sort of experience that her mother would not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oved of on a firs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his all part of what we have to do to go to Asgard?"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Or are you just fooling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will go to Asgard...now,"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at moment he raised his hand as if to pluck an apple,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of plucking he made a tiny, sharp turning mov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ffect was as if he had twisted the entire world throug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lionth part of a billionth part of a degree. Everything shif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for a moment minutely out of focus, and then snapp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as a suddenly different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orld was a much darker one and colder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bitter, putrid wind blew sharply, and made every br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g in the throat. The ground beneath their feet was no lo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ft muddy grass of the hill, but a foul-smelling, ooz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ush. Darkness lay over all the horizon with a few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ional fires dotted here and there in the distance, an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blaze of light about a mile and a half away to the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great fantastical towers stabbed at the night; h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nacles and turrets flickered in the firelight that surged from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sand windows. It was an edifice that mocked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diculed reality and jeered wildly at the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father's palace," said Thor, "the Great Hall of 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e must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just on the tip of Kate's tongue to say that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 place was oddly familiar when the sound of hor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ves pounding through the mud came to them on the win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tance, between where they stood and the Great Hal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halla, a small number of flickering torches could be 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lting towards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once more studied the head of his hammer with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shed it with his forefinger and rubbed it with his thumb.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wly he looked up, again he twisted round once, then tw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third time and then hurled the missile into the sky.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however, he continued to hold on to its shaft with his right</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 while with his left he held Kate's waist in his grasp.</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s clearly intended to make themselves a major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irk to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most of the day, except for when he'd woken u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for again shortly after he'd woken up, and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e had just encountered the revolving head of Geoff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tey, which was understandable, and also except for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d been in the pub with Kate, he had had absolutely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s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one. They were out of his life, foresworn utterly.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need them. He could do without them. They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gged at him like mad and made his life a living hell, bu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ded he could handl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however, just when he had suddenly decided, coo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nally, as a clear, straightforward decision rather than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eble surrender to craving, that he would, after all, hav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 could he find one? He coul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ubs by this stage of the night were well closed. The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corner shop obviously meant something different by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than Dirk did, and though Dirk was certain that 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ince the proprietor of the rightness of his case through sh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guistic and syllogistic bravado, the wretched man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to underg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ile away there was a 24-hour filling station, but it 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just to have sustained an armed robbery. The plate glass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ttered and crazed round a tiny hole, police were swar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the place. The attendant was apparently not badly inj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e was still losing blood from a wound in his arm, h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ics and being treated for shock, and no one would s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any cigarettes. They simply weren't in the 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ould buy cigarettes in the blitz," protest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ook a pride in it. Even with the bombs falling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le city ablaze you could still get served. Some poor f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lost two daughters and a leg, would still say `Plain or fi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pped?' if you ask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expect you would, too," muttered a white-faced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ce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the spirit of the age,"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g off," said the police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at, thought Dirk to himself, was the spirit of thi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eated, miffed, and decided to prowl the streets with his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his pockets for a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mden Passage. Antique clocks. Antique clothe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gar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 Street. Antique buildings being ripped apart. No 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igarette shops being put up in their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pel Market, desolate at night. Wet litter wildly fl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board boxes, egg boxes, paper bags and cigarette pa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ntonville Road. Grim concrete monoliths, eyeing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s in Upper Street where they hoped to spawn their hor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e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ng's Cross station. They must have cigarettes, for heav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ke. Dirk hurried on down toward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ld frontage to the station reared up above the are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yellow brick wall with a clock tower and two huge ar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ing the two great train sheds behind. In front of this la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storey modern concourse which was already far shabb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he building, a hundred years its senior, which it obs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enerally messed up. Dirk imagined that when the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ern concourse had been drawn up the architects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ed that it entered into an exciting and challe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ue with the older bui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ng's Cross is an area where terrible things happe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o buildings, to cars, to trains, usually while you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f you weren't careful you could easily end up involve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 of exciting and challenging dialogue yourself. You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a cheap car radio fitted while you waited, and if you 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back for a couple of minutes, it would be removed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aited as well. Other things you could have removed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aited were your wallet, your stomach lining, your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r will to live. The muggers and pushers and pimp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mburger salesmen, in no particular order, could arrange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hings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could they arrange a packet of cigarettes, though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mounting sense of tension. He crossed York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ined a couple of surprising offers on the grounds that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not involve cigarettes in any immediately obviou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rried past the closed bookshop and in through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ourse doors, away from the life of the street and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r domain of British R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ooked arou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things seemed rather strange and he wondered why,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only wondered this very briefly because he was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dering if there was anywhere open selling cigarett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gged forlornly. It seemed to him that he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ing catch-up with the world all day. The morning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in about as disastrous a way as it was possible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ning to start, and he had never managed to get a proper gr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it since. He felt like somebody trying to ride a bolting ho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ne foot in a stirrup and the other one still bounding a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fully on the ground behind. And now even as simple a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cigarette was proving to be beyond his ability to get hol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ighed and found himself a seat, or at least, room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 not an immediately easy thing to do. Th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more crowded than he had expected to find it at - wha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e looked up at the clock - one o'clock in the morning.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name of God was he doing on King's Cross station a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lock in the morning, with no cigarette and no home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reasonably expect to get into without being hack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th by a homicidal b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ecided to feel sorry for himself. That would pas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He looked around himself, and after a while the impuls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 sorry for himself gradually subsided as he began to tak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surroun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was strange about it was seeing such an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iar place looking so unfamiliar. There was the ticket off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ll open for ticket sales, but looking sombre and beleagu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shing it was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the W.H.Smith, closed for the night. No one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needing any further newspapers or magazines tonight,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urposes of accommodation, and old ones would do jus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for sleeping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imps and hookers, drug-pushers and hambu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men were all outside in the streets and in the hambu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s. If you wanted quick sex or a dirty fix or, God help you,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mburger, that was where you went to ge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were the people that nobody wanted anything from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was where they gathered for shelter until they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odically shooed out. There was something people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m, in fact - their absence. That was in hot demand,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asily supplied. Everybody has to be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ooked from one to another of the men and wom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ffling round or sitting hunched in seats or struggling to 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leep across benches that were specifically design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ent them from doing exactl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t a fag, 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No, I'm sorry. No, I haven't got one," replie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kwardly patting his coat pockets in embarrassment, as i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gest the making of a search which he knew w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uitless. He was startled to be summoned out of his reverie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you are, then." The old man offered him a beat-up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a beat-up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Oh. Oh - thanks. Thank you " Momentarily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ck by the offer, Dirk nevertheless accepted the cig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tefully, and took a light from the tip of the cigarette the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 was smoking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you come hene for then?" asked the old man -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llenging, just c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ried to look at him without making it seem as if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him up and down. The man was wildly bereft of tee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startled and matted hair, and his old clothes were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ched down around him, but the eyes which sagged out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e were fairly calm. He wasn't expecting anything worse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ould deal with to happen to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just this in fact," said Dirt, twiddling the cig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s. Couldn't find one any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the old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t this mad bird at home," said Dirk. "Kept attack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the man, nodding resigne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an an actual bird," said Dirk, "an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great w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t hold of me with one of its talons through the letter-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ondered if it was worth pursuing the conver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further. He lapsed into silence and looked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lucky it didn't slash at you with its beak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the old man after a while. "An eagle will do that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did!" said Dirk. "It did! Look, right here on my nos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rough the letter-box as well. You'd scarcely belie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 about grip! Talk about reach! Look at what it did to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eld it out for sympathy. The old man gave 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aising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he said at last, and retreated into his own thou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drew his injured han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ow a lot about eagles, then, d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didn't answer, but seemed instead to retreat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t of people here tonight," Dirk ventured again, aft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shrugged. He took a long drag on his cigarette,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ing his eyes against the sm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it always like this? I mean, are there always so m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here at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merely looked down, slowly releasing the sm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s mouth and nostr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t again, Dirk looked around. A man a few feet away, not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looking as Dirk's companion but wildly deranged i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eanour, had sat nodding hectically over a bottle of c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y all this time. He slowly stopped his nodding, scre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difficulty a cap on to the bottle, and slipped it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cket of his ragged old coat. An old fat woman who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tfully browsing through the bulging black bin liner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essions began to twist the top of it together and fol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d almost think that something was about to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his companion. He put his hands on his kn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t forward and raised himself painfully to his feet. Thoug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ent and slow, and though his clothes were dirt-ridd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ttered, there was some little power and authority there i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ir which he unsettted as he stood, which flow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lds of his skin and ctothes, was richly pungent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irk's numbed nostrils. It was a smell that never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ing at you - just as Dirk thought it must have peaked, s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k on upwards with renewed frenzy till Dirk thought tha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brain would vapo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ried not to choke, indeed he tried to smile courte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llowing his eyes to run as the man turned to h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Infuse some blossom of the bitter orange. Add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inklings of sage while it is still warm. This is very goo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gle wounds. There are those who will add apricot and al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l and even, the heavens defend us, sedra. But then ther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ways those that will overdo things. And sometimes we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of them. 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that he turned away once more and joined the gr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eam of pathetic, hunched and abused bodies that were h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ront exit from the station. In all about two, maybe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zen were leaving. Each seemed to be leaving separatety,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is or her entirely independent reasons, and not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 fast the one upon the other, and yet it was not hard to tell,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one who cared to watch these people that no one car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ch or see, that they were leaving together and in a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arefulty nursed his cigarette for a minute or so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ched them intently as one by one they left. Once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that there were no more to go, and that the last two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of them were at the door, he dropped the cigarett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it out with his heel. Then he noticed that the old man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 behind his crumpled cigarette packet. Dirk looked insid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w that there were still two bedraggled cigarettes left. He p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ted it, stood up, and quietly followed at a distance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was properly respect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side on the Euston Road the night air was grumbl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ettled. He loitered idly by the doorway, watching which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nt - to the west. He took one of the cigarettes out and 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nd then idled off westwards himself, around the taxi rank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ards St Pancras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the west side of St Pancras Street, just a few yards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Euston Road, a flight of steps leads up to the forecour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ld Midland Grand Hotel, the huge, dark gothic fantasy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which stands, empty and desolate, across the front of 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cras railway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 the top of the steps, picked out in gold letter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ught-iron-work, stands the name of the station. Taking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Dirk followed the last of the band of old tramp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licts up these steps, which emerged just to the side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 squat, brick building which was used as a car-park.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the great dark hulk of the old hotel spread off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its roofline a vast assortment of wild turrets, gnar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res and pinnacles which seemed to prod at and goad the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in the dim darkness, silent stone figures stood gu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long shields, grouped around pilasters behind wr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on railings. Carved dragons crouched gaping at the sky as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tly, in his flapping leather coat, approached the great 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als which led to the hotel, and to the great vaulted train 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St Pancras station. Stone figures of winged dogs crou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from the top of pil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in the bridged area between the hotel entrance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booking hall, was parked a large unmarked g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edes van. A quick glance at the front of it was en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Dirk that it was the same one which had nearly forc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the road several hours earlier in the Cotsw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lked into the booking hall, a large space with gr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elled walls along which were spaced fat marble column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 of tonch hol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is time of night the ticket office was closed - trains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run all night from St Pancras - and beyond it the v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mber of the station itself, the great Victorian train she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ouded in darkness and 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ood quietly secluded in the entrance to the b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 and watched as the old tramps and bag tadies, who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ed the station by the main entrance from the fore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gled together in the dimness. There were now many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wo dozen of them, perhaps as many as a hundr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eemed to be about them an air of repressed exci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they moved about it seemed to Dirk after a whil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he had been surprised at how many of them ther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when he first arrived, there seemed now to be few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wer of them. He peered into the gloom trying to make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as happening. He detached himself from his seclusio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ance to the booking hall and entered the main vault,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pt himself nevertheless as close to the side wall as possibl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ventured in towards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ere definitely fewer still of them now, a mere hand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 He had a distinct sense of people slipping away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dows and not re-emerging from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rowned a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hadows were deep but they weren't that deep. He be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urry forward, and quickly threw all caution aside to reac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 remaining group. But by the time he reached the centr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course where they had been gathered there were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ining at all and he was left whirling round in confusion in</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dle of the great, dark, empty railway station.</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thing which prevented Kate screaming was the sh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ure of air rushing into her lungs as she hurtled into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a few seconds later, the blinding acceleration eas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she found she was gulping and choking, her eyes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nging and streaming to the extent that she could hardly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re was hardly a muscle in her body which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bbering with shock as waves of air pummelled past her, t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 at her hair and clothes and making her knees, knuckl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eth batter at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ad to struggle with herself to suppress her urg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ggle. On the one hand she absolutely certainly did not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let go of. Insofar as she had any understanding at al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as happening to her she knew that she did not want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go of. On the other hand the physical shock of it was 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tiff competition from her sheer affronted rage at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enly hauled into the sky without warning. The result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she struggled rather feebly and was angry at hersel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ing so. She ended up clinging to Thor's arm in the most a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undignified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ight was dark, and the blessing of this, she sup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she could not see the ground. The lights she had 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tted here and there in the distance now swung sicken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beneath her, but her instincts would not identify them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enting ground. Already the flickering beacon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ne from the insanely turreted building she had glim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s before this outrage occurred were swaying away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now at an increas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were still asc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could not struggle, she could not speak. Sh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ably, if she tried, bite the stupid brute's arm, bu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ed herself with the idea of this rather than the ac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ir was bad and rasped in her lungs. Her nose and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streaming, and this made it impossible for her to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When she did try it, just once, she caught a mo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rred glimpse of the head of the hammer streaking out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rk air of them, of Thor's arm grasping its stu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and being pulled forward by it. His other arm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pped around her waist. The strength of him defi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ation but did not make her any the less ang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got the feeling that they were now skimming along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ath the clouds. Every now and then they would be buff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damp clamminess, and breathing would become yet ha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ore noxious. The wet air tasted bitter, and deadly col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streaming wet hair lashed and slammed about her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decided that the cold was definitely going to kill h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while was convinced that she was beginning to 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ciousness. In fact she realised she was actually try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e consciousness but she couldn't. Time slipped in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yness though, and she was less aware of how much of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last she began to sense that they were slowing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beginning to curve back downwards. This precipi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h waves of nausea and disorientation in her, and she fel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stomach was being slowly turned through a m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ir was, if anything, getting worse. It smelled wo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ted more acrid and seemed to be getting a great deal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ulent. They were definitely slowing now, and the going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oming more and more difficult. The hammer was cle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ing downwards now, and finding its way along rath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ging a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wn still further they went, battling through the thick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uds that swirled round them till it seemed that they mus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ch all the way down to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ir speed had dropped to the point where Kate felt ab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ahead now, though the acridity of the air was such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only able to manage a very brief glance. In the momen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glanced, Thor released the hammer. She couldn't belie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released it only for a fraction of a second, just to change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p on the thing, so that they were now hanging from the sh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flew slowly forward, rather than being pulled along b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he redistributed his weight into this new posture he ho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firmly upwards as if pulling up a sock. Down they w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own furth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now a roaring crashing sound borne in on them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 from up ahead, and suddenly Thor was ru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ping over rocky, sandy scrubland, dancing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tted tussocks, and finally pounding and drumming his fe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stood still at last, swaying, but the ground on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stood was so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breathed for a few seconds, bending over to catch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th. She then pulled herself up to her full height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o deliver a full account of her feelings concerning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s at the top of her voice, when she suddenly go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rming sense of where she was 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ugh the night was dark, the wind whipping at her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ngent smell of it told her that some kind of sea was very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sound of wild crashing breakers told her that in fac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more or less beneath her, that they were standing very 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edge of a cliff. She gripped the arm of the insufferable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had brought her here and hoped, vainly, that it hur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her reeling senses began gradually to calm down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d that there was a dim light spreading away before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fter a while she realised that this was coming off the s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hole sea was glowing like an infection. It was r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up in the night, lunging and thrashing in a turmoil of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smashing itself to pieces in a frenzy of pain again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ks of the coast. Sea and sky seethed at each oth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sonous f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watched it speechlessly, and then became aware of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ng at her shou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t you at an airport," he said, his voice breaking up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 "I was trying to get home to Norway by plan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d out to sea. "I wanted you to see why I couldn't 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are we? What is this?" asked Kate fear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your world, this is the North Sea," said Thor and 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inland again, walking heavily and dragging his h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hi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pulled her wet coat close around her and hurried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why didn't you just fly home the way we just did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ell, in our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age in her had subsided into vague worries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ried," responded Thor, still walking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what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want to tal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on earth's the point of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not going to discu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huddered in exasperation. "Is this godlike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shouted. "It bothers you so you won't tal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Thor! Is i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last was a thin voice trailing over the wind. Kate pe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wind. Through the darkness a lantern was bobb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ards them from behind a low 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hat you, Thor?" A little old lady came into view, ho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ntern above her head, hobbling enthusiastically. "I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ust be your hammer I saw. Welcome!" she chirru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but you come in dismal times. I was just putting the po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inking of having a cup of something and then perh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ing myself, but then I said to myself, just wait a coup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s longer, Tsuliwa..., Tsuwila..., Swuli..., Tsuliwaënsis -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never pronounce my own name properly when I'm tal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yself, and it drives me hopping mad, as I'm sure you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ine, such a bright boy as I've always maintained, n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d what those others say, so I said to myself, Tsuliwaën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f anyone comes along, and if they don't, well, then migh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ood time to think about killing myself. And look! Now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Oh, but you are welcome, welcome! And I see you'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ught a little friend. Are you going to introduce me? Hel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dear, hello! My name's Tsuliwaënsis and I won't be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ended if you stu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I'm, er, Kate," said Kate, totally flummo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well I'm sure that will be all right," said the old wo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ply. "Anyway, come along if you're coming. If you're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ang around out here all night I may as well just get stra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ith killing myself now and let you get your own tea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quite ready. Come a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hurried on ahead, and in a very few yards they reach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ible kind of ramshackle structure of wood and mud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s if it had become unaccountably stuck while half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collapsing. Kate glanced at Thor, hoping to read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d of reaction from him to give her a bearing on the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e was occupied with his own thoughts and was clearl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o share them. Thene seemed to her to be a differenc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y he moved, though. In the brief experience she ha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he seemed constantly to be struggling with some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onstrained anger, and this, she felt, had lifted. Not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just lifted. He stood aside to allow her to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uliwaënsis's shack, and brusquely gestured her to go in.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ducking absurdly, a few seconds later, having p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ment outside to survey what little could be see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rounding landsc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ide was tiny. A few boards with straw for a b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mering pot hung over a fire, and a box tucked awa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ner for sitt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is is the knife I was thinking of using, you se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uliwaënsis, fussing around. "Just been sharpening it up nic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ee. It comes up very nice if you get a nice sweeping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stone, and I was thinking here would be a good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ee? Here on the wall, I can stick the handle in this crack s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 held nice and firm, and then just go </w:t>
      </w:r>
      <w:r>
        <w:rPr>
          <w:rFonts w:eastAsia="modern a" w:cs="modern a" w:ascii="modern a" w:hAnsi="modern a"/>
          <w:i/>
          <w:iCs/>
          <w:color w:val="000000"/>
          <w:sz w:val="24"/>
          <w:szCs w:val="24"/>
          <w:lang w:val="en-US"/>
        </w:rPr>
        <w:t>fling</w:t>
      </w:r>
      <w:r>
        <w:rPr>
          <w:rFonts w:eastAsia="modern a" w:cs="modern a" w:ascii="modern a" w:hAnsi="modern a"/>
          <w:color w:val="000000"/>
          <w:sz w:val="24"/>
          <w:szCs w:val="24"/>
          <w:lang w:val="en-US"/>
        </w:rPr>
        <w:t>! And fling my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it. </w:t>
      </w:r>
      <w:r>
        <w:rPr>
          <w:rFonts w:eastAsia="modern a" w:cs="modern a" w:ascii="modern a" w:hAnsi="modern a"/>
          <w:i/>
          <w:iCs/>
          <w:color w:val="000000"/>
          <w:sz w:val="24"/>
          <w:szCs w:val="24"/>
          <w:lang w:val="en-US"/>
        </w:rPr>
        <w:t>Fling</w:t>
      </w:r>
      <w:r>
        <w:rPr>
          <w:rFonts w:eastAsia="modern a" w:cs="modern a" w:ascii="modern a" w:hAnsi="modern a"/>
          <w:color w:val="000000"/>
          <w:sz w:val="24"/>
          <w:szCs w:val="24"/>
          <w:lang w:val="en-US"/>
        </w:rPr>
        <w:t>! You see? I wonder, should it be a little lower,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think, my dear? Know about these things, d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explained that she did not, and managed to s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ably calm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uliwaënsis," said Thor, "we have come not to stay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suli - please put the knife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uliwaënsis was standing looking up at them quite chirp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she was also holding the knife, with its great heavy sw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de, poised over her own left wr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mind me, dears," she said, "I'm quite comfortabl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just pop off any time I'm ready. Happy to. These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o live in. Oh, no. You go off and be happy. I won't distu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happiness with the sound of me screaming. I'll 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a sound with the knife as you go." She stood quiv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lle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efully, almost gently, Thor reached out and drew the kn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 and out of her shaking hand. The old woman see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umple as it went, and all the performance faded out of her.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t back in a heap on her box. Thor squatted down in fro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slowly drew her to him and hugged her. She gra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med to come back to life, and eventually pushed him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ing him not to be so stupid, and then made a bit of a fus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othing out her hopelessly ragged and dirty black 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once she had composed herself properly she turn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to Kate and looked her up an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a mortal, dear, aren't you?" she said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yes,"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an tell it from your fancy dress. Oh, yes. Well, now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what the world looks like from the other side, don'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What do you think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explained that she did not yet know what to think.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t himself down on the floor and leant his big head back aga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ll, half-closing his eyes. Kate had the sense tha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ing himself for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used to be things were not so different," continued the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man. "Used to be lovely here, you know, all lovely. Bi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and take between us. Terrible rows, of course, terr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hts, but really it was all lovely. Now?" She let out a lo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red sigh, and brushed a bit of nothing much off the w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things are bad," she said, "things are very bad. You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get affected by things. Our world affects your world,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 affects our world. Sometimes it is hard to know exa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at effect is. Very often it is hard to like it, either. Mos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these days, are difficult and bad. But our worlds are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rly the same in so many ways. Where in your world you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ilding there will be a structure here as well. Maybe it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mall muddy hillock, or a beehive, or an abode like th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 it will be something a little grander, but it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You all right, Thor, d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hunder God closed his eyes and nodded. His elbows 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ily across his knees. The ragged strips of Kate's nightg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und about his left forearm were limp and wet. He idly pu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where there is something which is not deal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ly in your world," the old lady pranled on, "as like 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ill emerge in ours. Nothing disappears. No guilty secre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poken thought. It may be a new and mighty god in our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it may be just a gnat, but it will be here. I might add that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s it is more often a gnat than a new and mighty god. O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 many more gnats and fewer immortal gods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re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can there be fewer immortals?" asked Kate. "I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to be pedantic about it, bu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here's being immortal, dear, and then again the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immortal. I mean, if I could just get this knife prop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ed and then work up a really good fling, we'd soon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was immortal and who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uli..." admonished Thor, but didn't open his eyes to d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by one we're going, though. We are, Thor. You'r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few that care. There's few enough now that ha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umbed to alcoholism or the on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is that? Some kind of disease?" asked Kate.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ning to feel cross again. Having been dragged unwill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er flat and hurled across the whole of East Anglia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hammer, she was irritated at being then just aband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 conversation with an insanely suicidal old woman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just sat and looked content with himself, leaving h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an effort she was not in a mood to 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an affliction, dear, which only gods get. It really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you can't take being a god any more, which is wh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s get it you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final stages of it you simply lie on the grou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while a tree grows out of your head and then it's all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rejoin the earth, seep into its bowels, flow through its v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eries, and eventually emerge as a great pure torrent of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s like as not get a load of chemical waste dumped in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grim business being a god nowadays, even a dead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she said, patting her knees. Her eyes hov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who had opened his eyes but was only using them to st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is own knuckles and fingertips. "Well, I hear you have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ointment tonight,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mm," grunted Thor, without mo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ear you've called together the Great Hall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llenging Hour, is tha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mm," said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allenging Hour, hmm? Well, I know that thing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been too good between you and your father for a lo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wasn't going to be drawn. He said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ought it was quite dreadful about Wales,"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uliwaënsis. "Don't know why you stood for it. Of cours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se that he's your father and the All-Father which make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icult. But, Odin, Odin - I've known him for so long.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that he made a deal once to sacrifice one of his own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xchange for wisdom? Of course you do, dear, you're his 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n't you? Well, what I've always said is he should stan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ake a fuss about that particular deal, demand his eye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know what I mean by that, Thor? And that horrible T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g. There's someone to be careful of, Thor, very car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ed. Well, I expect I shall hear all about it in the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slid his back up the wall and stood up. He clasp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woman warmly by the hands and smiled a tight smile,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nothing. With a slight nod he gestured to Kate that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leaving. Since leaving was what she most wanted in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 to do she resisted the temptation to say "Oh yea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ck up a fuss about being treated like this. Meekly she bad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te farewell to the old woman and made her way out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rky night. Thor follow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folded her arms and said, "Well? Where now?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great social events have you got in store for m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prowled around a linle, examining the grou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lled out his hammer, and weighed it appreciatively i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He peered out into the night, and swung the hamm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ple of times, idly. He swung himself round a couple of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not hard. He loosed the hammer, which bounded off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ght and split open a casually situated rock a coup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zen yards away and then bounded back. He caught it eas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ssed it up into the air and caught it easil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he turned to her and looked her in the eye for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uld you like to see something?" he asked.</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ust of wind blew through the huge vaults of th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and nearly provoked in Dirk a great howl of frustration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il that had so suddenly gone cold on him. The c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onlight draped itself through the long ranges of glass pa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extended the length of the St Pancras station ro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fell on empty rails, and illuminated them. It fell on the t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ures board, it fell on the sign which explained that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a Blue Saver Day and illuminated them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d in the archway formed by the far end of the vau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f were the fantastical forms of five great gasometer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ing superstructures of which seemed in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umbrations to be tangled impossibly with each other, lik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ps of an illusionist's conjuring trick. The moon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uminated these as well, but Dirk it did not illum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watched upwards of a hundred people or so sim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ish into thin air in a way that was completely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n itself did not give him a problem. The impossible di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er him unduly. If it could not possibly be done,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viously it had been done impossibly. The question was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aced the area of the station which they had all va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and scanned everything that could be seen from e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tage point within it, looking for any clue, any anoma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that might let him pass into whatever it was he had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n a hundred people pass into as if it was nothing. He ha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e of a major party taking place in the near vicinity, to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not been invited. In desperation he started to spin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his arms outstretched, then decided this was comple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ile and lit a cigarett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noticed that as he had pulled out the packet, a pie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 had fluttered from his pocket, which, once the cig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urning well, he stooped to retri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nothing exciting, just the bill he had picked up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oppy nurse in the café. "Outrageous," he thought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items in turn as he scanned down them,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o screw it up and throw it away when a thought str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about the general layout of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items charged were listed down the left hand sid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ual charges down th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his own bills when he issued them, when he had a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as rare at the moment, and the ones he did have see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ble to stay alive long enough to receive his bills an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raged by them, he usually went to a little trouble abo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s charged. He constructed essays, little paragraph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them. He liked the client to feel that he or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his or her money's worth in this respect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hort, the bills he issued corresponded in layout al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ctly to the wad of papers with indecipherable runic scri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he had been unable to make head or tail of a coup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rs previously. Was that helpful? He didn't know. If the w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not a contract but a bill, what might it be the bill for?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had been performed? They must certainly have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icate services. Or at least, intricately describ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professions might that apply to? It was at least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ink about. He screwed up the café bill and moved of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w it into a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it happened, this was a fortuitous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meant that he was away from the central open spac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and near a wall against which he could press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nspicuously when he suddenly heard the sound of two pa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eet crossing the forecourt ou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 few seconds, they entered the main part of the statio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time Dirk was well out of sight round the angle of a w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ing well out of sight worked less well for him in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 which was that for a while he was unable to se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ners of the feet. By the time he caught a glimpse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ad reached exactly the same area where a few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a small horde of people had, quietly and without fu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surprised by the red spectacles of the woman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etly tailred Italian suit of the man, and also the spe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they themselves then immediately va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ood speechless. The same two damn people who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n the bane of his life for the entire day (he allowed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light exaggeration on the grounds of extreme pro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now flagrantly and deliberately disappeared in front of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ce he was quite certain that they had absolutely defini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nished and were not merely hiding behind each other,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ntured out once more into the mysteriou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bafflingly ordinary. Ordinary tarmacadam, ord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 ordinary everything. And yet a quantity of people that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kept the Bermuda triangle industry happy for an ent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ade had just vanished in it within the space of fiv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deeply aggra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so deeply aggravated that he thought he would sh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e of aggravation by phoning someone u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gravating them - as it would be almost certain to do at twe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 one in the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asn't an entirely arbitrary thought - he wa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xious concerning the safety of the American girl,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echter, and had not been at all reassuned to have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ed by her machine when last he had called. By now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surely be at home and in bed asleep, and w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suringly livid to be woken by a meddling phone call a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ound a couple of coins and a working telepho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led her number. He got her answering machin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aid that she had just out for the night to Asg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n't certain which parts of Asgard they were going to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ould probably swing by Valhalla later, if the evening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o it. If he cared to leave a message she would deal with i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ning if she was still alive and in the mood. There w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beeps, which rang on in Dirk's ear for seconds after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he said, realising that the machine was currently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ping him, "good heavens. Well, I thought the arrangemen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you were going to call me befone doing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put the phone down, his head spinning angrily. 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h? Was that where everybody was going to tonight excep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a good mind to go home, go to bed and wake up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cery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ooked about him once again, with the name 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in his ears. There was no doubt, he felt, that a spac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 would make a good feasting hall for gods and dead her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at the empty Midland Grand Hotel would be almost w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ing the shebang from Norwa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ondered if it made any difference knowing wha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ere walking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rvously, tentatively, he walked across and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 in question. Nothing. Oh well. He tur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od surveying it for a moment or two while he took a cou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slow drags on the cigarette he had got from the tramp.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 didn't look an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lked back through it again, this time a little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ly, but with slow positive steps. Once again,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ened, but then just as he was moving out of it at the e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 fancied that he half heard a half moment of some ki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ucous sound, like a burst of white noise on a twisted radio d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turned once more, and headed back into the space, mo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ead carefully round trying to pick up the slightest s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while he didn't catch it, then suddenly there was a sn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t that burst around him and was gone. A movem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snatch. He moved very, very slowly and carefully.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light and gentle movements, trying to catch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 he moved his head round what seemed like a billi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a billionth part of a degree, slipped behind a molec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as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instantly to duck to avoid a great eagle swooping out</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vast space at him.</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nother eagle, a different eagle. The next one w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eagle too, and the next. The air seemed to be thick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gles, and it was obviously impossible to enter 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getting swooped on by at least half a dozen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eagles were being swooped on by eag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hrew up his arms over his head to fend off the w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ing flurries, turned, tripped and fell down behind a h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n to a floor of heavy, damp, earthy straw. His hat r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e table. He scrambled after it, stuffed it back firml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ead, and slowly peered up over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ll was dark, but alive with great bonf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ise and woodsmoke filled the air, and the smell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sting pigs, roasting sheep, roasting boar, and swea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king wine and singed eagle w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able he was crouched behind was one of countless sla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ak on trestles that stretched in every direction, lade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aming hunks of dead animals, huge breads, great iron bea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pping with wine and candles like wax anthills. Mas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aty figures seethed around them, on them, eating, dr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hting over the food, fighting in the food, fighting wit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yard or so from Dirk, a warrior was standing on top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fighting a pig which had been roasting for six hours, and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clearly losing, but losing with vim and spirit and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ered on by other warriors who were dousing him dow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e from a t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oof - as much of it as could be made out at this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by the dark and flickering light of the bonfires - wa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lashed-together sh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lutched his hat, kept his head down and ran, try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his way towards the side of the hall. As he ran, fe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to be virtually invisible by reason of being comple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ber and, by his own lights, normally dressed, he see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examples of every form of bodily function imag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than actual teeth-cl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mell, like that of the tramp in King's Cross station,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surely be here participating, was one that never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ing at you. It grew and grew until it seemed that your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o become bigger and bigger to accommodate it. The di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ord on sword, sword on shield, sword on flesh, flesh on fl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one that made the eardrums reel and quiver and want to c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pummelled, tripped, elbowed, shoved and drench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e as he scumed and pushed through the wild throng,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ived at last at a side wall - massive slabs of wood and s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ed with sheets of stinking cow h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nting, he stopped for a moment, looked back and surv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ene with amaz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hat there would be absolutely no question. This wa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that could be mocked up by a catering compan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seething, wild mass of carousing gods and warri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ir caroused-at ladies, with their shields and fir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ars did seem to fill a space that must be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oaching the size of St Pancras station. The sheer hea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se off it all seemed as if it should suffocate the flock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anged eagles which thrashed through the air abov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maybe it was. He was by no means certain that a f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raged eagles which thought that they might be suffo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behave significantly differently from many of the eag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currently w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something he had been putting off wond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he had fought his way through the mass, but the tim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 to wonder i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he wondered, about the Drayco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could the Draycotts possibly be doing her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 in such a mêlée, could the Draycotts possibl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narrowed his eyes and peered into the heaving throng, 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 to see if he could locate anywhere a pair of red desig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tacles or a quiet Italian suit mingling out there wit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nging breastplates and the sweaty leathers, knowing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was futile but feeling that it should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he decided, he couldn't see them. Not, he felt, their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party. Further reflections along these lines were cut short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 short-handled axe which hurtled through the ai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ried itself with an astounding thud in the wall about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hes from his left ear and for a moment blotted out all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he recovered from the shock of it, and let his br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he thought that it was probably not somethiog that had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wn at him with malicious intent, but was merely warrio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spirits. Nevertheless, he was not in a partying moo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ded to move on. He edged his way along the wall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 which, had this actually been St Pancras station r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he hall of Valhalla, would have led to the ticket offic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know what he would find there, but he reckoned tha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different to this, which would be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him that things were generally quieter here,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periph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ggest and best of the good tunes soem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ntrated more strongly towanls the middle of the 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as the tables he was passing now seemed to be peop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ose who looked as if they had teached that season in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ortal lives when they preferred to contemplate th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y used to wrestle dead pigs, and to pass appreci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to each other about the finer points of dead p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estling technique, than actually to wrestle with on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selves just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overheard one remark to his companion that it w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handed three-fingered flat grip on the opponent's ster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all-important at the crucial moment of finally not qu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ing over in a complete stupor, to which his compa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d with a benign "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opped, looked and backtra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tting hunched in a thoughtful posture over his iron 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lad in heavily stained and matted furs and buckle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if anything, more rank and stinking than the ense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had last encountered him in, was Dirk's companion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course at King's Cross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ondered how to approach him. A quick backslap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y! Good party. Lot of energy," was one strategy, but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think it was the righ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 he was wondering, an eagle suddenly swoop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out of the air and, with a lot of beating and thra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ded on the table in front of the old man, folded its wing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ced on him, demanding to be fed. Easily, the old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lled a bit of meat off a bone and held it up to the great b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pecked it sharply but accurately out of his fin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hought that this was the key to a friendly approach.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nt over the table and picked up a small hunk of mea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ered it in turn to the bird. The bird attacked him and wen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neck, forcing him to try and beat the savage creature off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hat, but the introduction wa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the man, shooed the eagle away and shift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ple of inches along the bench. Though it was not a ful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tation, it was at least an invitation. Dirk clambered ov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ch and sat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k you," said Dirk, puff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you remember, w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at moment the most tremendous reverberating th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ed out across Velhalla. It was the sound of a drum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en, but it sounded like a drum of immense proportions, a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to be to make itself heard over the tumult of noi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the hall was filled. The drum sounded three times, in s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assive beats, like the heartbeat of the hall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ooked up to see where the sound might have 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e noticed for the first time that at the south end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 to which he had been heading, a great balcony or b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ed across most of its width. There were some figure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dimly visible through the heat haze and the eagle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 had a sense that whoever was up there presid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ever was dow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in, thought Dirk. Odin the All-Father must be up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lc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ound of the revels died down quickly, though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seconds before the reverberations of the noise finally f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all was quiet, but expectant, a great voice rang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balcony and through the 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voice said, '"The time of the Challenging Hour is ne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n end. The Challenging Hour has been call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 Thor. For the third time of asking, where is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urmuring throughout the hall suggested that no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ew where Thor was and why he had not come to make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lle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voice said, "This is a very grave affront to the dignit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Father. If there is no challenge before the expira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ur, the penalty for Thor shall be correspondingly gr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rum beat again three times, and the consternation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 increased. Where was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s with some girl," said a voice above the rest, and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loud shouts of laughter, and a return to the hubbub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Dirk, quietly, "I expect he probably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had supposed that he was talking to himself and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prised to have elicited a response from the man, though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surprised at the response that had been elic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called this meeting tonight?" Dirk aske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rude not to tur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expect everyone's n bit up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as long as there's enough pigs to go 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didn't immediately know how to go on from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he said, resigne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only Thor as really cares, you see," said the old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s on issuing his challenge, then not being able to pro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t argue. Gets all confused and angry, does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pid, can't sort it out and gets made to do a p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body else just turns up for the pi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Dirk was learning a whole new convers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que and was astonished at how successful it wa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ed the man with a new-found re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know how many stones there are in Wales?"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 sudde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Dirk warily. He didn't know this j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 do I. He won't tell anybody. Says count 'em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oes off in a su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He didn't think it was a very goo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this time he hasn't even turned up. Can't say I bl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But I'm sorry, because I think he might b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lapsed into sil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wa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he said again, hop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er," said Dirk, going for a cautious prompt, "you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might be right, e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Old Thor might be right, eh? That's the story,"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what way," said Dirk, running out of patience at last,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hink he might b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every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Dirk, def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no secret that the gods have fallen on hard times,"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ld man, grimly. "That's clear for all to see, even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s who only care about the pigs,which is most of 'e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feel you're not needed any more it can be har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beyond the next pig,even if you used to have the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 there with you. Everyone just accepts it as inevi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except Thor, that is. And now he's given up. H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bothered to turn up and break a pig with us.Given up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llenge. 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er, Thor's challenge then," said Dirk tent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wa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lost his patience entirely and rounded on the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was Thor's challenge to Odin?" he insisted ang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looked round at him in slow surprise,lookcd him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own with his big sagging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a mortal, aren'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said Dirk testily, "I'm a mortal. Of course I'm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tal. What has being a mortal got to do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did you get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ollowed you." He pulled the screwed up, empty cig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out of his pocket and put it on the table. "Thanks,"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id, "I ow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pretty feeble type of apology, he thought, bu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st he could man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ah." The man looked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was Thor's challenge to Odin?" said Dirk, trying h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eep the impatience out of his voice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does it matter to you?" the old immortal said bitt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a mortal. Why should you care? You've got wha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out of it, you and your kind, for what little it's now w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t what we want out of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eal," said the old immortal. "The contract that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ims Odin has enter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act?" said Dirk. "What con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s face filled with an expression of slow ang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fires of Valhalla danced deeply in his eyes as he look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ale," he said darkly, "of an immortal so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said Dirk. He had already considered this ide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ed it. "You mean a man has sold his soul to him?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 It doesn't make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the man, "that wouldn't make sense at all. I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mortal soul. Thor says that Odin has sold his soul to 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stared at him with horror and then slowly raised his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balcony. Something was happening there. The great d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 out again, and the hall of Valhalla began to hush itself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But a second or third drumbeat failed to come.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seemed to have occurred, and the figure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lcony were moving in some confusion. The Challenging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just expiring, but a challenge of some kind seemed to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beat his palms to his forehead and swayed where he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l kinds of realisations finally dawned on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to Man," he said, "but to a man, and a woman. A law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n advertiser. I said it was all her fault the moment I s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I didn't realise I might actually be right." He rounded o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ion urgently. "I have to get up there," he said, "for Gods'</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ke, help m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dddiiiiiiiiinnnnn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let out a bellow of rage which made the sky shak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 clouds let out a surprised grunt of thunder at the sh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of air that moved beneath them. Kate started back,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fear and shock, with her ears ring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oe </w:t>
      </w:r>
      <w:r>
        <w:rPr>
          <w:rFonts w:eastAsia="modern a" w:cs="modern a" w:ascii="modern a" w:hAnsi="modern a"/>
          <w:i/>
          <w:iCs/>
          <w:color w:val="000000"/>
          <w:sz w:val="24"/>
          <w:szCs w:val="24"/>
          <w:lang w:val="en-US"/>
        </w:rPr>
        <w:t>Ra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urled his hammer to the ground right at his very fee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hands. He hurled it this short distance with such astou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 that it hit and rebounded into the air up to about a hund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gggrrrrrraaaaaaaah!!!!!!" With an immense explosion of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s lungs he hurled himself up into the air after it, caugh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s it was beginning to drop, and hurled it straight back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ground again, catching it again as it bounded bac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sting violently round in mid-air and hurling it with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 he could muster out to sea before falling to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on his back, and pounding the earth with his ank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bows and fists in an incredible tattoo of 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mmer shot out over the sea on a very low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 went down into the water and planed through it a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depth of about six inches. A sharp ripple opened slow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easily across its surface, extending eventually to abou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e as the hammer sliced its way through it like a surge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ife. The inner walls of the ripple deepened smoothly in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ke, falling away from the sheer force of the hammer, ti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st valley had opened in the face of the sea. The wall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ley wobbled and swayed uncertainly, then folded u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ashed together in crazed and foaming tumult. The h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ted its head and swung up high into the air. Thor leapt to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t and watched it, still pounding his feet on the ground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r, but like a boxer who was perhaps about to precipitat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jor earthquake. When the hammer reached the top of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jectory, Thor hurled his fist downwards like a conducto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mmer hurtled down into the crashing mass of s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eemed to calm the sea for a moment in the sam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 smack in the face will calm a hysteric.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ed. An immense column of watcr crupted out of the sm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econds later the hammer exploded upwards out of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e, pulling another huge column of water up from the mi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firs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mmer somersaulted at the top of its rise, turned, sp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ushed back to its owner like a wildly over-excited pu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caught at it, but instead of stopping it he allowed it to car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backwards, and together they tumbled back throug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ks for about a hundred yards and scuffled to a halt in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 ea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tantly, Thor was back on his feet again. He turned 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ound, bounding from one leg to the other with strid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rly ten feet, swinging the hammer round him at arm's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e released it again it raced out to sea once more, bu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it tore round the surface in a giant semicircle, ca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 to rear up around its circumference to form for a mo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gantic amphitheatre of water. When it fell forward it cra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tidal wave, ran forward and threw itself, enraged, aga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wall of the cl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mmer returned to Thor, who threw it off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ntly in a great overarm. It flew into a rock, hitting off a f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ry spark. It bounded off further and hit a spark off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k, and another. Thor threw himself forward on to his kn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 each rock the hammer hit he pounded the groun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fist to make the rock rise to meet the hammer. Spark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k erupted from the rocks. The hammer hit each succes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harder and harder, until one spark provoked a warning 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lightning from the clou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en the sky began to move, slowly, like a great ang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imal uncoiling in its lair. The pounding sparks flew fast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ier from the hammer, more lightning licks arced dow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et them from the sky, and the whole earth was begin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mble in something very like fearful exci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hauled his elbows up above his head and then thr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hard down with another ringing bellow at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dddiiiiiiin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ky seemed about to crack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aaaaggggggggg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throw himself into the ground, heaving aside abou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sful of rocky carth. He shook with expanding rage.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ep groan the whole of the side of the cliff began slowly to 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into the sea as he pushed and shook. In a few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it tumbled heavily into the seething torment beneath i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 clambered back, seized a rock the size of a grand piano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d it above hi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hing seemed still for a fleeting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hurled the rock into the s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egained his h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 he be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dddddddinn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hammer crack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torrent of water erupted from the ground, and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oded. Lightning flickered down like a white wall of ligh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es along the coast in either direction. Thunder roared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iding worlds and the clouds vomited rain that shatter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Thor stood exulting in the to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few minutes later and the violence abated. A stro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ady rain continued to fall. The clouds were clean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selves and the weak rays of the early morning light be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ind their way through the thinning c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trudged back up from where he had been 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apping and washing the mud from his hands. He caught a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mmer when it flew to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ound Kate standing watching him, shiveri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tonishment, fear and fu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 was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all about?" she yelled a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just needed to be able to lose my temper properly," 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didn't seem to satisfy her he added, "A god can 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once in a while can'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uddled figure of Tsuliwaënsis came hurrying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rain towards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a noisy boy, Thor," she scolded, "a noisy b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or was gone. When they looked, they guessed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the tiny speck hurtling northwards through the clearing</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y.</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nthia Draycott peered over the balcony at the sceen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with distaste. Valhalla was back in full s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te this," she said, "I don't want this going on in my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don't have to, my darling," said Clive Draycott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behind her, with his hands on her shoulders. "It's all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taken care of right now, and it's going to work out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e. Couldn't be better in fact. It's just what we wante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you look fantastic in those glasses? They really suit you. 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an really. They're </w:t>
      </w:r>
      <w:r>
        <w:rPr>
          <w:rFonts w:eastAsia="modern a" w:cs="modern a" w:ascii="modern a" w:hAnsi="modern a"/>
          <w:i/>
          <w:iCs/>
          <w:color w:val="000000"/>
          <w:sz w:val="24"/>
          <w:szCs w:val="24"/>
          <w:lang w:val="en-US"/>
        </w:rPr>
        <w:t>very</w:t>
      </w:r>
      <w:r>
        <w:rPr>
          <w:rFonts w:eastAsia="modern a" w:cs="modern a" w:ascii="modern a" w:hAnsi="modern a"/>
          <w:color w:val="000000"/>
          <w:sz w:val="24"/>
          <w:szCs w:val="24"/>
          <w:lang w:val="en-US"/>
        </w:rPr>
        <w:t xml:space="preserve"> c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ve, it was meant to have been taken care of origi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point was that we weren't to be troubled, we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do it, deal with it, and forget about it. That was the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 I've put up with enough shit in my life. I just wanted i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good, 100 per cent. I don't want all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actly. And that's why this is so perfect for us. So per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breach of contract. We get everything we wanted no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released from all obligations. Perfecto. We come out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elling of roses, and we have a life that is just 100 per 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100 per cent. And clean. Just exactly as you want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it couldn't be better for us. Trust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ynthia Draycott hugged herself irrit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what about this new...person? Something else we ha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ll be so easy. So easy. Listen, this is nothing. W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t him in to it, or we cut him right out. It'll be taken car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we leave here. We'll buy him something. A new c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 we'll have to buy him a new house. Know what that'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st us?" He gave a charming laugh. "It's nothing. You w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 even need to think about it. You won't ever even ne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about not thinking about it. It's... that... easy.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I'll be right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and headed back into the ante-chamber of the 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All-Fattier, smiling all th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Mr... " he made a show of looking at the ca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tly. You want to act for these people d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se immortal gods," said Di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gods," said Draycott. "'That's fine. Perhaps you'll d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job than the manic little hustler I had to deal with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out. You know, he's really quite a little character, our M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ag, Mr </w:t>
      </w:r>
      <w:r>
        <w:rPr>
          <w:rFonts w:eastAsia="modern a" w:cs="modern a" w:ascii="modern a" w:hAnsi="modern a"/>
          <w:i/>
          <w:iCs/>
          <w:color w:val="000000"/>
          <w:sz w:val="24"/>
          <w:szCs w:val="24"/>
          <w:lang w:val="en-US"/>
        </w:rPr>
        <w:t>Rag</w:t>
      </w:r>
      <w:r>
        <w:rPr>
          <w:rFonts w:eastAsia="modern a" w:cs="modern a" w:ascii="modern a" w:hAnsi="modern a"/>
          <w:color w:val="000000"/>
          <w:sz w:val="24"/>
          <w:szCs w:val="24"/>
          <w:lang w:val="en-US"/>
        </w:rPr>
        <w:t>. You know, that guy was really quite amazing.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everything he could, tried every oldest trick in the book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ak me out, and give me the run-around. You know how I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people like that? Simple. I ignore it. I just...ignone it. If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s to play around and threaten and screech, and shove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ve hundred and seventeen subclauses that he thinks he's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tch me out on, that's OK. He's just taking up time, but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ve got time. I've got plenty of time for people like 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g. Because you know what the really crazy thing is? Yo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now what's </w:t>
      </w:r>
      <w:r>
        <w:rPr>
          <w:rFonts w:eastAsia="modern a" w:cs="modern a" w:ascii="modern a" w:hAnsi="modern a"/>
          <w:i/>
          <w:iCs/>
          <w:color w:val="000000"/>
          <w:sz w:val="24"/>
          <w:szCs w:val="24"/>
          <w:lang w:val="en-US"/>
        </w:rPr>
        <w:t>really</w:t>
      </w:r>
      <w:r>
        <w:rPr>
          <w:rFonts w:eastAsia="modern a" w:cs="modern a" w:ascii="modern a" w:hAnsi="modern a"/>
          <w:color w:val="000000"/>
          <w:sz w:val="24"/>
          <w:szCs w:val="24"/>
          <w:lang w:val="en-US"/>
        </w:rPr>
        <w:t xml:space="preserve"> crazy? The guy cannot draw up an ac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ct to save his life. Really. To save...his...life. And I t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omething, that's fine by me. He can thrash around and sp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e likes - when he gets tired I just reel him in. Listen. I 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contracts in the recond business. These guys are just minn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comparison. They're primitive savages. You've me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ve dealt with them. They're primitive savages. Well, 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Like the Red Indians. They don't even know what they'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 You know, these people are lucky they didn't meet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shark. I mean it. You know what America cost? 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e whole United States of America actually cos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and neither do I. And shall I tell you why? The sum is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ligible that someone could tell us what it was and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later we would have forgotten. It would have gone c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our m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compared with that, let me tell you, I am providing. 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m </w:t>
      </w:r>
      <w:r>
        <w:rPr>
          <w:rFonts w:eastAsia="modern a" w:cs="modern a" w:ascii="modern a" w:hAnsi="modern a"/>
          <w:i/>
          <w:iCs/>
          <w:color w:val="000000"/>
          <w:sz w:val="24"/>
          <w:szCs w:val="24"/>
          <w:lang w:val="en-US"/>
        </w:rPr>
        <w:t>really</w:t>
      </w:r>
      <w:r>
        <w:rPr>
          <w:rFonts w:eastAsia="modern a" w:cs="modern a" w:ascii="modern a" w:hAnsi="modern a"/>
          <w:color w:val="000000"/>
          <w:sz w:val="24"/>
          <w:szCs w:val="24"/>
          <w:lang w:val="en-US"/>
        </w:rPr>
        <w:t xml:space="preserve"> providing. A private suite in the Woodshead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vish attention, food, sensational quantities of line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ensational</w:t>
      </w:r>
      <w:r>
        <w:rPr>
          <w:rFonts w:eastAsia="modern a" w:cs="modern a" w:ascii="modern a" w:hAnsi="modern a"/>
          <w:color w:val="000000"/>
          <w:sz w:val="24"/>
          <w:szCs w:val="24"/>
          <w:lang w:val="en-US"/>
        </w:rPr>
        <w:t>. You could practically buy the United Stat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 at today's prices for what that's all costing. Bu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what? I said, if he wants the linen, let him have the li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let him have it. It's fine. The guy's earned it. He can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linen...he...wants. Just don't fuck with me is 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w let me tell you, this guy has a nice life. A </w:t>
      </w:r>
      <w:r>
        <w:rPr>
          <w:rFonts w:eastAsia="modern a" w:cs="modern a" w:ascii="modern a" w:hAnsi="modern a"/>
          <w:i/>
          <w:iCs/>
          <w:color w:val="000000"/>
          <w:sz w:val="24"/>
          <w:szCs w:val="24"/>
          <w:lang w:val="en-US"/>
        </w:rPr>
        <w:t>nice</w:t>
      </w:r>
      <w:r>
        <w:rPr>
          <w:rFonts w:eastAsia="modern a" w:cs="modern a" w:ascii="modern a" w:hAnsi="modern a"/>
          <w:color w:val="000000"/>
          <w:sz w:val="24"/>
          <w:szCs w:val="24"/>
          <w:lang w:val="en-US"/>
        </w:rPr>
        <w:t xml:space="preserve"> lif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at's what we all want, isn't it. A nice life. This gu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ly did. And he didn't know how to have it. None of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ys did. They're just kind of helpless in the modern worl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d of tough for them and I'm just trying to help out. Let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ll you how naïve they are, and I mean </w:t>
      </w:r>
      <w:r>
        <w:rPr>
          <w:rFonts w:eastAsia="modern a" w:cs="modern a" w:ascii="modern a" w:hAnsi="modern a"/>
          <w:i/>
          <w:iCs/>
          <w:color w:val="000000"/>
          <w:sz w:val="24"/>
          <w:szCs w:val="24"/>
          <w:lang w:val="en-US"/>
        </w:rPr>
        <w:t>naïv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wife, Cynthia, you've met her, and let me tell you, sh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st. I tell you, my relationship with Cynthia is so goo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want to hear about your relationship with your w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 That's fine. That's absolutely fine. I just think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worth you getting to know a few things. But whateve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is fine. OK. Cynthia's in advertising. You know that. S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senior partner in a major agency. Major. They did some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mpaign, really big, a few years back in which some acto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ing a god in this commercial. And he's endorsing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 I don't know, a soft drink, you know, tooth rot for k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Odin at this time is just a down and out. He's liv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eets. He simply can't get anything together, because 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not for this world. All that power, but he doe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how to make it work for him here, today. Now her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azy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in sees this commercial on the television and he think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self, `Hey, I could do that, I'm a god.' He thinks maybe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get paid for being in a commercial. And you know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ould be. Pays even less than the 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st, you follow me? Think about it. Odin, the chief and fount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the power of all of the Norse gods, </w:t>
      </w:r>
      <w:r>
        <w:rPr>
          <w:rFonts w:eastAsia="modern a" w:cs="modern a" w:ascii="modern a" w:hAnsi="modern a"/>
          <w:i/>
          <w:iCs/>
          <w:color w:val="000000"/>
          <w:sz w:val="24"/>
          <w:szCs w:val="24"/>
          <w:lang w:val="en-US"/>
        </w:rPr>
        <w:t>thinks he might be able to</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get paid for being in a television commercial to sell soft dr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is guy, this god, literally goes out and tries to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who'll let him in a TV commercial. Pathetically naï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also greedy - let's not forget gree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way, he happens to come to Cynthia's attention. 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 lowly account executive at the time, doesn't pay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thinks he's just a whacko, but then she gets ki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cinated by how odd he is, and I get to see him. And 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awns on us he's for real. The guy is for real. A 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 god with the whole panoply of divine powers. An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god, but like, the main one. The one all the others dep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for their power. And he wants to be in a commercial. Le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ust say the word again shall we? A </w:t>
      </w:r>
      <w:r>
        <w:rPr>
          <w:rFonts w:eastAsia="modern a" w:cs="modern a" w:ascii="modern a" w:hAnsi="modern a"/>
          <w:i/>
          <w:iCs/>
          <w:color w:val="000000"/>
          <w:sz w:val="24"/>
          <w:szCs w:val="24"/>
          <w:lang w:val="en-US"/>
        </w:rPr>
        <w:t>commerci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idea was dumbfounding. Didn't the guy know w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Didn't he realise what his power could ge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arently not. I have to tell you, this was the 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tounding moment in our lives. A...stoun...ding. Let me t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ynthia and I have always known that we were,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people, and that something special would happen to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ere it was. Something spec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look. We're not greedy. We don't want all tha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at wealth. And I mean, we're looking at the worl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fucking...world. We could own the world if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to. But who wants to own the world? Think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ouble. We don't even want huge wealth, all those law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ants to deal with, and let me tell you I'm a layer.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you can hire people to look after your lawy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ants for you, but who are those people going to be?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lawyers and accountants. And you know, we don't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the responsibility for it all. It's too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then I have this idea. It's like you buy a big propert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you sell on what you don't want. That way you get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ant, and a lot of other people get what they wan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get it through you, and they feel a little obligated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y remember who they got it through because they sig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 of paper which says how obligated they feel to you.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ey flows back to pay for our Mr Odin's very, very,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ive private medical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we don't have much, Mr Gently. One or two modes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e houses. One or two modestly nice cars. We have a very n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Very, very nice indeed. We don't need much b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we need is always made available to us, it's taken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ll we demanded, and it was a very reasonable deman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rcumstances, was that we didn't want to know any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it. We take our modest requirements and we bow out.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nothing more than absolute peace and absolute quiet,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e life because Cynthia's sometimes a little nervou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en what happens this morning? Right on ou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rstep. Pow. It's disgusting. I mean it is really a disgu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number. And you know how it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s how it happened. It's our friend Mr Rag agai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s tried to be a clever tricky little voodoo lawyer. It's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etic. He has fun trying to waste my time with all his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cks and games and run-arounds, and then he tries to faz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presenting me with a bill for his time. That's nothing.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creation. All lawyers do it. OK. So I say, I'll take your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take it, I don't care what it is. You give me your bill and 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t's taken care of. It's OK. So he gives it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only later I see it's got this tricky kind of subtotal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 So what? He's trying to be clever. He's given me a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ato. Listen, the record business is full of hot potatoes.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get them taken care of. There are always people happ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care of things for you when they want to make their way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dder. If they're worthy of their place on the ladder,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ll get it taken care of in return. You get a hot pota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it on. I passed it on. Listen, there were a lot of people wh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e </w:t>
      </w:r>
      <w:r>
        <w:rPr>
          <w:rFonts w:eastAsia="modern a" w:cs="modern a" w:ascii="modern a" w:hAnsi="modern a"/>
          <w:i/>
          <w:iCs/>
          <w:color w:val="000000"/>
          <w:sz w:val="24"/>
          <w:szCs w:val="24"/>
          <w:lang w:val="en-US"/>
        </w:rPr>
        <w:t>very</w:t>
      </w:r>
      <w:r>
        <w:rPr>
          <w:rFonts w:eastAsia="modern a" w:cs="modern a" w:ascii="modern a" w:hAnsi="modern a"/>
          <w:color w:val="000000"/>
          <w:sz w:val="24"/>
          <w:szCs w:val="24"/>
          <w:lang w:val="en-US"/>
        </w:rPr>
        <w:t xml:space="preserve"> happy to get things taken care of for me. Hey,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It was really funny seeing how far and how fas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 potato got passed on. That told me a lot about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bright and who was not. But then it lands up in my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den, and that's a penalty clause job I'm afraid.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oodshead stuff is a </w:t>
      </w:r>
      <w:r>
        <w:rPr>
          <w:rFonts w:eastAsia="modern a" w:cs="modern a" w:ascii="modern a" w:hAnsi="modern a"/>
          <w:i/>
          <w:iCs/>
          <w:color w:val="000000"/>
          <w:sz w:val="24"/>
          <w:szCs w:val="24"/>
          <w:lang w:val="en-US"/>
        </w:rPr>
        <w:t>very</w:t>
      </w:r>
      <w:r>
        <w:rPr>
          <w:rFonts w:eastAsia="modern a" w:cs="modern a" w:ascii="modern a" w:hAnsi="modern a"/>
          <w:color w:val="000000"/>
          <w:sz w:val="24"/>
          <w:szCs w:val="24"/>
          <w:lang w:val="en-US"/>
        </w:rPr>
        <w:t xml:space="preserve"> expensive little number, and I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clients may have blown it on that particular score. We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ip hand here. We can just cancel this whole thing. Belie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 I have everything I could </w:t>
      </w:r>
      <w:r>
        <w:rPr>
          <w:rFonts w:eastAsia="modern a" w:cs="modern a" w:ascii="modern a" w:hAnsi="modern a"/>
          <w:i/>
          <w:iCs/>
          <w:color w:val="000000"/>
          <w:sz w:val="24"/>
          <w:szCs w:val="24"/>
          <w:lang w:val="en-US"/>
        </w:rPr>
        <w:t>possibly</w:t>
      </w:r>
      <w:r>
        <w:rPr>
          <w:rFonts w:eastAsia="modern a" w:cs="modern a" w:ascii="modern a" w:hAnsi="modern a"/>
          <w:color w:val="000000"/>
          <w:sz w:val="24"/>
          <w:szCs w:val="24"/>
          <w:lang w:val="en-US"/>
        </w:rPr>
        <w:t xml:space="preserve"> wan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listen, Mr Gently. I think you understand my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ve been pretty frank with each other and I've felt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at. There are certain sensitivities involved,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m also in a position to be able to make a lot of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en. So perhaps we can come to any one of a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accommodations. Anything you want, Mr Gently, it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made to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to see you dead, Mr Draycott," said Dirk Gently,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e you 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fuck you,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Gently turned and left the room and went to tell his new</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 that he thought they might have a problem.</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ttle while later a dark-blue BMVV pulled quietly nway fr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wise deserted forecourt of St Pancras stadon and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up the quiet stre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what dejected, Dirk Gently put on his hat and left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ly acquired and newly relinquished client who said that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shed to be alone now and maybe turn into a rat or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some other people he could m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closed the great doors behind him and walked slowly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o the balcony overlooking the great vaulted hall of god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oes, Valhalla. He arrived just as the last few straggler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ls were fading away, presumably to emerge at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 in the great vaulted train shed of St Pancras station.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yed staring for a while at the empty hall, in which the bonf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were just fading e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then took the very slightest flicker of his head for hi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same transition himself, and he found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ng in a gusty and dishevelled corridor of th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and Grand Hotel. Out in the great dark concourse of 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cras station he saw again the last stragglers from Valha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ffling away and out into the cold streets of London to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ches that were designed not to be slept on, and to try to 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ighed and tried to find his way out of the derelict hote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k that proved more difficult than he anticipated, as imm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s dark and as labyrinthine as it was. He found at la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winding gothic staircase which led all the way down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ge arches of the entrance lobby, decorated with carving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gons and griffins and heavy ornamental ironwork.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nt entrance was locked as it had been for yea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ually Dirk found his way down a side corridor to an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ned by a great sweaty splodge of a man who guarded i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 He demanded to know how Dirk had gained entranc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tel and refused to be satisfied by any of his expla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nd he had simply to allow Dirk to leave, since ther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le else he could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crossed from this entrance to the entrance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booking hall, and then into the station itself. For a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imply stood there looking around, and then he left via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station entrance, and descended the steps which 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o the St Pancras Road. As he emerged on to the street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surprised not to be instantly swooped upon by a passing ea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he tripped and stumbled and was run over by the first of the</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rly morning's motorcycle couriers.</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huge crash, Thor surged through the wall at the far e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eat hall of Valhalla and stood ready to proclaim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mbled gods and heroes that he had finally managed to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o Norway and had found a copy of the contract Od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signed buried deep in the side of a mountain, but he c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y'd all gone and there was no on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s no one here," he said to Kate, releasing her from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ge grip, "they've all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lumped in disappoin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 - "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try the old man's chambers," said Thor and hurl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mmer up to the balcony, with themselves in t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talked through the great chambers, ignoring Kate's pl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sts and general ab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n'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s here somewhere," said Thor angrily, trailing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mmer behi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go through the world divide," he said, and too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Kate again. They flicked themselves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were in a large bedroom suite in the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tter and scraps of rotting carpet covered the floor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s were grimy with years of neglect. Pigeon dropp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everywhere, and the peeling paintwork made it look a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small families of starfish had exploded on the w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e was an abandoned trolleybed in the middle of the fl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hich an old man lay in beautifully laundered linen, w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his one remaining e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ound the contract, you bastard," raged Thor, waving i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m. "I found the deal you did. You sold all our power to...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yer and a...an advertiser and, and all sorts of other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tole our power! You couldn't steal all of mine because 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 strong, but you kept me bewildered and confused, and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d things happen every time I got angry. You prevente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back home to Norway by every method you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you knew I'd find this! You and that poison dwarf T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g. You've been abusing and humiliating me for years, a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yes, we know all that," said Od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 "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ve shaken all that off now!" shouted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I se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ent somewhere I could get good and angry in p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knew you'd be otherwise occupied and expecting m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here, and I had a hell of a good shout and blew things u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and I'm all right now! And I'm going to tear this up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ripped right through the contract, threw the piece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 and incinerated them with a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 "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I'm going to put right all the things you made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d be afraid of getting angry. The poor girl at the ai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n desk that got turned into a drink machine. Wo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m! She's back! The jet fighter that tried to shoot me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was flying to Norway! Woof! Wham! It's back! See, 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in control of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jet fighter?" asked Kate. "You haven't tol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a jet figh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tried to shoot me down over the North Sea. We ha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p and in the heat of the moment I, well, I turned it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agle, and it's been bothering me ever since. S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dealt with. Don't look at me like that. I did wha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I took care of his wife by fixing one of those lo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Look," he added angrily, "all this has been very 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cult for me, you know. All right. What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table lamp," said Kate quie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Kate's table lamp! It shall be a small kitten no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of! Wham! Thor speaks and it is so! What was tha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ruddy glow was spreading across the London sky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I think there's something wrong with your f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hould bloody well hope so. Oh. What's wrong? F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you all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ve been so very, very foolish and unwise," wept Odin,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been so wicked and evil, a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well that's what I think, too," said Thor and sat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d of his bed. "So what are we go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think I could live without my linen, and my S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ley, and... It's been so, so, so long, and I'm so, so old. T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g said I should kill you, but I...I would rather have k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self. Oh, 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said Thor. "I see. Well. I don't know what to d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st. Blast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yes, what i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r, it's very simple what you do about your father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odshead," said K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yes? What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tell you on one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really? And what'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you tell me how many stones there are in W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exclaimed Thor in outrage. "Away from me! Th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rs of my life you're talk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te shr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said Thor. "Anything but that! Anyway, h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llenly, "I tol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you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I did. I said I lost count somewhere in Mid-Glamor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I was hardly going to start again, was I? Think, girl,</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ing a path through the difficult territory to the north-eas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halla - a network of paths that seemed to lead only to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s and then back to the first paths again for another try - w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figures, one a big, stupid, violent creature with green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scythe which hung from its belt and often seriously i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 its progress, the other a small crazed creature who clung 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ck of the bigger one, manically urging him on white ac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ly impeding his progress still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attained at last a long, low, smelly building into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urried shouting for horses. The old stable master c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cognised them and, having heard already of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grace, was at first disinclined to help them on their wa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ythe flashed through the air and the stable master's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upwards in surprise while his body took an affronted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s, swayed uncertainly, and then for lack of any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s to the contrary keeled over backwards in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His head bounded into the h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assailants hurriedly lashed up two horses to a car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ttered away out of the stable yard and along the bro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oughfare which led upwards to the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made rapid progress up the road for a mile, Toe R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ging the horses on frantically with a long and cruel w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few minutes, however, the horses began to slow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o look about them uneasily. Toe Rag lashed them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er, but they became more anxious still then suddenly los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and reared in terror, turning over the cart and tipping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nts out on the ground, from which they instantly spr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in a 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screamed at the terrified horses and then, ou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ner of his eye, caught sight of what had so disturb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n't so terrifying. It was just a large, white, metal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turned on a pile of rubbish by the roadside and rattling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orses were rearing and trying to bolt away from the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rattling thing but they were impossibly entangled in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s. They were only working themselves up into a thra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ther of panic. Toe Rag quickly realised that there would b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ming them until the box was deal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ever it is," he screeched at the green-eyed cr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een-eye unhooked his scythe from his belt once mor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mbered up the pile of rubbish to where the box was ratt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kicked it and it only rattled the more. He got his foot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nd with a heavy thrust shoved it away down the heap.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g white box slithered a foot or so then turned over and topp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ground. It rested there for a moment and then a d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freed, flew open. The horses screamed in f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e Rag and his green-eyed thug approached the thi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ried curiosity, then staggered back in horror as a great and</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ful new god erupted from its innards.</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fternoon, at a comfortable distance from a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vents, set at a comfortable distance from a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rtioned window through which the afternoon ligh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eaming, lay an elderly one-eyed man in a white be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paper sat like a half-collapsed tent on the floor, whe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been hurled two minutes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n was awake but not glad to be. His exquisitely fr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lay slightly curled on the pure white linen she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vered very fai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name was variously given as Mr Odwin, or Wodi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in. He was - is - a god, and furthermore he was a conf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artled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confused and startled because of the report he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been reading on the front page of the newspaper, which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nother god had been cutting loose and making a nuis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mself. It didn't say so in so many words of course, it m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what had happened last night when a missing j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hter aircraft had mysteriously erupted under full power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a house in North London into which it coul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ivably have been thought to have fitted. It had insta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t its wings and gone into a screaming dive and crash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oded in a main road. The pilot had managed to eject d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w seconds he had had in the air, and had landed, sh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ised, but otherwise unharmed, and babbling about st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 with hammers flying over the North S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uckily, because of the time at which the inex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ster had occurred, the roads were almost deserted, and a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ssive damage to property, the only fatalities to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d were the as yet unidentified occupants of a car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ought to have been possibly a BMW and possibly 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because of the rather extreme nature of the accidc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rather hard to t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very, very tired and did not want to thin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not want to think about last night, did not want to thin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other than linen sheets and how wonderful it was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ster Bailey patted them down around him as she had jus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five minutes ago, and again just ten minutes befor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merican girl, Kate something, came into his room. 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shed she would just let him sleep. She was going on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being all fixed up. She congratulated him on h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remely high blood pressure, high cholesterol levels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dicky heart, as a consequence of which the hospital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very glad to accept him as a lifelong patient in return for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ire estate. They didn't even care to know what his estat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th, because it would clearly be sufficient to cover a stay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ef as his was likely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seemed to expect him to be pleased, so he no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iably, thanked her vaguely and drifted, drifted happily off to</w:t>
      </w:r>
    </w:p>
    <w:p>
      <w:pPr>
        <w:sectPr>
          <w:type w:val="nextPage"/>
          <w:pgSz w:w="11808" w:h="16992"/>
          <w:pgMar w:left="1008" w:right="1008" w:gutter="0" w:header="0" w:top="158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ame afternoon Dirk Gently awake, also in hos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ffering from mild concussion, scrapes and bruises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ken leg. He had had the greatest difficulty in explain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ttance, that most of his injuries had been caused by a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y and an eagle, and that really, being run over by a motorcy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ier was a relatively restful experience since it mos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lved lying down a lot and not being swooped on every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kept under sedation - in other words, he slept -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orning, suffering terrible dreams in which Toe R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green-eyed, scythe-bearing giant made their escape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th-east from Valhalla, where they were unexpecte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sted and consumed by a newly created, immense Guilt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had finally escaped from what looked suspiciously like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turned refrigerator on a sk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relieved to be woken at last from this by a che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it's you, is it? You nicked my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opened his eyes and was greeted by the sight of S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ls, the girl he had been violently accosted by th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in the café, for no better reason than that he had, prio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king her book, nicked her coff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m glad to see you took my advice and came i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your nose properly attended to," she said as she fu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him. "Pretty roundabout way you seem to have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you're here and that's the main thing. You caught up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irl you were interested in did you? Oddly enough, you'r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y bed that she was in. If you see her again, perhaps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give her this pizza which she arranged to have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hecking herself out. It's all cold now, but the courier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st that she was very adamant it should be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mind you nicking the book, really, though. I d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 why I buy them really, they're not very good,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always does, don't they? Somebody told me there'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mour he had entered into a pact with the devil or something.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that's nonsense, though I did hear another story abou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I much preferred. Apparently he's always having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sterious deliveries of chickens to his hotel rooms, and n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es to ask why or even guess what it is he wants them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nobody ever sees a single scrap of them again. Well,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 somebody who knows exactly what he wants them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body I met once had the job of secretly smuggl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kens straight back out of his rooms again. What Ho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t gets out of it is a reputation for being a very strang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onic man and everybody buys his books. Nice work if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get it is what I say. Anyway, I expect you don't want to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nattering to you alt afternoon, and even if you do I've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things to do. Sister says you'll probably be discharge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 so you can go to your own home and sleep in you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d, which I'm sure you'll much prefer. Anyway, hope you fe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here's a couple of newspa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k took the papers, glad to be left alone at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first turned to see what The Great Zaganza had to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his day. The Great Zaganza said, "You are very fa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pid and persistently wear a ridiculous hat which you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shame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grunted slightly to himself about this, and turned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roscope in the other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aid, "Today is a day to enjoy home comf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he thought, he would be glad to get back home. 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ll strangely relieved about getting rid of his old f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forwand to enjoying a new phase of fridge own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spanking new model currently sitting in his kitchen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was the eagle to think about, but he would worry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later, when he got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urned to the front page to see if there was any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0/9412/18/94╓à</dc:description>
  <dc:language>en-US</dc:language>
  <cp:lastModifiedBy/>
  <cp:revision>0</cp:revision>
  <dc:subject/>
  <dc:title/>
</cp:coreProperties>
</file>