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canned and corrected b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irk Gent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Of course NO Email addy is possible. I hope you know the 3 letters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-R-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'm also interested in books (preferably in Finnish/Estonian) if you want to have them scan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should keep the WORD format of this file, due to the frequently used bold/italic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reets goes to all of my friends on the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R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 the scene, especially to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V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What do a dead cat, a computer whiz-kid, a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lectric Monk who believes the world is pink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quantum mechanics, a Chronologist over 20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years old, Samuel Taylor Coleridge (poet), an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izza have in common?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rently not much; until Dirk Gently, self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yled private investigator, sets out to prove t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damental interconnectedness of all things b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ving a mysterious murder, assisting 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sterious professor, unravelling a mysterio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ystery, and eating a lot of pizza - not to mentioon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aving the entire human race from extinction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ong the way (at no extra charge)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find out more, read this book (better still, buy i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read it) - or contact Dirk Gently's Holisti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ctive Agency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'A THUMPING GOOD DETECTIVE-GHOST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HORROR-WHO DUNNTI-TIME TRAVEL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OMANTIC-MUSICAL-COMEDY-EPIC'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-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uglas Adams was born in Cambridge in 1952.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ucated at Brentwood School in Essex, and St John's Col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ambridge. He originally create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Hitc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iker's Guid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alax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s a radio series for the BBC, and then wrote it agai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 novel for Pan Books. He wrote three mor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itch Hik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nov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Restaurant at the End of the Universe, Life, the Univer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Everything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o Long, and Thanks for all the Fis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Pan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as also publishe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Original Hitch Hiker Radio Scrip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n Douglas Adams has writte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irk Gently's Holistic De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genc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Long Dark Tea- Time of the Sou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He ha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-writte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Meaning of Lif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th John Lloyd, and co-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Utterly Utterly Merry Comic Relief Christmas Boo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ter Fincham. At the moment he is working on a wild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ravelogue -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ast Chance to See..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with the zoologist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wardine, and planning two new novels. H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 where he lives, or with who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by Douglas Adams in Pan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itch Hiker's Guide to the Galax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taurant at the End of the Uni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, the Universe and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Long, and Thanks For All the F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riginal Hitch Hiker Radio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John Lloyd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ning of Lif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ouglas Adam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rk Gently'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Holisti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etective Agenc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n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ssociation with Heinemann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pubished 1981 by Willian Heinemann L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 edition pubished 1988 by Pan Books Lt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vaye Piace, London SW10 9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ssocation with Heine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pyσght (C) Douglas Adams 1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BN 0 330 30162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ed and bound in Great Britai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lay Ltd, Bungay, Suffo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booik is sold to subject to the conditio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ll not, by way of trade or otherwise, be lent, re-sold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red out or otherwise circulated without the pubisher's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ent in any form of binding or cover other than that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published and without a similar condition includ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dition being imposed on the subsequent purchaser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my mother,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liked the bit about the hor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uthor's Not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ysical descriptions of St Cedd's College in this book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far as they are specific at all, owe a little to my memo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 John's College, Cambridge, although I've also borr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scriminately from other colleges as well. Sir Isaac New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t Trinity College in real life, and Samuel Taylor Cole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t Jes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int is that St Cedd's College is a completely fictit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emblage, and no correspondence is intended betwe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itutions or characters in this book and any real institu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, living, dead, or wandering the night in ghostly tor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book was written and typeset on an Apple Macintosh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and LaserWriter Plus printer using MacAuthor wo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ing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pleted document was then printed using a Linot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0 at The Graphics Factory, London SW3, to produce a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-resolution image of the text. My thanks to Mike Glo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con Technology for his help with this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ally, my very special thanks are due to Sue Freestone for all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help in nursing this book into existe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On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ime there would be no witn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ime there was just the dead earth, a rumble of thu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onset of that interminable light drizzle from the north-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which so many of the world's most momentous events se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accompa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orms of the day before, and of the day before tha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loods of the previous week, had now abated. The skie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lged with rain, but all that actually fell in the gathering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om was a dreary kind of prick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wind whipped across the darkening plain, blu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low hills and gusted across a shallow valle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a structure, a kind of tower, alone in a nightmare of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l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blackened stump of a tower. It stood like an extr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agma from one of the more pestilential pits of hell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ned at a peculiar angle, as if oppressed by something al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terrible than its own considerable weight. It seemed a d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, long ages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ly movement was that of a river of mud that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uggishly along the bottom of the valley past the tower. A m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further on, the river ran down a ravine and dis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as the evening darkened it became apparent that the t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not entirely without life. There was a single dim red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ttering deep with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ight was only just visible - except of course that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one to see, no witnesses, not this time, but it was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ight. Every few minutes it grew a little stronger and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ghter and then faded slowly away almost to nothing.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time a low keening noise drifted out on the wind, built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kind of wailing climax, and then it too faded, abjectly,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passed, and then another light appeared, a sma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light. It emerged at ground level and moved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bbing circuit of the tower, pausing occasionally on its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. Then it, and the shadowy figure that could j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erned carrying it, disappeared inside onc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hour passed, and by the end of it the darkness was to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ld seemed dead, the night a blank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 the glow appeared again near the tower's peak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growing in power more purposefully. It quickly rea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of brightness it had previously attained, and then kept g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reasing, increasing. The keening sound that accompani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se in pitch and stridency until it became a wailing sc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am screamed on and on till it became a blinding nois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 a deafening red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, abruptly, both c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millisecond of silent dark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stonishing pale new light billowed and bulged from d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the mud beneath the tower. The sky clenched, a mou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ud convulsed, earth and sky bellowed at each other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horrible pinkness, a sudden greenness, a lin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angeness that stained the clouds, and then the light sa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 at last was deeply, hideously dark. There was no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 other than the soft tinkle of w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in the morning the suri rose with an unaccustomed spark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 day that was, or seemed to be, or at least would have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if there had been anybody there to whom it could seem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at all, warmer, clearer and brighter - an al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velier day than any yet known. A clear river ra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ttered remains of the valley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ime began seriously to pa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o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on a rocky promontory sat an Electric Monk on a b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. From under its rough woven cowl the Monk ga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blinkingly down into another valley, with which it was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ay was hot, the sun stood in an empty hazy sky and b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upon the grey rocks and the scrubby, parched gr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moved, not even the Monk. The horse's tail mov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, swishing slightly to try and move a little air, bu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. Otherwise, nothing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ectric Monk was a labour-saving device,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hwasher or a video recorder. Dishwashers washed ted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hes for you, thus saving you the bother of wash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, video recorders watched tedious television for you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ing you the bother of looking at it yourself; Electric Mo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d things for you, thus saving you what was becom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reasingly onerous task, that of believing all the thing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 expected you to beli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fortunately this Electric Monk had developed a fau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started to believe all kinds of things, more or less at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even beginning to believe things they'd have difficu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ing in Salt Lake City. It had never heard of Salt Lake C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ourse. Nor had it ever heard of a quingigillion,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ghly the number of miles between this valley and the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t Lake of Ut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blem with the valley was this. The Monk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d that the valley and everything in the valley and aroun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ing the Monk itself and the Monk's horse, was a u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de of pale pink. This made for a certain difficul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inguishing any one thing from any other thing,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doing anything or going anywhere impossible, or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icult and dangerous. Hence the immobility of the Mo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oredom of the horse, which had had to put up with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ly things in its time but was secretly of the opinion that thi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silli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long did the Monk believe these thing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as far as the Monk was concerned, forever. The fa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moves mountains, or at least believes them agains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ailable evidence to be pink, was a solid and abiding faith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 rock against which the world could hurl whatever it wou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t it would not be shaken. In practice, the horse knew, twent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r hours was usually about its 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what of this horse, then, that actually held opin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ceptical about things? Unusual behaviour for a ho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n't it? An unusual horse perhap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. Although it was certainly a handsome and well-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mple of its species, it was none the less a perfectly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, such as convergent evolution has produced in m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s that life is to be found. They have always understoo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 deal more than they let on. It is difficult to be sat on all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day, by some other creature, without forming an opi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other hand, it is perfectly possible to sit all day,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y, on top of another creature and not have the slightest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hem whatso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early models of these Monks were built, it was fe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important that they be instantly recognisable as arti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s. There must be no danger of their looking at all lik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. You wouldn't want your video recorder lounging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sofa all day while it was watching TV. You wouldn'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picking its nose, drinking beer and sending out for pizz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the Monks were built with an eye for origiality of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lso for practical horse-riding ability. This was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, and indeed things, looked more sincere on a horse.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legs were held to be both more suitable and cheap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normal primes of seventeen, nineteen or twenty-thre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n the Monks were given was pinkish-looking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le, soft and smooth instead of crenellated. They we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ricted to just the one mouth and nose, but were given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dditional eye, making for a grand total of two. A stran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creature indeed. But truly excellent at believing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posterous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onk had first gone wrong when it was simply given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ch to believe in one day. It was, by mistake, cross-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 video recorder that was watching eleven TV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ultaneously, and this caused it to blow a bank of il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ircuits. The video recorder only had to watch them, of cours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have to believe them all as well. This is why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uals are so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after a hectic week of believing that war was peac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was bad, that the moon was made of blue cheese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d needed a lot of money sent to a certain box numb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 started to believe that thirty-five percent of all tabl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maphrodites, and then broke down. The man from the Mo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p said that it needed a whole new motherboard, bu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ed out that the new improved Monk Plus models were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powerful, had an entirely new multi-tasking,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ability feature that allowed them to hold up to sixteen enti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and contradictory ideas in memory simultane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generating any irritating system errors, were twice as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t least three times as glib, and you could have a whol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for less than the cost of replacing the motherboard of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it.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aulty Monk was turned out into the desert where it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 what it liked, including the idea that it had been hard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. It was allowed to keep its horse, since horses were so c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 number of days and nights, which it variously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three; forty-three, and five hundred and ninety-eight thou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ven hundred and three, it roamed the desert, putting it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ic trust in rocks, birds, clouds and a form of non-exi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phant-asparagus, until at last it fetched up here, on thi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ck, overlooking a valley that was not, despite the deep ferv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Monk's belief, pink. Not even a little bit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pass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re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wa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re Susan waited, the more the doorbell didn't ring.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. She looked at her watch. She felt that now wa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ime that she could legitimately begin to feel cross. S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oss already, of course, but that had been in her own time, s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. They were well and truly into his time now, an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owing for traffic, mishaps, and general vaguen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Iatoriness, it was now well over half an hour past the ti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insisted was the latest time they could possibly affo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ve, so she'd better be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tried to worry that something terrible had happened to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didn't believe it for a moment. Nothing terrible ever hap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m, though she was beginning to think that it was time it da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 did. If nothing terrible happened to him soon maybe she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it herself. Now there was an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threw herself crossly into the armchair and wat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s on television. The news made her cross. She flipp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te control and watched something on another channel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. She didn't know what it was, but it also made her cr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she should phone. She was damned if she was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phone. Perhaps if she phoned he would phone her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 and not be able to get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refused to admit that she had even though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mn him, where was he? Who cared where he was anyw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didn't, that was for 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times in a row he'd done this. Three times in a row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ough. She angrily flipped channels one more time. There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me about computers and some interesting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velopments in the field of things you could do with compu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it. That was really it. She knew that she had t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self that that was it only seconds earlier, but this was 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al real ultima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jumped to her feet and went to the phone, gripp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gry Filofax. She flipped briskly through it and di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, Michael? Yes, it's Susan. Susan Way. You sai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call you if I was free this evening and I said I'd ra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d in a ditch, remember? Well, I suddenly discover that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, absolutely, completely and utterly free, and there isn'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ent ditch for miles around. Make your move while you've g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chance is my advice to you. I'll be at the Tangiers Club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f an hou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pulled on her shoes and coat, paused when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ed that it was Thursday and that she should put a fre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-long tape on the answering machine, and two minutes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out of the front door. When at last the phone did 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 said sweetly that Susan Way could not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phone just at the moment, but that if the caller woul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ve a message, she would get back to them as soon as possible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b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Four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chill November evening of the old-fashione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on looked pale and wan, as if it shouldn't be up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 like this. It rose unwillingly and hung like an ill spec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houetted against it, dim and hazy through the dampnes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se from the unwholesome fens, stood the assorted tow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rets of St Cedd's, Cambridge, a ghostly profusion of buil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wn up over centuries, medieval next to Victorian, Odeon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udor. Only rising through the mist did they seem remot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ong to one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them scurried figures, hurrying from one dim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 to another, shivering, leaving wraiths of breath which fol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selves into the cold night behin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 was seven o'clock. Many of the figures were head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dining hall which divided First Court from Second Cou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rom which warm light, reluctantly, streamed. Two fig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ular seemed ill-matched. One, a young man, was tall,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ngular; even muffled inside a heavy dark coat he walk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like an affronted he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was small, roundish, and moved with an ung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lessness, like a number of elderly squirrels trying to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 sack. I-iis own age was on the older side of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terminate. If you picked a number at random,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ably a little older than that, but - well, it was im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l. Certainly his face was heavily lined, and the small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ir that escaped from under his red woollen skiing hat was th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, and had very much its own ideas about how it wish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ange itself. He too was muffled inside a heavy coat, but ov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re a billowing gown with very faded purple trim, the ba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his unique and peculiar academic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they walked the older man was doing all the talking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pointing at items of interest along the way, despite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t was too dark to see any of them. The younger ma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ing "Ah yes," and "Really? How interesting..." and "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well," and "Good heavens." His head bobbed ser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entered, not through the main entrance to the hal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a small doorway on the east side of the court. This 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enior Combination Room and a dark-panelled ante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e Fellows of the college assembled to slap their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ake "brrrrrr" noises before making their way through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 entrance to the High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were late and shook off their coats hurriedly. Thi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icated for the older man by the necessity first of taking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professorial gown, and then of putting it back on agai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oat was off, then of stuffing his hat in his coat pocke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wondering where he'd put his scarf, and then of realis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n't brought it, then of fishing in his coat pocket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kerchief, then of fishing in his other coat pocket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tacles, and finally of finding them quite unexpec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apped in his scarf, which it turned out he had brought aft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hadn't been wearing despite the damp and bitter wind b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like a witch's breath from across the f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ustled the younger man into the hall ahead of him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k the last two vacant seats at the High Table, braving a flu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frowns and raised eyebrows for interrupting the Latin gr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l was full tonight. It was always more popul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graduates in the colder months. More unusually, the 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andlelit, as it was now only on very few special occa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long, crowded tables stretched off into the glimm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ness. By candlelight, people's faces were more aliv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shed sounds of their voices, the clink of cutlery and g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more exciting, and in the dark recesses of the great h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centuries for which it had existed seemed present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Table itself formed a crosspiece at the top, and was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a foot above the rest. Since it was a guest night,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et on both sides to accommodate the extra number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diners therefore sat with their backs to the rest of the h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, young MacDuff," said the Professor once he was s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lapping his napkin open, "pleasure to see you again, my d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ow. Glad you could come. No idea what all this is about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ed, peering round the hall in consternation. "All the c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ilver and business. Generally means a special dinn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nour of someone or something no one can remember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except that it means better food for a 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aused and thought for a moment, and then said, "It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, don't you think, that the quality of the food should v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sely with the brightness of the lighting. Makes you wo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culinary heights the kitchen staff could rise t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ned them to perpetual darkness. Could be worth a try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. Got some good vaults in the college that could b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o the purpose. I think I showed you round them o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mmm? Nice brickwor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is came as something of a relief to his guest. It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indication his host had given that he had the fai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llection who he was. Professor Urban Chronotis, the Reg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or of Chronology, or "Reg" as he insisted on being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a memory that he himself had once compared to the Qu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exandra Birdwing Butterfly, in that it was colourful, fl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ttily hither and thither, and was now, alas, almost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in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had telephoned with the invitation a few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ly, he had seemed extremely keen to see his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pil, and yet when Richard had arrived this evening, a litt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te side, admittedly, the Professor had thrown open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rently in anger, had started in surprise on seeing Rich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manded to know if he was having emotional problems, re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nnoyance to being reminded gently that it was now ten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he had been Richard's college tutor, and finally agre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ad indeed come for dinner, whereupon h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or, had started talking rapidly and at length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 of the college architecture, a sure sign that his mi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where entir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" had never actually taught Richard, he had only bee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tutor, which meant in short that he had had charge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 welfare, told him when the exams were and not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ugs, and so on. Indeed, it was not entirely clear if Reg had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ught anybody at all and what, if anything, he would have ta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. His professorship was an obscure one, to say the lea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he dispensed with his lecturing duties by the simp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-honoured technique of presenting all his potential stu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n exhaustive list of books that he knew for a fact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of print for thirty years, then flying into a tantrum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iled to find them, no one had ever discovered the precise n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 academic discipline. He had, of course, long ago tak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caution of removing the only extant copies of the books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ing list from the university and college libraries,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he had plenty of time to, well, to do whatever it w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Richard had always managed to get on reasonabl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old fruitcake, he had one day plucked up courage to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what, exactly, the Regius Professorship of Chronology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had been one of those light summery days when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s about to burst with pleasure at simply being itself, and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in an uncharacteristically forthcoming mood as the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over the bridge where the River Cam divided the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s of the college from the n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inecure, my dear fellow, an absolute sinecure,"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med. "A small amount of money for a very small, or shall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 non-existent, amount of work. That puts me permanentl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head of the game, which is a comfortable if frugal place to 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life. I recommend it." He leaned over the edge of the 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tarted to point out a particular brick that he found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at sort of study is it supposed to be?" Richar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sued. "Is it history? Physics? Philosophy? 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aid Reg, slowly, "since you're interested, the 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originally instituted by King George III, who, as you k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tertained a number of amusing notions, including the belie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trees in Windsor Great Park was in fact Frederi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his own appointment, hence `Regius'. His own id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which is somewhat more unusua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nlight played along the River Cam. People in punts happ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ted at each other to fuck off. Thin natural scientists who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nt months locked away in their rooms growing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shlike, emerged blinking into the light. Couples walking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nk got so excited about the general wonderfulness of i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y had to pop inside for an h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oor beleaguered fellow," Reg continued, "George III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, was, as you may know, obsessed with time. Fi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lace with clocks. Wound them incessantly. Sometime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 up in the middle of the night and prowl round the palace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shirt winding clocks. He was very concerned tha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ed to go forward, you see. So many terrible things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ccurred in his life that he was terrified that any of them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ppen again if time were ever allowed to slip backwards ev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oment. A very understandable fear, especially if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king mad, as I'm afraid to say, with the very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mpathy for the poor fellow, he undoubtedly was. He ap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, or rather I should say, my office, this professorship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, the post that I am now privileged to hold to -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I? Oh yes. He instituted this, er, Chair of Chronology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re was any particular reason why one thing happen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and if there was any way of stopping it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s to the three questions were, I knew immediately, y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, and maybe, I realised I could then take the rest of my car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your predecessor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ere much of the same mi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o were the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were they? Well, splendid fellows of course, splendi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an. Remind me to tell you about them some day. Se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ck? Wordsworth was once sick on that brick. Great ma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at had been about ten years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glanced around the great dining hall to see wha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d in the time, and the answer was, of course, absolu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. In the dark heights, dimly seen by the flick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dlelight, were the ghostly portraits of prime minis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bishops, political reformers and poets, any of whom m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ir day, have been sick on that same br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aid Reg, in a loudly confidential whisper,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oducing the subject of nipple-piercing in a nunnery, "I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ve suddenly done very well for yourself, at last, hmmm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ell, yes, in fact," said Richard, who was as surpri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act as anybody else, "yes, I hav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the table several gazes stiffened on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puters," he heard somebody whisper dismissively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ighbour further down the table. The stiff gazes relaxe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urned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cellent," said Reg. "I'm so pleased for you, so p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ell me," he went on, and it was a moment before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ised that the Professor wasn't talking to him any mor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urned to the right to address his other neighbour, "what'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bout, this," he flourished a vague hand over the cand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silver, "... stuff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neighbour, an elderly wizened figure, tumed very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looked at him as if he was rather annoyed at being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dead I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leridge," he said in a thin rasp, "it's the Coleridge D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old fool." He turned very slowly back until he was fac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nt again. His name was Cawley, he was a Profess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chaeology and Anthropology, and it was frequently sai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, behind his back, that he regarded it not so much as a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ademic study, more as a chance to relive his childh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is it," murmured Reg, "is it?" and turned back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the Coleridge Dinner," he said knowledgeably. "Cole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member of the college, you know," he added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. "Coleridge. Samuel Taylor. Poet. I expect you've he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m. This is his Dinner. Well, not literally, of course.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cold by now." Silence. "Here, have some sal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thank you, I think I'll wait," said Richard, surpr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 food on the table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 on, take it," insisted the Professor, proffering hi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vy silver salt cel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blinked in bemusement but with an interior shrug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ed to take it. In the moment that he blinked,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t cellar had completely va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rted back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one, eh?" said Reg as he retrieved the missing cru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behind the ear of his deathly right-hand neighb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oking a surprisingly girlish giggle from somewhere els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ble. Reg smiled impishly. "Very irritating habit, I know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on my list for giving up after smoking and leech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that was another thing that hadn't changed. Some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ck their noses, others habitually beat up old lad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s. Reg's vice was a harmless if peculiar one - an add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hildish conjuring tricks. Richard remembered the first tim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to see Reg with a problem - it was only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gs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hat periodically takes undergraduates into its gr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ularly when they have essays to write, but it had seem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 and savage weight at the time. Reg had sat and listened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ourings with a deep frown of concentration, and when at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ad finished, he pondered seriously, stroked his c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t, and at last leaned forward and looked him in the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uspect that your problem," he said, "is that you have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paper clips up your no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ared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low me to demonstrate," said Reg, and leaning acro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k he pulled from Richard's nose a chain of eleven paper cl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 small rubber sw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the real culprit," he said, holding up the swan. "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 in cereal packets, you know, and cause no end of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I'm glad we've had this little chat, my dear fellow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l free to disturb me again if you have any mor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lem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less to say, Richard di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glanced around the table to see if there was any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he recognised from his time at the colle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places away to the left was the don who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Director of Studies in English, who showed no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recognising him at all. This was hardly surprising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ad spent his three years here assiduously avoiding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ten to the extent of growing a beard and pretendin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on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to him was a man whom Richard had never mana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y. Neither, in fact, had anyone else. He was thin and vo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and had the most extraordinarily long bony nose - it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very, very long and bony indeed. In fact it looked a lo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troversial keel which had helped the Australians w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rica's Cup in I983, and this resemblance had been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rked upon at the time, though not of course to his face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had said anything to his face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one meeting him for the first time was too start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arrassed by his nose to speak, and the second time was w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of the first time, and so on. Years had gone by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venteen in all. In all that time he had been cocooned in si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all it had long been the habit of the college servants to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eparate set of salt, pepper and mustard on either side of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no one could ask him to pass them, and to ask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 on the other side of him was not only rude but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 because of his nose being in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odd thing about him was a series of gestures h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repeated regularly throughout every evening. They cons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apping each of the fingers of his left hand in order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fingers of his right hand. He would then occas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p some other part of his body, a knuckle, an elbow or a kn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ever he was forced to stop this by the requirements of 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uld start blinking each of his eyes instead, and occas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dding. No one, of course, had ever dared to ask him why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this, though all were consumed with curio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ouldn't see who was sitting beyon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other direction, beyond Reg's deathly neighbour,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tkin, the Classics Professor, a man of terrifying dryn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ity. His heavy rimless glasses were almost solid cub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ass within which his eyes appeared to lead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istences like goldfish. His nose was straight enoug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inary, but beneath it he wore the same beard as Cl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stwood. His eyes gazed swimmingly around the table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lected who was going to be spoken at tonight. He had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is prey might be one of the guests, the newly appo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 of Radio Three, who was sitting opposite -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fortunately he had already been ensnared by the Music Dir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college and a Professor of Philosophy. These two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sy explaining to the harassed man that the phrase "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zart" was, given any reasonable definition of thos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s, an inherently self-contradictory expression, and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tence which contained such a phrase would be t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ndered meaningless and could not, consequently, be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part of an argument in favour of any given program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eduling strategy. The poor man was already beginning to g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utlery too tightly. His eyes darted about desperately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rescue, and made the mistake of lighting on those of Wat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evening," said Watkin with smiling charm, nodd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st friendly way, and then letting his gaze settle glassi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s bowl of newly arrived soup, from which position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allow itself to be moved. Yet. Let the bugger suffer a littl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ed the rescue to be worth at least a good half dozeo radio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yond Watkin, Richard suddenly discovered the sour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girlish giggle that had greeted Reg's conjuring tr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nishingly enough it was a little girl. She was about 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 old with blonde hair and a glum look. She was s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ccasionally kicking pettishly at the table l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's that?" Richard asked Reg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's what?" Reg asked Richard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inclined a finger surreptitiously in her direction.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rl," he whispered, "the very, very little girl. Is it som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s professo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peered round at her. "Do you know," he sai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nishment, "I haven't the faintest idea. Never known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it. How extraordina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at moment the problem was solved by the ma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BC, who suddenly wrenched himself out of the logical hal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lson into which his neighbours had got him, and told the gi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 for kicking the table. She stopped kicking the t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 kicked the air with redoubled vigour. He told her to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enjoy herself, so she kicked him. This did something to b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brief glimmer of pleasure into her glum evening, but it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. Her father briefly shared with the table at large his feel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baby-sitters who let people down, but nobody felt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n with the top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major season of Buxtehude," resumed the Direct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, "is of course clearly long overdue. I'm sure you'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forward to remedying this situation at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portuni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er, yes," replied the girl's father, spilling his soup, "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s. . . he's not the same one as Gluck, is h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ittle girl kicked the table leg again. When her father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rnly at her, she put her head on one side and mouth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now," he insisted at her as quietly as he cou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n, th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ater. Maybe. Later, we'll s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hunched grumpily back in her seat. "You always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ter," she mouthed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oor child," murmured Reg. "There isn't a don at thi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doesn't behave exactly like that inside. Ah, thank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soup arrived, distracting his attention, and Richard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tell me," said Reg, after they had both had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oonsful and arrived independently at the same conclusion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not a taste explosion, "what you've been up to, my d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p. Something to do with computers, I understand, and als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with music. I thought you read English when you were he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only, I realise, in your spare time." He looked at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ificantly over the rim of his soup spoon. "Now wait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rupted before Richard even had a chance to start, "don'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guely remember that you had some sort of compute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here? When was it? 1977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what we called a computer in 1977 was really a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ic abacus, bu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now, don't underestimate the abacus," said Reg. "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lled hands it's a very sophisticated calculat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more it requires no power, can be made with any mate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have to hand, and never goes bing in the middl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t piece of wor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an electric one would be particularly pointless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rue enough," conced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 really wasn't a lot this machine could do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n't do yourself in half the time with a lot less trouble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"but it was, on the other hand, very good at be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 and dim-witted pupi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looked at him quizz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d no idea they were supposed to be in short supply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. "I could hit a dozen with a bread roll from where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sure. But look at it this way. What really is the poi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ing to teach anything to anybod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question seemed to provoke a murmur of sympath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oval from up and dow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ontinued, "What I mean is that if you reall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 something, the best way is to try and explain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one else. That forces you to sort it out in your ow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more slow and dim-witted your pupil, the mor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reak things down into more and more simple ideas. And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ly the essence of programming. By the time you've sort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mplicated idea into little steps that even a stupid machi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l with, you've certainly learned something about 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acher usually learns more than the pupil. Isn't that tru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ould be hard to learn much less than my pupils," ca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w growl from somewhere on the table, "without undergo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-frontal lobotom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I used to spend days struggling to write essays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K machine that would have taken a couple of hour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writer, but what was fascinating to me was the proc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ing to explain to the machine what it was I wanted it to do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rtually wrote my own word processor in BASIC.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arch and replace routine would take about three hou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forget, did you ever get any essays done at al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not as such. No actual essays, but the reasons wh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absolutely fascinating. For instance, I discovered tha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roke off, laughing at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also playing keyboards in a rock group, of course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ed. "That didn't hel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w, that I didn't know," said Reg. "Your past has murk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in it than I dreamed possible. A quality, I might add,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es with this soup." He wiped his mouth with his napki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efully. "I must go and have a word with the kitchen staff on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y. I would like to be sure that they are keeping the right bi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wing the proper bits away. So. A rock group, you say.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well. Good heave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ichard. "We called ourselves The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Band, but in fact we weren't. Our intention was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tles of the early eighties, but we got much better financi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gal advice than the Beatles ever did, which was basically '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her', so we didn't. I left Cambridge and starved for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didn't I bump into you during that period," said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you said you were doing very wel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s a road sweeper, yes. There was an awful lot of mes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ads. More than enough, I felt, to support an entire car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ever, I got the sack for sweeping the mess on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eeper's patc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hook his head. "The wrong career for you, I'm 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plenty of vocations where such behaviour would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pid prefer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ried a few - none of them much grander, though.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pt none of them very long, because I was always too tir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properly. I'd be found asleep slumped over the chic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ds or filing cabinets - depending on what the job was.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all night with the computer you see, teaching it to play `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ind Mice'. It was an important goal for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sure," agreed Reg. "Thank you," he said to the col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ant who took his half-finished plate of soup from him, "th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very much. `Three Blind Mice', eh? Good. Good. So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ubt you succeeded eventually, and this accounts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 celebrated status. Y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re's a bit more to it than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feared there might be. Pity you didn't bring it wit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. It might have cheered up the poor young lady w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 having our dull and crusty company forced upon he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ift burst of `Three Blind Mice' would probably do muc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ve her spirits." He leaned forward to look past his two r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 neighbours at the girl, who was still sitting sagging in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looked up in surprise, and then dropped her eyes shy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inging her legs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do you think is worse," enquired Reg, "the soup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gave a tiny, reluctant laugh and shrugged, still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you're wise not to commit yourself at this stage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ed Reg. "Myself, I'm waiting to see the carrots befor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any judgments. They've been boiling them since the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end, but I fear it may not be enough. The only 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possibly be worse than the carrots is Watkin. He's the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silly glasses sitting between us. My name's Reg,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. Come over and kick me when you have a mo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irl giggled and glanced up at Watkin, who stiffe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an appallingly unsuccessful attempt to smile goo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ure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little girl," he said to her awkwardly, and s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perately to suppress a hoot of laughter at his glasses.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ation therefore ensued, but the girl had an ally, and beg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enjoy herself a tiny little bit. Her father gave her a rel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turned back to Richard, who said, suddenly, "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any famil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... no," said Reg, quietly. "But tell me. After 'Three Bl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e', what th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o cut a long story short, Reg, I ended up wor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Forward Technologie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yes, the famous Mr Way. Tell me, what's he lik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as always faintly annoyed by this question,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he was asked it so of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oth better and worse thßn he's represented in the press. I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 lot, actually. Like any driven man he can be a bit try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s, but I've known him since the very early day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 when neither he nor I had a bean to our names. 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e. It's just that it's a good idea not to let him have you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unless you possess an industrial-grade answ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 Why's t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he's one of those people who can only think when 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lking. When he has ideas, he has to talk them out to wh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listen. Or, if the people themselves are not available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reasingly the case, their answering machines will do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. He just phones them up and talks at them. He h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retary whose sole job is to collect tapes from people he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phoned, transcribe them, sort them and give him the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 the next day in a blue fold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blue one, eh?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sk me why he doesn't simply use a tape recorder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ith a shr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considered this. "I expect he doesn't use a tape rec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he doesn't like talking to himself," he said. "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ic there. Of a ki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 took a mouthful of his newly arrive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orc au poiv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minated on it for a while before gently laying his knife and f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ide again for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what," he said at last, "is the role of young MacDuff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Gordon assigned me to write a major piece of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Apple Macintosh. Financial spreadsheet, accounting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 of thing, powerful, easy to use, lots of graphics. I asked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ly what he wanted in it, and he just said, `Everything. I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op piece of all-singing, all-dancing business software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.' And being of a slightly whimsical turn of mind I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ee, a pattern of numbers can represent anyth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, can be used to map any surface, or modulate any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 - and so on. And any set of company accounts are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, just a pattern of numbers. So I sat down and wro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 that'll take those numbers and do what you lik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m. If you just want a bar graph it'll do them as a bar graph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ant them as a pie chart or scatter graph it'll do them as a 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t or scatter graph. If you want dancing girls jumping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ie chart in order to distract attention from the figures the 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t actually represents, then the program will do that as well: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can turn your figures into, for instance, a flock of seagu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formation they fly in and the way in which the w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gull beat will be determined by the performance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vision of your company. Great for producing anim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rporate logos that actuall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ea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the silliest feature of all was that if you wan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 accounts represented as a piece of music, it coul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s well. Well, I thought it was silly. The corporat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 bananas over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regarded him solemnly from over a piece of carrot po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cately on his fork in front of him, but did not interru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ee, any aspect of a piece of music can be expres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or pattern of numbers," enthused Richard. "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express the pitch of notes, the length of notes, patter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tches and lengths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mean tunes," said Reg. The carrot had not mov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grin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unes would be a very good word for it. I must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ould help you speak more easily." Reg returned the car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s plate, untasted. "And this software did well, then?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so much here. The yearly accounts of most Brit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mpanies emerged sounding like the Dead March from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au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Japan they went for it like a pack of rats. It produced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ery company anthems that started well, but if you were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riticise you'd probably say that they tended to get a bit 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queaky at the end. Did spectacular business in the St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was the main thing, commercially. Though the thing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esting me most now is what happens if you le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unts out of it. Turn the numbers that represent the wa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allow's wings beat directly into music. What would you he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the sound of cash registers, according to Gord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ascinating," said Reg, "quite fascinating," and popp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ot at last into his mouth. He turned and leaned forw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 to his new girl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tkin loses," he pronounced. "The carrots have achiev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all-time low. Sorry, Watkin, but awful as you ar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ots, I'm afraid, are world-beate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irl giggled more easily than last time and she smil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. Watkin was trying to take all this good-naturedly, but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 as his eyes swam at Reg that he was mo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omfiting than being discomf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ease, Daddy, can I now?" With her new-found, if sl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dence, the girl had also found a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ater," insisted her fa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is is already later. I've been timing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..." He hesitated, and was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've been to Greece," announced the girl in a small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ed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have you indeed," said Watkin, with a little nod. "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. Anywhere in particular, or just Greece generall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atmos," she said decisively. "It was beautiful. 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tmos is the most beautiful place in the whole world.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rry never came when it said it would. Never, ever. I tim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missed our flight but I didn't mi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Patmos, I see," said Watkin, who was clearly ro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ws. "Well, what you have to understand, young lady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 Greeks, not content with dominating the cultu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ical world, are also responsible for the greatest, som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 the only, work of true creative imagination produc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ury as well. I refer of course to the Greek ferry timetabl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of the sublimest fiction. Anyone who has travell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egean will confirm this. Hmm, yes. I think s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frowned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found a pot," s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obably nothing," interrupted her father hastily. "You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y it is- Everyone who goes to Greece for the fir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s they've found a pot, don't they? Ha, h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ere general nods. This was true. Irritating, but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found it in the harbour," she said, "in the water. Whil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waiting for the damn fer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arah! I've told you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just what you called it. And worse. You called it word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think you knew. Anyway, I thought that if everyon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meant to be so clever, then someone would be able to tell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it was a proper ancient Greek thing or not- I think it'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ve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you please let them see it, Dadd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father shrugged hopelessly and started to fish about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h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d you know, young lady," said Watkin to her, "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 of Revelation was written on Patmos? It was indeed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nt John the Divine, as you know. To me it shows very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s of having been written while waiting for a ferry. Oh, yes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 so. It starts off, doesn't it, with that kind of dreamin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 when you're killing time, getting bored, you know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ing things up, and then gradually grows to a sort of clima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lucinatory despair. I find that very suggestive. Perhap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write a paper on it." He nodded at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looked at him as if he were m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here it is," said her father, plonking the thing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ble. "Just a pot, as you see. She's only six," he ad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rim smile, "aren't you, dea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even," said Sara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t was quite small, about five inches high and four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oss at its widest point. The body was almost spherical,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narrow neck extending about an inch above the bod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k ad about half of the surface area were encrusted with h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ked earth, but the parts of the pot that could be seen wer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gh, ruddy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rah took it and thrust it into the hands of the don sitt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look clever," she said. "Tell me what you thin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n took it, and turned it over with a slightly supercil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ir. "I'm sure if you scraped away the mud from the bottom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rked wittily, "it would probably say `Made in Birmingham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old, eh?" said Sarah's father with a forced laugh. "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since anything was made t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yway," said the don, "not my field, I'm a mol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ologist. Anyone else want to have a loo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question was not greeted with wild yelps of enthusia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nevertheless the pot was passed from hand to hand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r end of the table in a desultory fashion. It was goggl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pebble glasses, peered at through horn-rims, gaz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half-moons, and squinted at by someone who had lef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asses in his other suit, which he very much feared had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ne to the cleaner's. No one seemed to know how old it wa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are very much. The young girl's face began to g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heart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ur lot," said Reg to Richard. He picked up a silver 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ar again and held i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ng lady," he said, leaning forward to address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not again, you old fool," muttered the aged archaeolog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wley, sitting back and putting his hands over his 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ng lady," repeated Reg, "regard this simple silver 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ar. Regard this simple 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haven't got a hat," said the girl sulk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Reg, "a moment please," and he went and fe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woolly r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ard," he said again, "this simple silver salt cellar.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imple woolly hat. I put the salt cellar in the hat, thus,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s the hat to you. The next part of the trick, dear lady... i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nded the hat to her, past their two inter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ighbours, Cawley and Watkin. She took the hat and I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id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's it gone?" she asked, staring into the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wherever you put it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Sarah, "I see. Well... that wasn't very goo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hrugged. "A humble trick, but it gives me pleasure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, and turned back to Richard. "Now, what were we tal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t him with a slight sense of shock. He k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 Professor had always been prone to sudden and err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od swings, but it was as if all the warmth had drained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in an instant. He now wore the same distrac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ad seen on his face when first he had arrived at his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evening, apparently completely unexpected. Reg seeme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ense that Richard was taken aback and quickly reassemb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chap!" he said. "My dear chap! My dear, dear chap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was I say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ou were saying 'My dear chap'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but I feel sure it was a prelude to something. A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occata on the theme of what a splendid fellow you are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introducing the main subject of my discourse, the n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 currently forget. You have no idea what I was ab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. Well, I suppose I should be pleased. If everyone k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ly what I was going to say, then there would be no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saying it, would there? Now, how's our young guest's p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fact it had reached Watkin, who pronounced himsel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t on what the ancients had made for themselves to drink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, only on what they had written as a result. He said that Caw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e one to whose knowledge and experience they shoul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w, and attempted to give the pot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aid," he repeated, "yours was the knowled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ence to which we should bow. Oh, for heaven's sake,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hands off your ears and have a l≥ok at the 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y, but firmly, he drew Cawley's right hand from his 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ined the situation to him once again, and handed him the 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wley gave it a cursory but clearly expert exa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he said, "about two hundred years old, I would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rough. Very crude example of its type. Utterly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, of cour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t it down peremptorily and gazed off into the old minst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llery, which appeared to anger him for some r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ffect on Sarah was immediate. Already discouraged,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oroughly downcast by this. She bit her lip and th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self back against her chair, feeling once again thoroughly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place and childish. Her father gave her a warning look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behaving, and then apologised for he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Buxtehude," he hurried on to say, "yas, good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xtehude. We'll have to see what we can do. Tell m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ng lady," interrupted a voice, hoarse with astonish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re clearly a magician and enchantress of prodig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wers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eyes turned to Reg, the old show-off. He was gripp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t and staring at it with manic fascination. He turned his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ly to the little girl, as if for the first time assessing th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 feared adver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bow to you," he whispered. "I, unworthy though I 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 in the presence of such a power as yours, beg le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gratulate you on one of the finest feats of the conjurer's ar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 been my privilege to witness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rah stared at him with widening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ay I show these people what you have wrought?" h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nes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faintly she nodded, and he fetched her formerly preci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now sadly discredited, pot a sharp rap o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plit into two irregular parts, the caked clay with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urrounded falling in jagged shards on the table. One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t fell away, leaving the rest st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rah's eyes goggled at the stained and tarnished but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gnisable silver college salt cellar, standing jamm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ins of the 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upid old fool," muttered Caw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e general disparagement and condemna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ap parlour trick had died down - none of which could di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e in Sarah's eyes - Reg turned to Richard and said, id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was that friend of yours when you were here,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 see him? Chap with an odd East European name. Svl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. Svlad Cjelli. Remember the fell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t him blankly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vlad?" he said. "Oh, you mean Dirk. Dirk Cjelli. No. I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yed in touch. I've bumped into him a couple of tim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 but that's all. I think he changes his name from time to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do you ask?"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Fiv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 on his rocky promontory the Electric Monk continued to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 horse which was going quietly and uncomplainingly s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under its rough woven cowl the Monk gazed unblink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into the valley, with which it was having a problem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lem was a new and hideous one to the Monk, for it w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Doub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never suffered it for long, but when he did, it gnaw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root of his b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ay was hot; the sun stood in an empty hazy sky and b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upon the grey rocks and the scrubby, parched gr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moved, not even the Monk. But strange thing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inning to fizz in its brain, as they did from time to time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of data became misaddressed as it passed through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en the Monk began to believe, fitfully and nervousl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, but then with a great searing white Hame of belie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turned all previous beliefs, including the stupid on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ley being pink, that somewhere down in the valley, ab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e from where he was sitting, there would shortly open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sterious doorway into a strange and distant world, a do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which he might enter. An astounding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undingly enough, however, on this one occasion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ectly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sensed that something wa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pricked up its ears and gently shook its head. It had gon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ort of trance looking at the same clump of rocks for so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on the verge of imagining them to be pink itself. It s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head a little ha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light twitch on the reins, and a prod from the Monk's he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y were off, picking their way carefully down the ro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ine. The way was difficult. Much of it was loose shale - l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n and grey shale, with the occasional brown and green pl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nging to a precarious existence on it. The Monk notic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embarrassment. It was an older, wiser Monk n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put childish things behind it. Pink valleys, hermaphrod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s, these were all natural stages through which one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s on the path to true enlighte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un beat hard on them. The Monk wiped the swea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st off its face and paused, leaning forward on the horse's n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peered down through the shimmering heat haze at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crop of rock which stood out on to the floor of the val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, behind that outcrop, was where the Monk though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her passionately believed to the core of its being,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appear. It tried to focus more closely, but the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ew swam confusingly in the hot rising 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t sat back in its saddle, and was about to prod the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ward, it suddenly noticed a rather odd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 flattish wall of rock nearby, in fact so nearb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 was surprised not to have noticed it before, was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inting. The painting was crudely drawn, though not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 stylish sweep of line, and seemed very old, possibly v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old indeed. The paint was faded, chipped and patchy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difficult to discern with any clarity what the picture wa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 approached the picture more closely. It looked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mitive hunting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roup of purple, multi-limbed creatures were clearly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nters. They carried rough spears, and were in hot pursui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 horned and armoured creature, which appeßred to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nded in the hunt already. The colours were now so dim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almost non-existent. In fact, all that could be clearly see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hite of the hunters' teeth, which seemed to shin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ness whose lustre was undimmed by the pass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have been many thousands of years. In fact they even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's own teeth to shame, ad he had cleaned th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had seen paintings like this before, but on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ctures or on the TV, never in real life. They were usuall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in caves where they were protected from th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wise they would not have surv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looked more carefully at the immediate envir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ck wall and noticed that, though not exactly in a cave,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theless protected by a large overhang and was well she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wind and rain. Odd, though, that it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d to last so long. Odder still that it should appear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been discovered. Such cave paintings as there were we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ous and familiar images, but this was not one that he had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n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this was a dramatic and historic find he had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if he were to return to the city and announc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overy he would be welcomed back, given a new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ll and allowed to believe - to believe - believe what?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used, blinked, and shook his head to clear a momentar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lled himself up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elieved in a door. He must find that door. The do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y to... t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was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ital letters were always the best way of dealing with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didn't have a good answer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usquely he tugged the horse's head round and urg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ward and downward. Within a few minutes more of tri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oeuvring they had reached the valley floor, and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arily disconcerted to discover that the fine top lay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st that had settled on the brown parched earth was inde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pale brownish pink, particularIy on the banks of the slugg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ckle of mud which was all that remained, in the hot season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iver that flowed through the valley when the rains cam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mounted and bent down to feel the pink dust and run i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ingers. It was very fine and soft and felt pleasant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bbed it on his skin. It was about the same colour, perhap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pa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was looking at him. He realised, a little bela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, that the horse must be extremely thirsty.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emely thirsty himself, but had tried to keep his mind off it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buckled the water flask from the saddle. It was path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. He unscrewed the top and rook one single swig. T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ured a little into his cupped hand and offered it to the ho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slurped at it greedily and brief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looked at him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shook his head sadly, resealed the bott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d it. He knew, in that small part of his mind where he k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ual and logical information, that it would not last much lo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at, without it, neither would they. It was only his Belie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pt him going, currently his Belief in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rushed the pink dust from his rough habit, and then st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at the rocky outcrop, a mere hundred yards distant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ooked at it not without a slight, tiny trepidation. Al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jor part of his mind was firm in its eternal and unshak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f that there would be a Door behind the outcrop, an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would be The Way, yet the tiny part of his bra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ood about the water bottle could not help but recall p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ointments and sounded a very tiny but jarring no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he elected not to go and see The Door for himself, t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continue to believe in it forever. It would be the lode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 life (what little was left of it, said the part of his bra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ew about the water bott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on the other hand he went to pay his respects to the Do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n't there... what th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whinnied impati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swer, of course, was very simple. He had a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ard of circuits for dealing with exactly this problem, in fac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e very heart of his function. He would continue to b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it whatever the facts turned out to be, what else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ing of Belie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would still be there, even if the door wa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lled himself together. The Door would be there,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now go to it, because The Door was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 of remounting his horse, he led it. The Way was b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way, and he should enter the presence of the Do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m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lked, brave and erect, with solemn slownes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oached the rocky outcrop. He reached it. He turn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ner. He lo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wa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, it must be said, was quite surpr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fell to his knees in awe and bewilderment.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aced was he for dealing with the disappointmen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bitually his lot that, though he would pever know to admit it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ompletely unprepared for this. He stared at The Do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er, blank system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door such as he had never seen before. All the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w were great steel-reinforced things, because of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deo recorders and dishwashers that were kept behind them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ourse all the expensive Electric Monks that were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 in it all. This one was simple, wooden and small,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own size. A Monk-size door, painted white, with a si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ghtly dented brass knob slightly less than halfway up one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set simply in the rock face, with no explanation as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gin o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ly knowing how he dared, the poor startled Mo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ggered to his feet and, leading his horse, walked nerv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ward towards it. He reached out and touched it. He wa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led when no alarms went off that he jumped back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uched it again, more firmly 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et his hand drop slowly to the handle - again, no ala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ited to be sure, and then he turned it, very, very gently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t a mechanism release. He held his breath. Nothing. He d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towards him, and it came easily. He looked insid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terior was so dim in contrast with the desert sun outsi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uld see nothing. At last, almost dead with wonder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ntered, pulling the horse in afte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minutes later, a figure that had been sitting out of s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the next outcrop of rock finished rubbing dust on his 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up, stretched his limbs and made his way back towar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, patting his clothes as he did so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Six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 Xanadu did Kubla K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tately pleasure-dome decree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ader clearly belonged to the school of thought which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 sense of the seriousness or greatness of a poem is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arted by reading it in a silly voice. He soared and swoop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s until they seemed to duck and run for 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Alph, the sacred river 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caverns measureless to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to a sunless se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relaxed back into his seat. The words were very,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ilar to him, as they could not help but be to any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duate of St Cedd's College, and they settled easily in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ssociation of the college wit-Coleridge was take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ously indeed, despite the man's well-known predil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 recreational pharmaceuticals under the influence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, his greatest work, was composed, in a d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ntire manuscript was lodged in the safe-keep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library, and it was from this itself, on the regular occa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Coleridge Dinner, that the poem wa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twice five miles of fertil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walls and towers were girdled r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re were gardens bright with sinuous ri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blossomed many an incense-bearing tre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re were forests ancient as the hi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folding sunny spots of greene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ondered how long it took. He glanced sideway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ormer Director of Studies and was disturbed by the stur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fulness of his reading posture. The singsong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itated him at first, but after a while it began to lull him inst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watched a rivulet of wax seeping over the edge of a c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burning low now and throwing a guttering light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nage of di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oh! that deep romantic chasm which sl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the green hill athwart a cedarn cov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avage place! as holy and ench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e'er beneath a waning moon was ha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woman wailing for her demon-lover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mall quantities of claret that he had allowed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course of the meal seeped warmly through his ve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oon his own mind began to wander, and provoked by Re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 earlier in the meal, he wondered what had late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 former... was friend the word? He seemed more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cession of extraordinary events than a person. The idea of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having friends as such seemed not so much unlik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a sort of mismatching of concepts, like the idea of the Su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isis popping out for a b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vlad Cjelli. Popularly known as Dirk, though,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opular" was hardly right. Notorious, certainly; sought af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lessly speculated about, those too were true. But popul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in the sense that a serious accident on the motorway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popular - everyone slows down to have a good look, bu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will get too close to the flames. Infamous was more lik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vlad Cjelli, infamously known as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rounder than the average undergraduate and wo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ts. That is to say, there was just the one hat which he habi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e, but he wore it with a passion that was rare in on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ng. The hat was dark red and round, with a very flat br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t appeared to move as if balanced on gimbals, which ens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perfect horizontality at all times, however its owner mov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. As a hat it was a remarkable rather than entirely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of persona! decoration. It would make an eleg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ornment, stylish, shapely and flattering, if the wearer w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bedside lamp, but no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gravitated around him, drawn in by the storie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ied about himself, but what the source of these storie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, if not his own denials, was never entirely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les had to do with the psychic powers that he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sedly inherited from his mother's side of the family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aimed, had lived at the smarter end of Transylvania.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ay, he didn't make any such claim at all, and said it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absurd nonsense. He strenuously denied that there were b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ny kind at all in his family and threatened to sue anybody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 about such malicious fabrications, but he affected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wear a large and flappy leather coat, and had one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s in his room which are supposed to help cure bad 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you hang upside down from them. He would allow peo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over him hanging from this machine at all kinds of odd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day, and more particularly of the night, expressly so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vigorously deny that it had any significance whatso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means of an ingenious series of strategically depl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ials of the most exciting and exotic things, he was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ate the myth that he was a psychic, mystic, telepathic, f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irvoyant, psychosassic vampire 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did "psychosassic" mea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 was his own word and he vigorously denied that it m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from this chasm, with ceaseless turmoil see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f this earth in fast thick pants were brea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ighty fountain momently was for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id whose swift half-intermitted bu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ge fragments vaulted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ad also been perpetually broke. This would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 was his room-mate who started it, a credulous fellow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der, who, if the truth were known, had probably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ally selected by Dirk for his credu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ve Mander noticed that if ever Dirk went to bed drunk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talk in his sleep. Not only that, but the sort of thing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say in his sleep would be things like, "The opening 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de routes to the mumble mumble burble was the turn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growth of empire in the snore footle mumble. Discu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like rebounding h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chaffy grain beneath the thresher's flail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time this happened Steve Mander sat bolt upri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d. This was shortly before prelim exams in the second y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hat Dirk had just said, or judiciously mumbled, s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rkably like a very likely question in the Economic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der quietly got up, crossed over to Dirk's bed and list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hard, but other than a few completely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mblings about Schleswig-Holstein and the Franco-Pruss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, the latter being largely directed by Dirk into his pillow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rned nothing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s, however, spread - quietly, discreetly, and like wild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'mid these dancing rocks at once and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flung up momently the sacred riv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next month Dirk found himself being constantly w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ined in the hope that he would sleep very soundly that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ream-speak a few more exam questions. Remarkabl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hat the better he was fed, and the finer the vint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e he was given to drink, the less he would tend to sleep 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ly into his pi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scheme, therefore, was to exploit his alleged gift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 actually claiming to have them. ln fact he would rea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ries about his supposed powers with open incredulity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s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ive miles meandering with a mazy 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wood and dale the sacred river r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reached the caverns measureless to 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ank in tumult to a lifeless oc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'mid this tumult Kubla heard from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cestral voices prophesying war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also, he denied, a clairaudient. He would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m tunes in his sleep that two weeks later would turn out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t for someone. Not too difficult to organise, re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fact, he had always done the bare minimum of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essary to support these myths. He was lazy, and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did was allow people's enthusiastic credulity to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for him. The laziness was essential - if his supposed f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paranormal had been detailed and accurate, then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have been suspicious and looked for other explanation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hand, the more vague and ambiguous his "predic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re other people's own wishful thinking would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ibility g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never made much out of it - at least, he appeared no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fact, the benefit to himself, as a student, of being conti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ed and dined at other people's expense was more conside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anyone would expect unless they sat down and work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, of course, he never claimed - in fact, he actively deni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ny of it was even remotely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therefore well placed to execute a very nice and t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scam come the time of f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shadow of the dome of pl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ated midway on the wav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was heard the mingled m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fountain and the c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miracle of rare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unny pleasure-dome with caves of ic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heavens ...!" Reg suddenly seemed to awak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 from the light doze into which he had gently slippe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fluence of the wine and the reading, and glanced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with blank surprise, but nothing had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eridge's words sang through a warm and contented si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ad settled on the great hall. After╖another quick frown,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ttled back into another doze, but this time a slightl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enti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damsel with a dulc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vision once I s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n Abyssinian ma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on her dulcimer she 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ing of Mount Abor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allowed himself to be persuaded to make, under hypno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irm prediction about what questions would be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mination that su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imself first planted the idea by explaining exactly the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ing that he would never, under any circumstances,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pared to do, though in many ways he would like to, ju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he chance to disprove his alleged and strongly disav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t was on these grounds, carefully prepared,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ually agreed - only because it would once and for all sco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hole silly - immensely, tediously silly - business. H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his predictions by means of automatic writing under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ervision, and they would then be sealed in an envelo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posited at the bank until after the ex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they would be opened to see how accurate they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after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x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, not surprisingly, offered some pretty hefty bri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 pretty hefty number of people to let them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dictions he had written down, but he was absolutely sh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y the idea. That, he said, would b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ishones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uld I revive within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symphony and s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uch a deep delight 'twould win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ith music loud and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ould build that dome in 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sunny dome ! Those caves of ice !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, a short time later, Dirk allowed himself to b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town wearing something of a vexed and sole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ression. At first he waved aside enquiries as to what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bothering him, but eventually he let slip that his m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going to have to undergo some extremely expensive d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which, for reasons that he refused to discuss,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done privately, only there wasn't the mo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here, the path downward to accepting donations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ther's supposed medical expenses in return for quick gl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his written exam predictions proved to be sufficiently stee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-oiled for him to be able to slip down it with a minimu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it further transpired that the only dentist who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 this mysterious dental operation was an East Europ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rgeon now living in Malibu, and it was in con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essary to increase the level of donations rather 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ill denied, of course, that his abilities were all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cracked up to be, in fact he denied that they existed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nsisted that he would never have embarked on the exercis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if it wasn't to disprove the whole thing - and also, sinc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seemed, at their own risk, to have a faith in his 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himself did not, he was happy to indulge th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ent of letting them pay for his sainted mother'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uld only emerge well from this sit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so he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all who heard should see them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ll should cry, Beware! B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lashing eyes, his floating hair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xam papers Dirk produced under hypnosis, by mea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matic writing, he had, in fact, pieced together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ing the same minimum research that any student taking ex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do, studying previous exam papers, and seeing wha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, patterns emerged, and making intelligent guesses abo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come up. He was pretty sure of getting (as anyon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) a strike rate that was sufficiently high to satisfy the credul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ufficiently low for the whole exercise to look perf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no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ndeed it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completely blew him out of the water, and cau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ore which ended with him being driven out of Cambrid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ck of a Black Maria, was the fact that all the exam paper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d turned out to be the same as the papers that were actually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ly. Word for word. To the very com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ve a circle round him th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lose your eyes with holy dr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e on honey-dew hath f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runk the milk of Paradise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at, apart from a flurry of sensational newspaper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exposed him as a fraud, then trumpeted him as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 so that they could have another round of exposing him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ud again and then trumpeting him as the real thing again, 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got bored and found a nice juicy snooker player to har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, wa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years since then, Richard had run into Dirk from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and had usually been greeted with that kind of guarde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ile that wants to know if you think it owes you money befo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ssoms into one that hopes you will lend it some. Dirk's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 changes suggested to Richard that he wasn't alone in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eated l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elt a tug of sadness that someone who had seem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iningly alive within the small confines of a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unity should have seemed to fade so much in the l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on day. And he wondered at Reg's asking after him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, suddenly and out of the blue, in what seemed altogether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iry and casual a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lanced around him again, at his lightly snoring neighb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; at little Sarah rapt in silent attention; at the deep hall swat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darkly glimmering light; at the portraits of old prime min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oets hung high in the darkness with just the odd gli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dlelight gleaming off their teeth; at the Director of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dies standing reading in his poetry-reading voice; at the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"Kubla Khan" that the Director of English Studies held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; and finally, surreptitiously, at his watch. He settl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ce continued, reading the second, and altogether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r part of the poem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Sev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as the evening of the last day of Gordon Way's life,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wondering if the rain would hold off for the weeke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cast had said changeable - a misty night tonight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ght but chilly days on Friday and Saturday with maybe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attered showers towards the end of Sunday when ever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heading back into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one, that is, other than Gordo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eather forecast hadn't mentioned that, of cours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n 't the job of the weather forecast, but then his horoscop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pretty misleading as well. lt had mentioned an un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ount of planetary activity in his sign and had urged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iate between what he thought he wanted and w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needed, and suggested that he should tackle emotion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problems with determination and complete honesty, bu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explicably failed to mention that he would be dea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y wa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off the motorway near Cambridge and stoppe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filling station for some petrol, where he sat for a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ishing off a call on his car ph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K, look, I'll call you tomorrow;" he said, "or mayb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night. Or call me.1 should be at the cottage in half an h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, I know how important the project is to you. All right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how important it is, full stop. You want it, I want it.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 1 do. And I'm not saying that we won't contin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rt it. I'm just saying it's expensive and we should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hole thing with determination and complete honesty. L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don't you come out to the cottage, and we can talk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. OK, yeah, yes, I know. I understand. Well, think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, Kate. Talk to you later. By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ung up and continued to sit in his car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large car. It was a large silver-grey Merced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t that they use in advertisements, and not just advertis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Mercedes. Gordon Way, brother of Susan, employ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cDuff, was a rich man, the founder and ow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Forward Technologies II. WayForward Technologies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of course gone bust, for the usual reason, taking his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fortune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uckily, he had managed to make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"usual reason" was that he had been in the busin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hardware when every twelve-year-old in the cou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suddenly got bored with boxes that went bing. His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tune had been made in software instead. As a result of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jor pieces of software, one of which wa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the o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profitable one had never seen the light of day), WFT-I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ly British software company that could be mentio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sentence as such major U.S. companies as Microsof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tus. The sentence would probably run along the li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yForward Technologies, unlike such major U.S. compan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Microsoft or Lotus..." but it was a start. WayForward w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. And he own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shed a tape into the slot on the stereo console. It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ith a soft and decorous click, and a moment or two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vel'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olér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loated out of eight perfectly matched spea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fine-meshed matte-black grilles. The stereo was so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pacious you could almost sense the whole ice-rink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pped his fingers lightly on the padded rim of the steering whe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azed at the dashboard. Tasteful illuminated figures and tin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maculate lights gazed dimly back at him. After a whil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realised this was a self service station and got out to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ook a minute or two. He stood gripping the filler nozz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mping his feet in the cold night air, then walked ov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grubby kiosk, paid for the petrol, remembered to bu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ple of local maps, and then stood chatting enthusiastical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shier for a few minutes about the directions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ustry was likely to take in the following year, suggest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llel processing was going to be the key to really intu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tivity software, but also strongly doubting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rtificial intelligence research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er s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particularly arti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lligence research based on the ProLog language, wa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ing to produce any serious commercially viable produc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seeable future, at least as far as the office desk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vironment was concerned, a topic that fascinated the cashie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man just liked to talk," he would later tell the pol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an,I could have walked away to the toilet for ten minu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uld've told it all to the till. If I'd been fifteen minutes the 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walked away too. Yeah, I'm sure that's him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add when shown a picture of Gordon Way. "I only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re at first because in the picture he's got his mouth clos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you're absolutely certain you didn't see any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picious?" the policeman insisted. "Nothing that struck you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 in any way at al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like I said, it was just an ordinary customer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inary night, just like any other 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liceman stared at him blankly. "Just for the sak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gument," he went on to say, "if I were suddenly to do thi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e made himself go cross-eyed, stuck his tongue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ner of his mouth and danced up and down twisting his fin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ears - "would anything strike you about t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er, yeah," said the cashier, backing away nerv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d think you'd gone stark raving m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the policeman, putting his notebook away. "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that different people sometimes have a different idea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odd' means, you see, sir. If last night was an ordinary nigh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any other night, then I am a pimple on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quess of Queensbury's aunt. We shall be requi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ment later, sir. Thank you for your ti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all yet to 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night, Gordon pushed the maps in his pocket and st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towards his car. Standing under the lights in the mist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thered a finely beaded coat of matte moisture on it, and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- well, it looked like an extremely expensive Mercedes-Ben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caught himself, just for a millisecond, wishing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something like that, but he was now quite adept at fending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particular line of thought, which only led off in circ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ft him feeling depressed and con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atted it in a proprietorial manner, then, walking aroun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d that the boot wasn't closed properly and pushed it shu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sed with a good healthy clunk. Well, that made it all worth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it? Good healthy clunk like that. Old-fashioned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 and workmanship. He thought of a dozen things he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lk to Susan about and climbed back into the car, p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-dial code on his phone as soon as the car was prowling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o the r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so if you'd like to leave a message,I'll get back to you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on as possible. Mayb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Susan, hi, it's Gordon," he said, cradling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kwardly on his shoulder. "Just on my way to the cottage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, Thursday night, and it's, er... 8.47. Bit misty on the ro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en, I have those people from the States coming o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eekend to thrash out the distribution o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Version 2.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ling the promotion, all that stuff, and look you know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to ask you this sort of thing, but you know I alway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ay, so here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I just need to know that Richard is on the case. I mea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case. I can ask him, and he says, Oh sure, it's fin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f the time - shit, that lorry had bright lights, n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tard lorry drivers ever dips them properly, it's a wonder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end up dead in the ditch, that would be someth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it, leaving your famous last words on somebod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, there's no reason why these lorries sh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automatic light-activated dipper switches. Look, ca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a note for me to tell Susan - not you, of course,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at the office - to tell her to send a letter from me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ow at the Department of the Environment saying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de the technology if he can provide the legislation? It'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blic good, and anyway he owes me a favour plus w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int in having a CBE if you can't kick a little ass?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l I've been talking t Americans all we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reminds me, God, I hope I remembered to pa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tguns. What is it with these Americans that they're alway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 to shoot my rabbits? I bought them some maps in the h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 can persuade them to go on long healthy walks an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minds off shooting rabbits. I really feel quite sor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atures. I think 1 should put one of those signs on my l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Americans are coming, you know, like they ha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verly Hills, saying `Armed Respon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ake a note to Susan, would you please, to get an `A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se' sign made up with a sharp spike on the bottom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 height for rabbits to see. That's secretary Susan at the off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you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was I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Oh yes. Richard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2.00. Susan, that thing has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in beta testing in two weeks. He tells me it's fine. Bu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I see him he's got a picture of a sofa spinning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screen. He says it's an important concept, but all I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furniture. People who want their company accounts to 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do not want to buy a revolving sofa. Nor do I think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be turning the erosion patterns of the Himalaya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ute quintet at 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as for what Kate's up to, Susan, well, I can't h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 that I get anxious at the salaries and computer time it's 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. Important long-term research and development it might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ere is also the possibility, only a possibility, I'm sayin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theless a possibility which I think we owe it to our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lly to evaluate and explore, which is that it's a lemon.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, there's a noise coming from the boot, I thought I'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sed it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yway, the main thing's Richard. And the point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's only one person who's really in a position to know if 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ing the important work done, or if he's just dreaming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person is, I'm afraid, Sus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you, I mean, of course, not secretary Susa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can you, I don't like to ask you this, I really don't,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really get on his case? Make him see how important it is?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sure he realises that WayForward Technologies is me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an expanding commercial business, not an adven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yground for crunch-heads. That's the problem with crunc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s - they have one great idea that actually works and t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ct you to carry on funding them for years while they s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e the topographies of their navels. I'm sorry, I'm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o stop and close the boot properly. Won't be a mo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t the telephone down on the seat beside him, pull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o the grass verge, and got out. As he went to the boo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ed, a figure rose out of it, shot him through the che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h barrels of a shotgun and then went about its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Way's astonishment at being suddenly shot dead was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to his astonishment at what happened nex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Eight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 in, dear fellow, come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to Reg's set of rooms in college was up a wind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wooden stairs in the corner of Second Court, and was not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, or rather it was perfectly well lit when the light was work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e light was not working, so the door was not well l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, furthermore, locked. Reg was having difficulty in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 from a collection which looked like something that a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nja warrior could hurl through the trunk of a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s in the older parts of the college have double doors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irlocks, and like airlocks they are fiddly to open. The outer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a sturdy slab of grey painted oak, with no features other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narrow slit for letters, and a Yale lock, to which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at last found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unlocked it and pulled it open. Behind it lay an 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-panelled door with an ordinary brass doorkn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 in, come in," repeated Reg, opening this and fum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light switch. For a moment only the dying embers of a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stone grate threw ghostly red shadows dancing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, but then electric light flooded it and extinguis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ic. Reg hesitated on the threshold for a moment, oddly t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f wishing to be sure of something before he enter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stled in with at least the appearance of cheer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large panelled room, which a collection of g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bby furniture contrived to fill quite comfortably.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r wall stood a large and battered old mahogany table with f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gly legs, which was laden with books, files, fold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etering piles of papers. Standing in its own space on the de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as amused to note, was actually a battered old abac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small Regency writing desk standing near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might have been quite valuable had it not been kn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so much, also a couple of elegant Georgian chair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rtentous Victorian bookcase, and so on. It was, in short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s room. It had a don's framed maps and prints on the w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hreadbare and faded don's carpet on the floor, and it look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little had changed in it for decades, which was probab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because a don lived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doors led out from either end of the opposite wal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knew from previous visits that one led to a stud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much like a smaller and more intense version of this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larger clumps of books, taller piles of paper in more im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nger of actually falling, furniture which, however o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able, was heavily marked with myriad rings of hot te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ffee cups, on many of which the original cups themselv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ably still st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door led to a small and rather basically equ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tchen, and a twisty internal staircase at the top of which 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or's bedroom and bath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ry and make yourself comfortable on the sofa," invited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ssing around hospitably. "I don't know if you'll manage i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ways feels to me as if it's been stuffed with cabbage lea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tlery." He peered at Richard seriously. "Do you have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?" he en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es." Richard laughed. He was cheered by the sill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Reg solemnly. "Well; I wish you'd tell m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got it. I have endless trouble with them, quite endless.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a comfortable one in all my life. How do you find your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encountered, with a slight air of surprise, a small silver tray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left out with a decanter of port and three g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t's odd you should ask that," said Richard. "I'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 on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y wise," insisted Reg earnestly, "very, very wise.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 through a palaver similar to his previous one with his c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that I wouldn't like to," said Richard. "It's just that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ck halfway up a long flight of stairs which leads up into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t. As far as I can make it out, the delivery men got it par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he stairs, got it stuck, turned it around any way they cou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n't get it any further, and then found, curiously enough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couldn't get it back down again. Now, tha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dd," agreed Reg. "I've certainly never come acros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eversible mathematics involving sofas. Could be a new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you spoken to any spatial geometrician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id better than that. I called in a neighbour's kid who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able to solve Rubik's cube in seventeen seconds. He sa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and stared at it for over an hour before pronounc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evocably stuck. Admittedly he's a few years older now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out about girls, but it's got me puzzl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arry on talking, my dear fellow, I'm most interested, but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know first if there's anything I can get you. Port perhaps?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andy? The port I think is the better bet, laid down by the col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1934, one of the finest vintages I think you'll find, a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hand I don't actually have any brandy. Or coffee?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wine perhaps? There's an excellent Margaux I'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ooking for an excuse to open, though it should of cours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owed to stand open for an hour or two, which is not to s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couldn't... no," he said hurriedly, "probably best not to g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rgaux to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ea is what I would really like," said Richard, "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raised his eyebrows. "Are you su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to drive ho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deed. Then I shall be a moment or two in the kitchen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y on, I shall still be able to hear you. Continue to tell 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sofa, and do feel free in the meantime to sit on mine. H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stuck there for lo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only about three weeks," said Richard, sitting down.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just saw it up and throw it away, but I can't believ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n't a logical answer. And it also made me think -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really useful to know before you buy a piece of furni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ther it's actually going to ht up the stairs or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ner. So I've modelled the problem in three dimensions o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- and so far it just says no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says what?" called Reg, over the noise of filling the ket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t can't be done. I told it to compute the moves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get the sofa out, and it said there aren't any. I said `What?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aid there aren't any. I then asked it, and this is the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sterious thing, to compute the moves necessary to get the so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its present position in the first place, and it said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n't have got there. Not without fundamental restructu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lls. So, either there's something wro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damental structure of the matter in my walls or," 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igh, "there's something wrong with the program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you gues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are you married?" call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 Oh, I see what you mean. A sofa stuck on the stai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onth. Well, no, not married as such, but yes,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fic girl that I'm not married t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's she like? What does she d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e's a professional cellist. I have to admit that the sof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a bit of a talking point. In fact she's moved back to he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t until I get it sorted out. She, well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suddenly sad, and he stood up and wander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 in a desultory sort of way and ended up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ying fire. He gave it a bit of a poke and threw on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 logs to try and ward off the chill of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e's Gordon,s sister, in fact," he added at last. "Bu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different. I 'm not sure she really approves of computer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ch. And she doesn't much like his attitude to money.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 I entirely blame her, actually, and she doesn't know the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s the half she doesn't kn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ig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he said, "it's to do with the project which first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ftware incarnation of the company profitable. It wa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uson, and in its own way it was sensationa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wa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t was a kind of back-to-front program. It's funny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of the best ideas are just an old idea back-to-front.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have already been several programs written that help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ive at decisions by properly ordering and analysing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evant facts so that they then point naturally towards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ision. The clrawback with these is that the decision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perly ordered and analysed facts point to is not necess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e you wa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eeess..." said Reg's voice from the kit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Gordon's great insight was to design a progra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owed you to specify in advance what decision you wished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, and only then to give it all the facts. The program's ta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t was able to accomplish with consummate ease,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to construct a plausible series of logical-sounding ste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nect the premises with the con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I have to say that it worked brilliantly. Gordon was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uy himself a Porsche almost immediately despit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ly broke and a hopeless driver. Even his bank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unable to find fault with his reasoning. Even when Gord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ote it off three weeks lat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avens. And did the program sell very well?"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 We never sold a single cop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stonish me. It sounds like a real winner to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," said Richard hesitantly. "The entire projec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ught up, lock, stock and barrel, by the Pentagon. The deal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Forward on a very sound financial foundation. Its mo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ation, on the other hand, is not something t would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ust my weight to. I,ve recently been analysing a lo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guments put forward in favour of the Star Wars project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know what you're looking for, the pattern of the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very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much so, in fact, that looking at Pentagon policies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couple of years I think I can be fairly sure that the US Nav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version 2.00 of the program, while the Air Force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son only has the beta-test version of 1.5. Odd,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have a cop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ertainly not," said Richard, "I wouldn't have anything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t. Anyway, when the Pentagon bought everything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ught everything. Every scrap of code, every disk,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book. I was glad to see the back of it. If indeed we have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busy myself with my own projec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oked at the fire again and wondered what he was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when he had so much work on. Gordon was on at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ntinually about getting the new, super version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aking advantage of the Macintosh ll, and he was well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t. And as for the proposed module for converting in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 Jones stock-market information into MIDI data in real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'd only meant that as a joke, but Gordon, of course,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ipped over the idea and insisted on its being implemented.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 was meant to be ready but wasn't. He suddenly knew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it was he wa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it had been a pleasant evening, even if he couldn't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Reg had been quite so keen to see him. He picked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ple of books from the table. The table obviously doubl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ning table, because although the piles looked as if they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for weeks, the absence of dust immediately aroun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wed that they had been moved rec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be, he thought, the need for amiable chit-cha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one different can become as urgent as any other ne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live in a community as enclosed as a Cambridge college w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nowadays. He was a likeable old fellow, but it was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dinner that many of his colleagues found his eccentric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ed rather a rich sustained diet - particularly when they ha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of their own to contend with. A thought about Su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gged him, but he was ued to that. He flipped through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s he'd pick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m, an elderly one, was an account of the haun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Borley Rectory, the most haunted house in England. Its sp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getting raggedy, and the photographic plates were so g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lurry as to be virtually indistinguishable. A pictur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must be a very lucky (or faked) shot of a gh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rition turned out, when he examined the caption,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rtrait of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book was more recent, and by an odd coinci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guide to the Greek islands. He thumbed through it id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iece of paper fell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arl Grey or Lapsang Souchong?" called out Reg. "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jeeling? Or PG Tips? It's all tea bags anyway. I'm afraid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e of them very fres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arjeeling will do fine," replied Richard, stooping topic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iece of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lk?" call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plea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e lump or tw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e, plea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lipped the paper back into the book, noticing as he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that it had a hun-iedly scribbled note on it. The note said, od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ough, "Regard this simple silver salt cellar. Regard thi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ga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hat?" said Richard, startled. He put the book hurri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on the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a tiny joke of mine," said Reg cheerily, "to see if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listening." He emerged beaming from the kitchen carry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tray with two cups on it, which he hurled sudden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or. The tea splashed over the carpet. One of the cups sh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other bounced under the table. Reg leaned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frame, white-faced and sta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rozen instant of time slid silently by while Richard wa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led to react, then he leaped awkwardly forward to help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ld man was already apologising and offering to mak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cup. Richard helped him to the so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re you all right?" asked Richard helplessly. "Shall I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to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waved him down. "It's all right," he insisted, "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ectly well. Thought I heard, well, a noise that startled me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nothing. Just overcome with the tea fumes, I expect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just catch my breath. I think a little, er, port will reviv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llently. So sorry, I didn't mean to startle you." He wav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eneral direction of the port decanter. Richard hurri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ured a small glass and gave it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kind of noise?" he asked, wondering what on ea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shock him s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at moment came the sound of movement upstairs a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ordinary kind of heavy breathing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..." whispered Reg. The glass of port lay shattered a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t. Upstairs someone seemed to be stamping. "Did you hear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emed to relieve the old 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nervously up at the ceiling. "Is there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here?" he asked, feeling this was a lame question, but 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o be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said Reg in a low voice that shocked Richar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ar it carried, "no one. Nobody that should be t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was struggling shakily to his feet, but there was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ierce determination abou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must go up there," he said quietly. "I must. Please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ook, what is this?" demanded Richard, standing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and the doorway. "What is it, a burglar? Look, I'll go.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re it's nothing, it's just the wind or something." Richard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y he was saying this. It clearly wasn't the wind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like the wind, because though the wind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ivably make heavy breathing noises, it rarely stampe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t in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the old man said, politely but firmly moving him as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is for me to d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ollowed him helplessly through the doo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hallway, beyond which lay the tiny kitchen. A dark woo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rcase led up from here; the steps seemed dama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uff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turned on a light. It was a dim one that hung nak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p of the stairwell, and he looked up it with grim appreh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it here," he said, and walked up two steps. He then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aced Richard with a look of the most profound serious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i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m sorry," he said, "that you have become involved i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... the more difficult side of my life. But you are involved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rettable though that may be, and there is something I must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. I do not know what awaits me up there, do no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ly. I do not know if it is something which I have foolis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ught upon myself with my... my hobbies, or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to which I have fallen an innocent victim. If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er, then I have only myself to blame, for I am like a do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cannot give up smoking, or perhaps worse still, li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ologist who cannot give up his car - if the latter, then I hop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 not happe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 must ask you is this. When I come back dow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rs, always supposing of course that I do, then if my behavi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kes you as being in any way odd, if I appear not to be my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you must leap on me and wrestle me to the ground.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? You must prevent me from doing anything I may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d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how will I know?" asked an incredulous Richard. "So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don't mean it to sound like that, but I don't know what...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ill know," said Reg. "Now please wait for 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in room. And close the doo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ing his head in bewilderment, Richard stepped b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as he was asked. From inside the large untidy room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ened to the sound of the Professor's tread mounting the st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mounted them with a heavy deliberation, like the tick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reat, slow c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eard him reach the top landing. There he pa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ce. Seconds went by, five, maybe ten, maybe twenty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me again the heavy movement and breath that had firs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rowed the Prof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oved quickly to the door but did not open 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ll of the room oppressed and disturbed him. He shook his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ry and shake off the feeling, and then held his breat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otsteps started once again slowly to traverse the two yar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nding and to pause ther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only a few seconds; this time Richard heard th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 squeak of a door being opened inch by inch, inch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utious inch, until it must surely now at last be standing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further seemed to happen for a long, lo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at last the door closed once again, slow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otsteps crossed the landing and paused again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ed a few slight paces from the door, staring fixedly 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more the footsteps started to descend the stairs; slow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berately and quietly, until at last they reached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after a few seconds more the door handle began to ro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opened and Reg walked calmly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ll right, it's just a horse in the bathroom," he said quie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eaped on him and wrestled him to the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gasped Reg, "no, get off me, let me go, I'm perfectl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, damn it. It's just a horse, a perfectly ordinary horse.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ok Richard off with no great difficulty and sat up, puff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wing and pushing his hands through his limited hair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over him warily, but with great and m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arrassment. He edged back, and let Reg stand up and si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a horse," said Reg, "but, er, thank you for taking 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word." He brushed himself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horse," repeat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ent out and looked up the stairs and then cam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A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ors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 he sai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it is," said the Professor. "Wait -" he motio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who was about to go out again and investigate - "l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. It won't be lo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ared in disbelief. "You say there's a horse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hroom, and all you can do is stand there naming Bea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ng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fessor looked blankly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isten," he said, "I'm sorry if I... alarmed you earlier,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 slight turn. These things happen, my dear fellow,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set yourself about it. Dear me, I've known odder things i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. Many of them. Far odder. She's only a horse, for heav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ke. I'll go and let her out later. Please don't concern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t us revive our spirits with some po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... how did it get in the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 bathroom window's open. I expect she ca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t him, not for the first and certainly no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time, through eyes that were narrowed with suspic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re doing it deliberately, aren't you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ing what, my dear fell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believe there's a horse in your bathroom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uddenly. "I don't know what is there, I do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you're doing, I don,t know what any of this evening m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I don't believe there's a horse in.your bathroom.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ushing aside Reg's further protestations he went up to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throom was not l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lls were panelled in old oak linenfold which, giv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e and nature of the building, was quite probably priceles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wise the fittings were stark and institu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old, scuffed, black-and-white checked linoleu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loor, a small basic bath, well cleaned but with very eld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ns and chips in the enamel, and also a small basic basi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thbrush and toothpaste in a Duralex beaker standing n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ps. Screwed into the probably priceless panelling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in was a tin mirror-fronted bathroom cabinet. It looked as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repainted many times, and the mirror was stained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dges with condensation. The lavatory had an old-fash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t-iron chain-pull cistern. There was an old cream-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oden cupboard standing in the corner, with an old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twood chair next to it, on which lay some neatly fold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adbare small towels. There was also a large hor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, taking up mos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ared at it, and it stared at Richard in an appra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nd of way. Richard swayed slightly. The horse stood quite st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while it looked at the cupboard instead. It seemed,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ent, then at least perfectly resigned to being where it was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put somewhere else. It also seemed... what wa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bathed in the glow of the moonlight that strear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window. The window was open but small and w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sides, on the second floor, so the notion that the hors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tered by that route was entirely fanci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something odd about the horse, but he couldn't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. Well, there was one thing that was clearly very odd about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ed, which was that it was standing in a college bath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be that wa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ached out, rather tentatively, to pat the creature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k. It felt normal - firm, glossy, it was in good condi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ffect of the moonlight on its coat was a little maz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thing looks a little odd by moonlight. The horse shook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e a little when he touched it, but didn't seem to mind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e success of patting it, Richard stroked it a few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cratched it gently under the jaw. Then he noticed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nother door into the bathroom, in the far corner. H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utiously around the horse and approached the other door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ed up against it and pushed it open tenta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just opened into the Professor's bedroom, a small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uttered with books and shoes and a small single b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, too, had another door, which opened out on to the l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noticed that the floor of the landing was newly scuff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cratched as the stairs had been, and these mark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istent with the idea that the horse had somehow been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he stairs. He wouldn't have liked to have had to do it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would have liked to have been the horse having it do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even less, but it was just abou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hy? He had one last look at the horse, which had on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back at him, and then he returned down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gree," he said. "You have a horse in your bathroom an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, after all, have a little po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oured some for himself, and then some for Reg, who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etly contemplating the fire and was in need of a ref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as well I did put out three glasses after all, said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ttily. "I wondered why earlier. and now I reme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sked if you could bring a friend, but appear not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r∞e so. On account of the sofa no doubt. Never mind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happen. Whoa. not too much, you'll spill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horse-related questions left Richard's mind abrup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id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. I remember now. You rang me back to ask m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all right, as I recall. I said I would be charm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lly intended to be. I'd saw the thing up if I were you.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to sacrifice your happiness to a sofa. Or maybe she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n evening with your old tutor would be blisteringly du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ed for the more exhilarating course of washing her 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. Dear me, I know what I would have done. It's only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air that forces me to pursue such a hectic social round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y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Richard's turn to be white-faced and sta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, he had assumed that Susan would not want to 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, he had said to her it would be terribly dull. But s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isted that she wanted to come because it would be the onl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'd get to see his face for a few minutes not bathed in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 computer screen, so he had agreed and arranged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ring her after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he had completely forgotten this. He had not picked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Can I use your phone, please?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Nine.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Way lay on the ground, unclear about what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dead. There seemed little doubt about that. There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rific hole in his chest, but the blood that was gobbing out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slowed to a trickle. Otherwise there was no movem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hest at all, or, indeed, from any other part of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up, and from side to side, and it became clear to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hatever part of him it was that was moving, it wasn'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of his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ist rolled slowly over him, and explained nothing.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w feet distant from him his shotgun lay smoking quiet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ntinued to lie there, like someone lying awake a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'clock in the morning, unable to put their mind to res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able to find anything to do with it. He realised that he ha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something of a shock, which might account for his in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ink clearly, but didn't account for his ability actually to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great debate that has raged for centuries about wha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, happens to you after death, be it heaven, hell, purga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extinction. one thing has never been in doubt - that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least know the answer when you were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Way was dead, but he simply hadn't the slightes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was meant to do about it. It wasn't a situation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unter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 up. The body that sat up seemed as real to him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dy that still lay slowly coolingon the ground, giving up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od heat in wraiths of steam that mingled with the m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ll night 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menting a bit further, he tried standing up, slow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nderingly and wobblingly. The ground seemed to giv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rt, it took his weight. But then of course he appe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no weight that needed to be taken. When he bent to tou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und he could feel nothing save a kind of distant rubb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stance like the sensation you get if you try and pick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when your arm has gone dead. His arm had gone dead.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gs too, and his other arm, and all his torso and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body was dead. He could not say why his mind wa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od in a kind of frozen, sleepless horror while the m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led slowly through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back down at the him, the ghastly, astonish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him-thing lying still and mangled on the ground, an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sh wanted to creep. Or rather, he wanted flesh that could cr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nted flesh. He wanted body. He had 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udden cry of horror escaped from his mouth bu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and went nowhere. He shook and felt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and a pool of light seeped from his car. He wal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wards it. He tried to walk sturdily, but it was a faint and fee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nd of walking, uncertain and,well, insubstantial.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t frail beneath his f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of the car was still open on the driver's side,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left it when he had leaped out to deal with the boot l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ing he'd only be two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all of two minutes ago now, when he'd been al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'd been a person. When he'd thought he was goin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ping straight back in and driving off. Two minute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time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as insane, wasn't it? he thought sudde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lked around the door and bent down to pee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ernal rear-view mi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exactly like himself; albeit like himself after he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a terrible fright, which was to be expected, but that was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normal. This must be something he was imagin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horrible kind of waking dream. He had a sudden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ried breathing on the rear-view mi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. Not a single droplet formed. That would satis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tor, that's what they always did on television - if no m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ed on the mirror, there was no breath. Perhaps, he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xiously to himself, perhaps it was something to do with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ted wing mirrors. Didn't this car have heated wing mirr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n't the salesman gone on and on about heated this, elec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, and servo-assisted the other? Maybe they were digital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rrors. That was it. Digital, heated, servo-assisted, compu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led, breath-resistant wing mirrors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, he realised, thinking complete nonsense. H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ly and gazed again in apprehension at the body ly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und behind him with half its chest blown away.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ly satisfy a doctor. The sight would be appalling en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somebody else's body, but his own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dead. Dead... dead... He tried to make the word 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matically in his mind, but it wouldn't. He was not a fi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 track, he was just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ering at his body in appalled fascination, he gra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me distressed by the expression of asinine stupidity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perfectly understandable, of course. It was just su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ression as somebody who is in the middle of being sho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own shotgun by somebody who had been hiding in the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 car might be expected to wear, but he nevertheless disli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dea that anyone might find him looking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lt down beside it in the hope of being able to rear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eatures into some semblance of dignity, or at least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llig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proved to be almost impossibly difficult. He tried to kn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kin, the sickeningly familiar skin, but somehow he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 to get a proper grip on it, or on anything. It was like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model plasticine when your arm has gone to sleep, exce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 of his grip slipping off the model, it would slip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case, his hand slipped through hi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useated horror and rage swept through him at his sh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ody blasted impotence, and he was suddenly startled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throttling and shaking his own dead body with a fi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ious grip. He staggered back in amazed shock. All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d to do was to add to the inanely stupefied loo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pse a twisted-up mouth and a squint. And bruises flow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its n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rted to sob, and this time sound seemed to com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 howling from deep within whatever this thing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ome was. Clutching his hands to his face, he sta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wards, retreated to his car and flung himself into the s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eat received him in a loose and distant kind of way, li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nt who disapproves of the last fifteen years of your life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fore furnish you with a basic shecry, but refuses to c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he get himself to a doct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void facing the absurdity of the idea he grappled vio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steering wheel, but his hands slipped through it. He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wrestle with the automatic transmission shift and end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mping it in rage, but not being able properly to grasp or 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ereo was still playing light orchestral music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, which had been lying on the passenger seat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tiently all this time. He stared at it and realised with a gr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ver of excitement that he was still connected to Sus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-answering machine. It was the type that would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n and run until he hung up. lie was still in contac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ied desperately to pick up the receiver, fumbled, let it sl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in the end reduced to bending himself down ove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uthpiece. "Susan!" he cried into it, his voice a hoar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t wail on the wind. "Susan, help me! Help me for Go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ke. Susan, I'm dead... I'm dead... I'm dead and...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at to do.. " He broke down again, sobb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peration, and tried to cling to the phone like a baby cli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blanket for comf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p me, Susan... " he cri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e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" said the ph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down at it again where he was cuddling it.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d to push something after all. He had managed to pus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ton which disconnected the call. Feverishly he attemp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ple the thing again, but it constantly slipped through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s and eventually lay immobile on the seat. He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uch it. He could not push the buttons. In rage he flung i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screen. It responded to that, all right. It hit the wind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eered straight back though him, bounced off the sea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y still on the transmission tunnel, impervious to all his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empts to touc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everal minutes still he sat there, his head nodding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terror began to recede into blank deso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uple of cars passed by, but would have noticed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 - a car stopped by the wayside. Passing swiftly in the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headlights would probably not have picked out the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ying in the grass behind the car. They certainly would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d a ghost sitting inside it crying to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dn't know how long he sat there. He was hardly aw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passing, only that it didn't seem to pass quickly.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external stimulus to mark its passage. He dicln't feel co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 he could almost not remember what cotd meant or felt like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knew that it was something he would have expected to feel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ually he stirred from his pathetic huddle. H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do something, though he didn't know what. Perhaps h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 and reach his cottage, though he didn't know what h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when he got there. He just needed something to try for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ed to make it through th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lling himself together he slipped out of the car, his fo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ee grazing easily through part of the door frame. He w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again at his body, but it wasn'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f the night hadn't produced enough shocks already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ed, and stared at the damp depression in the grass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body was not t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de the hastiest departure that politeness would a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 thank you very much and what a splendid even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and that any time Reg was coming up to Londo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let him, Richard, know and was there anything he coul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elp about the horse. No? Well, all right then, if you're s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ank you again, s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od there for a moment or two after the door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sed, pondering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noticed during the short time that the light from Re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 flooded out on to the landing of the main staircas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ere no marks on the floorboards there at all. It seemed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 horse should.only have scuffed the floorboard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's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it all seemed very odd, full stop, but here was yet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ious fact to add to the growing pile. This was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been a relaxing evening away from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n impulse he knocked on the door opposite to Reg'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k such a long time to be answered that Richard had give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turning to go when at last he heard the door creak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a slight shock when he saw that staring sharply u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like a small and suspicious bird was the don with the racin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acht keel for a n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sorry," said Richard, abruptly, "but, er, have you se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d a horse coming up this staircase tonigh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n stopped his obsessive twitching of his finger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cked his head slightly on one side and then seemed to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 on a long journey inside himself to find a voice, which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turned out to be a thin and soft littl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That is the first thing anybody has sa∞d to 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venteen years, three months and two days, five hours, ninet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utes and twenty seconds. I've been count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osed the door softl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virtually ran through Second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reached First Court he steadied himself and s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to a walking 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ill night air was rasping in his lungs and there w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in running. lie hadn't managed to talk to Susan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's phone wasn't working, and this was another thing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mysteriously coy about. That at least was suscepti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rational explanation. He probably hadn't paid his phone b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as about to emerge out on to the street when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ecided to pay a quick visit to the porter's lodge,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cked away inside the great archway entrance into the colleg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small hutchlike place filled with keys, message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electric bar heater. A radio natered to itself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cuse me," he said to the large black-suited man 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ind the counter with his arms folded. "I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Mr MacDuff, what can I do for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present state of mind Richard would have been h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sed himself to remember his own name and was startl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. However, college porters are legendary for their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perform such feats of memory, and for their tendency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off at the slightest prov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ere," said Richard, "a horse anywhere in the college -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know of? I mean, you would know if there was a hor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llege, wouldn't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rter didn't b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sir, and yes, sir. Anything else I can help you with, M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Duff, si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no," said Richard and tapped his fingers a couple of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counter: "No. Thank you. Thank you very much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. Nice to see you again, er... Bob," he hazarded. "Goo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, th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rter remained perfectly still with his arms fold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ing his head a very, very little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re's some coffee for you, Bill," said another porter,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y one, emerging from an inner sanctum with a steaming c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etting a bit colder tonigh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it is, Fred, thanks," said Bill, taking the c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a sip. "You can say what you like about peop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get any less peculiar. Fellow in here just now asking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horse in the colle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?" Fred sipped at his own coffee, and let the s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rt his eyes. "I had a chap in here earlier. Sort of st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ign priest. Couldn't understand a word he said at first. Bu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happy just to stand by the fire and listen to the new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adi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oreigners, e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 the end I told him to shoot off. Standing in front of my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that. Suddenly he says is that really what he must do? Sh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? I said, in my best Bogart voice, `You better believe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ddy.'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ally? Sounded more like Jimmy Cagney to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that's my Bogart voice. This is my Jimmy Cag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ce - `You better believe it, buddy.'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ll frowned at him. "Is that your Jimmy Cagney voice?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ways thought that was your Kenneth McKellar vo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don't listen properly, Bill, you haven't got the ea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Kenneth McKellar. `Oh, you take the high road and I'll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w road...'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 see. I was thinking of the Scottish Kenneth McKel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what did this priest fellow say then, Fre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he just looked me straight in the eyes, Bill, and sai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trange sort of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kip the accent, Fred, just tell me what he said, if it's 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just said he did believe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. Not a very interesting story then, Fr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maybe not. I only mention it because he also sai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'd left his horse in a washroom and would I see that it was all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Elev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Way drifted miserably along the dark road, or ra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ed to dri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elt that as a ghost - which is what he had to ad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he had become - he should be able to drift. He knew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ough about ghosts, but he felt that if you were going to b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there ought to be certain compensations for not hav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ysical body to lug around, and that among them ought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ility simply to drift. But no, it seemed he was going to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 every step of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aim was to try and make it to his house. He did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would do when he got there, but even ghosts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nd the night somewhere, and he felt that being in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rroundings might help. Help what, he didn't know. At lea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urney gave him an objective, and he would just have to thin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one when he arr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udged despondently from lamppost to lamppost, st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each one to look at bits of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definitely getting a bit wraith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imes he would fade almost to nothing, and would seem to 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little more than a shadow playing in the mist, a drea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that could just evaporate and be gone. At other time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o be almost solid and real again. Once or twice h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 leaning against a lamppost, and would fall straight through i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n't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last, and with great reluctance, he actually began to tur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to what it was that had happened. Odd, that reluctanc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ly didn't want to think about it. Psychologists say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will often try to suppress the memory of traumatic ev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is, he thought, was probably the answer. After all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ing a strange figure jump out of the boot of your own c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ot you dead didn't count as a traumatic experience, he'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at d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udged on wear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ied to recall the figure to his mind's eye, but it wa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ing a hurting tooth, and he thought of other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, was his will up-to-date? He couldn't reme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a mental note to call his lawyer tomorrow, and then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mental note that he would have to stop making 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would his company survive without him? He didn'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ither of the possible answers to that very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about his obituary? There was a thought that chilled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s bones, wherever they'd got to. Would he be abl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ld of a copy? What would it say? They'd better give him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-up, the bastards. Look at what he'd done. Single-hand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ed the British software industry: huge exports, char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ibutions, research scholarships, crossing the Atlantic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ar-powered submarine (failed, but a good try) - all so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. They'd better not go digging up that Pentagon stuff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he'd get his lawyer on to them. He made a mental not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in the m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ay, can a dead person sue for libel? Only his iaw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know, and he was not going to be able to call hi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ning. He knew with a sense of creeping dread that of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he had left behind in the land of the living it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 that he was going to miss the most, and then h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mind determinedly back to where it didn't want to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eemed to him that the figure had been almost like a fig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th itself; or was that his imagination playing tricks with hi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he dreaming that it was a cowled figure? What woul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, whether cowled or just casually dressed, be do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t of his c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at moment a car zipped past him on the ro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eared off into the night, taking its oasis of light with it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with longing of the warm, leather-upholstered, clima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led comfort of his own car abandoned on the road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, and then a sudden extraordinary thought struck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ere any way he could hitch a lift? Could anyon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him? How would anyone react if they could? Well,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one way to fin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eard another car coming up in the distance behind h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to face it. The twin pools of hazy lights appro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mist and Gordon gritted his phantom teeth and st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thumb out a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r swept by regard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grily he made an indistinct V sign at the receding red r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s, and realised, looking straight through his own up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m, that he wasn't at his most visible at the moment. Wa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some effort of will he could make to render himself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sible when he wanted to'? He screwed up his ey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ntration, then realised that he would need to have his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 in order to judge the results. He tried again, forc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as hard as he could, but the results were unsatis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it did seem to make some kind of rudiment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wing difference, he couldn't sustain it, and it faded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mediately, however much he piled on the mental pressur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to judge the timing very carefully if he was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his presence felt, or at least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car approached from behind, travelling fast. H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, stuck his thumb out, waited till the moment was 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ed himself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r swerved slightly, and then carried on its way, on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more slowly. Well, that was something. What else coul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? He would go and stand under a lamppost for a st·ri, and he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practise. The next car he would get for su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lv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so if you'd like to leave a message, I'll get back to you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on as possible. Mayb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e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it. Damn. Hold on a minute. Blast. Look... er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lic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pushed the phone back into its cradle and slamm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 into reverse for twenty yards to have another look at the sig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t by the road junction he'd just sped past in the mist.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cted himself from the Cambridge one-way system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ual method, which involved going round and round it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aster until he achieved a sort of escape velocity and flew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a tangent in a random direction, which he was now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y and correc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iving back at the junction he tried to corre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rmation on the signpost with the information on the map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couldn't be done. The road junction was quite delibe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 on a page divide on the map, and the signpos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olving maliciously in the wind. Instinct told him that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ing in the wrong direction, but he didn't want to go ba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 he'd come for fear of getting sucked back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vitational whirlpool of Cambridge's traffic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left, therefore, in the hope of finding better fort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at direction, but after a while lost his nerve and turn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ulative right,,and then chanced another exploratory lef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few more such manoeuvres was thoroughly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wore to himself and turned up the heating in the car.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concentrating on where he was going rather than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navigate and telephone at the same time, he told himself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at least know where he was now. He didn't actual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ing a telephone in his car, he found it a bother a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usion. But Gordon had insisted and indeed had pai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ighed in exasperation, backed up the black Saab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around again. As he did so he nearly ran into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ugging a body into a field. At least that was what it looke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 second to his overwrought brain, but in fact it wa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ocal farmer with a sackful of something nutritious, though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doing with it on a night like this was anyone's guess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eadlights swung around again, they caught for a mom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houette of the figure trudging off across the field with the s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is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ather him than me," thought Richard grimly, and drov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few minutes he reached a junction with what look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more like a main road, nearly turned right down it, bu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left instead. There was no sign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oked at the buttons on his pho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get back to you as soon as possible. Mayb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e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 it's Richard. Where do I start? What a mess.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'm sorry, sorry, sorry. I screwed up very badly, and it's all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ult. And look, whatever it takes to make up for it, I'll do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emn promis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a slight feeling that this wasn't the right tone to ad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n answering machine, but he carried straigh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nestly, we can go away, take a holiday for a week,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this weekend if you like. Really, this weekend. We'll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where sunny. Doesn't matter how much pressure Gord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es to put on me, and you know the sort of pressure h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er, he is your brother, after all. I'll just... er, actuall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have to be next weekend. Damn, damn, damn. lt's jus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really have promised to get, no, look, it doesn't matter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just do it. I don't care about getting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inish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dex. It's not the end of the world. We'll just go. Gord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have to take a running jump - Gaaarghhhh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werved wildly to avoid the spectre of Gordon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suddenly loomed in his headlights and took a running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lammed on the brakes, started to skid, tried to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it was you were supposed to do when you found your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dding, he knew he'd seen it on some television program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driving he'd seen ages ago, what was the program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d, he couldn't even remember the title of the programme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one - oh yes, they'd said you mustn't slam on the brakes.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it. The world swung sickeningly around him with sl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lling force as the car slewed across the road, spun, thu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st the grass verge, then slithered and rocked itself to a ha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ing the wrong way. He collapsed, panting, against the st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icked up the phone from where he'd dropp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" he gasped, "I'll get back to you," and hung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aised his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ing full in the glare of his headlights was the spect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 of Gordon Way staring straight in through the wind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ghastly horror in its eyes, slowly raising its 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ing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n't sure how long he just sat there. The apparition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lted from view in a few seconds, but Richard simply s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ing, probably for not more than a minute, until a su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queal of brakes and glare of lights rouse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hook his head. He was, he realised, stopped in th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ing the wrong way. The car that had just screeched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rupt halt almost bumper to bumper with him was a police c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two or three deep breaths and then, stiff and tremb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imbed out and stood up to face the officer who was wal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ly towards him, silhouetted in the police car's head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fficer looked him up and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I'm sorry, officer," said Richard, with as much calm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he could wrench into his voice. "I, er, skidded. The roa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ppery and I, er... skidded. I spun round. As you see, I, I 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ing the wrong way." He gestured at his car to indicate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f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ike to tell me why it was you skidded then, exactly, si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lice officer was looking him straight in the ey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lling out a note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as I said," Φxplained Richard, "the roads are slipp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of the mist, and, well, to be erfectl honest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found himself saying, in spite of all his attempts to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, "I was just driving along and I suddenly imagined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 my employer throwing himself in front of my c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fficer gazed at him leve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uilt complex, officer," added Richard with a twitch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ile, "you know how it is. I was contemplating t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end of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lice officer seemed to hesitate, balanced on a knife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sympathy and suspicion. His eyes narrowed a littl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wa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een drinking, si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ichard, with a quick sigh, "but very little.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asses of wine max. Er... and a small glass of port.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. It was really just a lapse of concentration. I'm fine 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a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gave him his name and address. The policeman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all down carefully and neatly in his book, then peered at the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istration number and wrote that down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who is your employer then, si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is name is Way. Gordon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the policeman raising his eyebrows, "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ema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, that's right. I design software for th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Forward Technologies II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've got one of your computers down the station," sa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ceman. "Buggered if I can get it to wor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Richard wearily, "which model do you hav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it's called a Quark II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well that's simple," said Richard with relief. "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. Never has done. The thing is a heap of sh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unny thing, sir, that's what I've always said," sa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ceman. "Some of the other lads don't agr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ou're absolutely right, officer. The thing is hop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the major reason the original company went bust. I sug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use it as a big paperwe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wouldn't like to do that, sir," the policeman pers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door would keep blowing op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do you mean, officer?" ask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use it to keep the door closed, sir. Nasty draughts dow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on this time of year. In the summer, of course, we b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pects round the head with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lipped his book closed and prodded it into his p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advice to you, sir, is to go nice and easy on the way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k up the car and spend the weekend getting completely p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find it's the only way. Mind how you go 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turned to his car, wound down the window, and w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noeuvre his car around and drive off into the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fore heading off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ook a deep breath, drove calmly back to London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calmly into his flat, clambered calmly over the sofa, 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, poured himself a stiff brandy and began serious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ere three things he was shaking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the simple physical shock of his near-accid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s the sort of thing that always churns you up a lo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you expect. The body floods itself with adrenalin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hangs around your system turning s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there was the cause of the skid - the extra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rition of Gordon throwing himself in front of his car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. Boy oh boy. Richard took a mouthful of brand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rgled with it. He put the glas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well known that Gordon was one of the world's ric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ural resources of guilt pressure, and that he could deliver a 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your doorstep fresh every morning, but Richard ha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ised he had let it get to him to such an unholy de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up his glass again, went upstairs and pushed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to his workroom, which involved shifting a stack of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azines that had toppled against it. He pushed them aw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oot and walked to the end of the large room. A lot of glas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his end let in views over a large part of north London,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the mist was now clearing. St Paul's glowed in the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ce and he stared at it for a moment or two but it didn'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special. After the events of the evening he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me as a pleasant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other end of the room were a couple of long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othered in, at thΘ last count, six Macintosh computers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ddle was the Mac II on which a red wire-frame model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 was lazily revolving within a blue wire-frame model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rrow staircase, complete with banister rail, radiator and fu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x details, and of course the awkward turn halfway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fa would start out spinning in one direction, h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truction, twist itself in another plane, hit another ob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olve round a third axis until it was stopped again, then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moves again in a different order. You didn'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tch the sequence for very long before you saw it repea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fa was clearly st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other Macs were connected up via long tangles of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n untidy agglomeration of synthesisers - an Emulator 11+ 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r, a rack of TX modules, a Prophet VS, a Roland JX 10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org DWROOO, an Octapad, a left-handed Synth-Axe MIDI gui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ler, and even an old drum machine stacked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thering dust in the corner - pretty much the works.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a small and rarely used cassette tape recorder: all the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tored in sequencer files on the computers rather tha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umped himself into a seat in front of one of the Mac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what, if anything, it was doing. It was displaying a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Untitled"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Exce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preadsheet and he wondered w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ved it and looked to see if he'd left himself any no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ckly discovered that the spreadsheet contained some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 had previously downloaded after searching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eport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Knowled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n-line databases for fact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a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now had figures which detailed their migratory habits,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g shapes, their aerodynamic profile and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istics, and some sort of rudimentary figures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atterns that a flock would adopt in flight, but as yet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ily the faintest idea as to how he was going to synthesi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he was too tired to think particularly constru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night he savagely selected and copied a whole swathe of fig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spreadsheet at random, pasted them into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ion program, which scaled and filtered and manip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s according to his own experimental algorithms,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converted file into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erform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 powerful sequencer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layed the result through random MIDI channe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ever synthesisers happened to be on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ult was a short burst of the most hideous cacoptton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stopp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an the conversion program again. this time instructing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ce-map the pitch values into G minor. This was a utility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rmined in the end to get rid of because he regarded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ating. If there was any basis to his firmly held belief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hythms and harmonies of music which he found most satis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be found in, or at least derived from, the rhyth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monies of naturally occurring phenomena, then satis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s of modality and intonation should emerge naturally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her than being for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moment, though, he forc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ult was a short burst of the most hideous cacophon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 min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much for random shortc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task was a relatively simple one, which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to plot the waveform described by the tip of a swallow`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g as it flies, then synthesise that waveform. That way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end up with a single note, which would be a good 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t shouldn't take more than the weekend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pt, of course, that he didn't have a weekend avail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o it in because he had somehow to get Version 2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door sometime during the course of the next yea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onth" as Gordon call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brought Richard inexorably to the third thing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ing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bsolutely no way that he could take the time of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end or next to fulfil the promise he had made to Sus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-answering machine. And that, if this evening's déb[a^]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not already done so, would surely spell the final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at was it. The thing was done. There is nothing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about a message on someone else's answering machin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let events take their course. It was done. It was irrevo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odd thought suddenly struck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took him by considerable surprise, but he couldn't really see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was wrong with i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air of binoculars scanning the London night skyline, id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ious, snooping. A little look here, a little look there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ing what's going on, anything interesting, anything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noculars settle on the back of one particular ho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racted by a slight movement. One of those large late-Victo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llas, probably flats now. Lots of black iron drainpipes.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bber dustbins. But dark. No,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noculars are just moving onwards when another s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ment catches in the moonlight. The binoculars refocu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ghtly, trying to find a detail, a hard edge, a slight contras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ness. The mist has lifted now, and the darkness glist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refocus a very, very littl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t is. Something, definitely. Only this time a little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, maybe a foot or so, maybe a yard. The binocuiars sett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x - steady, trying for the edge, trying for the detail.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noculars settle again - they have found their m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ddled between a windowsill and a drainp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a dark figure, splayed against the wall, looking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for a new foothold, looking upwards, look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dge. The binoculars peer int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 is that of a tall, thin man. His clothes are righ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job, dark trousers, dark sweater, but his move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kward and angular. Nervous. Interesting. The binoculars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nsider, consider and ju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n is clearly a rank amate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at his fumbling. Look at his ineptitude. His feet sli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rainpipe, his hands can't reach the ledge. He nearly fall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its to catch his breath. For a moment he starts to climb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again, but seems to find that even tougher g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unges again for the ledge and this time catches it. His 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ots out to steady himself and nearly misses the pipe.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been very nasty, very nasty ind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now the way is easier and progress is better. He cros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pipe, reaches a third-floor window ledge, flirts br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deαth as he crawls painfully on to it, and makes the card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and looks down. He sways briefly and sits back heavily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des his eyes and peers inside to check that the room is d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ets about getting the window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things that distinguish the amateu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ional is that this is the point when the amateur think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been a good idea to bring along something to 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indow open with. Luckily for this amateur the househ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an amateur too, and the sash window slides grudgingly u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mber crawls, with some relief,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hould be locked up for his own protection, th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noculars. A hand starts to reach for the phone. At the wind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e looks back out and for a moment is caught in the moonl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it ducks back inside to carry on with its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and stays hovering over the phone for a moment or tw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le the binoculars wait and consider, consider and jud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 reaches instead for the A-Z street map of Lond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a long studious pause, a little more intent bino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, and then the hand reaches for the phone again, lifts it and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Four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's flat was small but spacious, which was a trick, ref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ensely as he turned on the light, that only wo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able to pull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n't that observation which made him tense, of cour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'd thought it before, many times. Every time he'd been in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t, in fact. It always struck him, usually because he ha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 from his own flat, which was four times th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amped. He'd just come from his own flat this time, only via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her eccentric route, and it was this that made his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ervation unusually t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pite the chill of the night he was swe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back out of the window, turned and tiptoed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 towards where the telephone and the answering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on their own small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 point, he told himself, in tiptoeing. Susan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. He would be extremely interested to know where she wa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 - just as she, he told himself, had probably been extre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ested in knowing where he had been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alised he was still tiptoeing. He hit his lΘg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stop doing it, but carried on doing it none the 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mbing up the outside wall had been terrif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iped his forehead with the arm of his oldest and greasi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eater. There had been a nasty moment when his lif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shed before his eyes but he had been too preoccup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lling and had missed all the good bits. Most of the good bits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olved Susan, he realised. Susan or computers. Never Su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mputers - those had Iargely been the bad bits.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he was here, he told himself. He seemed to need convin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old himself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at his watch. Eleven forty-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occurred to him he had better go and wash his wet and di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s before he touched anything. It wasn't the police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ried about, but Susan's terrifying cleaner. She would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ent into the bathroom, turned on the light switch, wi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, and then stared at his own stanled face in the bright neon-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rror as he ran the water over his hands. For a momen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of the dancing, warm candlelight of the Coleridge Di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images of it weIled up out of the dim and distant pa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arlier part of the evening. Life had seemed easy th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efree. The wine, the conversation, simpIe conjuring trick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ctured the round pale face of Sarah, pop-eyed with wonder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hed his own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hou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Beware! B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lashing eyes, his floating hair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rushed his own hair. He thought, too, of the pi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ging high in the darkness above their heads. He clean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eth. The low buzz of the neon light snapped him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 and he suddenly remembered with appalled shock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here in his capacity as burg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made him look himself directly in the fa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rror, then he shook his head, trying to cIea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would Susan be back? That, of course, would d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what she was dotng. He quickly wiped his hands and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way back to the answering machine. He prodd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tons and his conscience prodded back at him. The tape w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for what seemed to be an interminable time, and he re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jolt that it was probabIy because Gordon had been in fu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forgotten, of course, that there would be messag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pe other than his own, and listening to other people's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ssages was tantamount to opening thei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explained to himself once again that all he was trying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o undo a mistake he had made before it caus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evocable damage. He would just play the tiniest snippets till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his own voice. That wouldn't be too bad, he wouldn'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able to distinguish what was being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roaned inwardly, gritted his teeth and stabbed at the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ton so roughly that he missed it and ejected the cassett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take. He put it back in and pushed the Play butto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e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Susan, hi, it's Gordon," said the answering machine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on my way to the cottage. It's, er..." He wound 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ple of seconds. "...need to know that Richard is on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 mea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eal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n..." Richard set his mouth grimly and stabb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ast Forward again. He really hated the fact that Gordon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put pressure on him via Susan, which Gordon always stou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ied he did. Richard couldn't blame Susan for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sperated about his work sometimes if this sort of thing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ing on.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lic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Response. Make a note to Susan would you please,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`Armed Response' sign made up with a sharp spik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tom at the right height for rabbits to s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a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 muttered Richard to himself, and his finger hesi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 second over the Fast Forward button. He had a feel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desperately wanted to be like Howard Hughes, and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never hope to be remotely as rich, he could at least tr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ce as eccentric. An act. A palpable 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secretary Susan at the office, not you, of course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ed Gordon's voice on the answering machine. "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as I? Oh yes. Richard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the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2.00. Susan, that thing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 to be in beta testing in two..." Richard stabbed at the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ward, tight-l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... point is that there's only one person who's reall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 to know if he's getting the important work done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's just dreaming, and that one person. ." He stabbed ang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 He had promised himself he wouldn't listen to any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now here he was getting angry at what he was hearing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really just stop this. Well, just one more 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listened again he just got music. Odd. He w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ward again, and still got music. Why would someon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ing to play music to an answering machine? he wo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 rang. He stopped the tape and answered i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most dropped the phone like an electric eel as he realised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doing. Hardly daring to breathe, he held the telepho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ule One in housebreaking," said a voice. "Never answer th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 when you're in the middle of a job. Who a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sed to be, for heaven's sak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roze. It was a moment or two before he could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he had put his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is this?" he demanded at last in a whis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ule Two," continued the voice. "Preparation. Bring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ls. Bring gloves. Try to have the faintest glimmering of an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what you're about before you start dangling from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dges in the middle of th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Rule Three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Nev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orget Rule Tw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is this?" exclaimed Richar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ce was unperturbed. "Neighbourhood Watch," it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you just look out of the back window you'll se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iling the phone, Richard hurried over to the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out. A distant flash startle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ule Four. Never stand where you can be photograp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ule Five... Are you listening to me, MacDuff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 Yes..." said Richard in bewilderment. "How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Rule Five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Nev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dmit to your na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ood silent, breathing 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run a little course," said the voice, "if you're interested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aid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re learning," continued the voice, "slowly, but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rning. If you were learning fast you would have put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by now, of course. But you're curious - and incompeten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o you don't. I don't run a course for novice burglars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ppens, tempting though the idea is. I'm sure ther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nts available. If we have to have them they may as we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ever, if I did run such a course I would allow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rol for free, because I too am curious. Curious to know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 Richard MacDuff who, I am given to understand, is no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lthy young man, somethfng in the computer industry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, should suddenly be needing to resort to house-break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I do a little research, phone Directory Enqui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over that the flat into which he is breaking is that of a Miss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. I know that Mr Richard MacDuff's employer is the fa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 G. Way and I wonder if they can by any chance be rel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re speaking with Svlad, commonly known as `Dir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jelli, currently trading under the name of Gently for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t would be otiose, at this moment, to rehearse. I bi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evening. If you wish to know more I will be at the Piz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ress in Upper Street in ten minutes. Bring some mone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rk?" exclaimed Richard. "You... Are you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ckmail 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you fool, for the pizzas." There was a click and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y rang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ood transfixed for a moment or two, wip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head again, and gently replaced the phone as if it wer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jured hamster. His brain began to buzz gently and suck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mb. Lots of little synapses deep inside his cerebral cortex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ined hands and started dancing around and singing nurs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hymes. He shook his head to try and make them sto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ckly sat down at the answering machi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ght with himself over whether or not he was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sh the Play button again, and then did so anyway before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up his mind. Hardly four seconds of light orchestral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oozed soothingly past when there came the sound of 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atching in the lock out in the hall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panic Richard thumped the Eject button, popped the cass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, rammed it into his jeans pocket and replaced it from the 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fresh cassettes that lay next to the machine. There was a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le next to his own machine at home. Susan at the off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ded them - poor, long-suffering Susan at the offic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remember to feel sympathy for her in the morning,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he time and concentration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, without even noticing himself doing it, h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mind. In a flash he popped the substitute cassette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 again, replaced the one he had stolen, rammed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wind button and made a lunge for the sofa where, with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s to go before the door opened, he tried to arrange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a nonchalant and winning posture. On an impulse he st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left hand up behind his back where it might come in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just trying to arrange his features into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osed in eyual parts of contrition, cheerfulness and sex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urement when the door opened and in walked Michael Went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thing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ide, the wind ceased. Owls halted in mid-flight.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be they did, maybe they didn't, certainly the central h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ose that moment to shut down, unable perhaps to cop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ernatural chill that suddenly whipped through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are you doing here, Wednesday?" demand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ose from the sofa as if levitated with a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 was a large sad-faced man kno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people as Michael Wednesday-Week, becaus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usually promised to have things done by.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essed in a suit that had been superbly well tailored whe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ther, the late Lord Magna; had bought it forty years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 came very high on the small but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people whom Richard thoroughly dislike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sliked him because he found the idea of some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not only privileged, but was also sorry for himself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hought the world didn't really understand the proble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vileged people, deeply obnoxious. Michae!,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isliked Richard for the fairly simple reason that Richard disli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nd made no secre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gave a slow and lugubrious look back ou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lway as Susan walked through. She stopped when she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. She put down her handbag, unwound her scar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buttoned her coat, slipped it off, handed it to Michael, wal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o Richard and smacked him in the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ve been saving that up all evening," she said furiously. "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try and pretend that's a bunch of flowers you've for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ring which you're hiding behind your back. You tried that g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t.ime." She turned and stalk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 box of chocolates I forgot this time," said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umly and held out his empty hand to her retreating back.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mbed up the entire outside wall without them. Did I feel a f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I got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very funny," said Susan. She swept into the kitch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ed as if she was grinding coffee with her bare hand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one who always looked so neat and sweet and delicate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cked a hell of a tem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true," said Richard, ignoring Michael completely.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arly killed mysel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not going to rise to that," said Susan from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tchen. "If you want something big and sharp thrown 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don't you come in here and be funn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uppose it would be pointless saying I'm sorry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," Richard call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bet," said Susan, sweeping back out of the kitche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looked at him with her eyes flashing, and actually stam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nestly, Richard," she said, "You're just going to s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got again. How can you have the gall to stand there with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ms, two legs and a head as if you're a human being?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aviour that a bout of amoebic dysentery would be ashamed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bet that even the very lowest form of dysentery amoeba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o take its girlfriend out for a quick trot around the stom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ing once in a while. Well, I hope you had a lousy even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id," said Richard. "You wouldn't have liked it. There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 in the bathroom, and you know how you hate that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Michael," said Susan brusquely, "don't just st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a sinking pudding. Thank you very much for dinn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rt, you were very sweet and I did enjoy listening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oubles all evening because they were such a nice chan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e. But I think it would be best if I just found your boo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shed you out. I've got some serious jumping up and d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nting to do, and I know how it upsets your de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sibiliti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retrieved her coat from him and hung it up. While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holding it he had seemed entirely taken up with this ta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livious to anything else. Without it he seemed a little lo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ked and was forced to stir himself back into life. He turn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g heavy eyes back on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Richard," he said, "I, er, read your piece in... i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and, er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ractal Landscapes," said Richard shortly. He did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lk to Michael, and he certainly didn't want to get drawn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ation about Michael's wretched magazine. Or rath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azine that used to be Michael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the precise aspect of the conversation that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want to get drawn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. Very interesting, of course," said Michael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ky, over-rounded voice. "Mountain shapes and tree sha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sorts of things. Recycled alga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cursive algorithm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of course. Very interesting. But so wrong, so terr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rong. For the magazine, I mean. It is, after all, a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r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review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never have allowed such a thing, of course. Ros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utterly ruined it. Utterly. He'll have to go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av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. He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sibilities and he's a thie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's not a thief, Wednesday, that's absolutely absurd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napped Richard, instantly getting drawn into it in spite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olution not to. "He had nothing to do with your g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sh whatsoever. That was your own silly fault, and you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sharp intake of br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," said Michael in his softest, quietest voice - argu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him was like getting tangled in parachute silk - "I thin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not understand how importan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chael," said Susan gently but firmly, holding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. Michael Wenton-Weakes nodded faintly and see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r book," Susan added, holding out to him a sm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derly volume on the ecclesiastical architecture of Kent. He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, murmured some slight thanks; looked about him for a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f he'd suddenly realised something rather odd, then gath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together, nodded farewel! and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didn't appreciate quite how tense he had become 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left and he was suddenly able to relax. He'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ented the indulgent soft spot that Susan had for Michael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did try to disguise it by being terribly rude to him al!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even because of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 what can I say... ?" he started lam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could say `Ouch' for a start. You didn't even give 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isfaction when I hit you, and I thought I did it rather 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d, it's freezing in here. What's that window doing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ent over to sh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old you. That's how I got in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ounded sufficiently as if he meant it to make her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nd at him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ally," he said. "Like in the chocolate ads, only I forg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x of chocolates... " He shrugged sheepis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stared at him in amaz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on earth possessed you to do that?" she said. She st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head out of the window and looked down. "You c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 killed," she said, turning back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er, yes..." he said. "It just seemed the only way to..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know." He rallied himself. "You took your key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. I got fed up with you coming and raiding my la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you couldn't be bothered to do your own sho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you really climbed up this wal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wanted to be here when you got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shook her head in bewilderment. "It would have be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 deal better if you'd been here when I went out. Is that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re wearing those filthy old cloth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. You don't think I went to dinner at St Cedd's like th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no longer know what you consider to be ration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aviour." She sighed and fished about in a small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re," she said, "if it's going to save your life," and handed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uple of keys on a ring. "I'm too tired to be angry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vening of being lobbied by Michael has taken it out of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'll never understand why you put up with him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going to fetch the cof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know you don't like him, but he's very sweet an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ming in his sad kind of way. Usually it's very relaxin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someone who's so self-absorbed, because it doesn'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 demands on you. But he's obsessed with the idea that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something about his magazine. I can't, of course. Lif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like that. I do feel sorry for him, thoug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. He's had it very, very easy all his life. He still h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, very easy. He's just had his toy taken away from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's all. It's hardly unjust, i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not a matter of whether it's just or not. I feel sorry for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he's unhapp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ell, of course he's unhappy. AI Ross has turne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a really sharp, intelligent magazine that everyone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s to read. It was just a bumbling shambles before. I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 function was to let Michael have lunch and toady ab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ever he liked on the pretext that maybe they might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 a little something. He hardly ever got an actual issue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hole thing was a sham. He pampered himself with it: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ly don't find that charming or engaging. I'm sorry, I'm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bout it and I didn't mean t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shrugged un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you overreact," she said, "though I think I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er clear of him if he's going to keep on at me to do something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can't do. It's too exhausting. Anyway, listen, I'm gl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had a lousy evening. I want to talk about what we were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do this weeke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" said Richard, "well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'd better just check the messages fir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lked past him to the telephone-answering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yed the first few seconds of Gordon's message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ejected the cass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can't be bothered," she said, giving it to him. "Coul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give this straight to Susan at the office tomorrow? Save 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p. If there's anything important on it she can tell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blinked, said, "Er, yes," and pocketed the ta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ngling with the shock of the repri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yway, the weekend -" said Susan, sitting d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iped his hand over his brow. "Susan, I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afraid I've got to work. Nicola's sick and I'm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o dep for her at the Wigmore on Friday week. There'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valdi and some Mozart I don't know too well, so that mea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t ofextra practice this weekend, I'm afraid. Sor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n fact," said Richard, "I have to work as well." He 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by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know. Gordon keeps on at me to nag you. I wish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. It's none of my business and it puts me in an invid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. I'm tired of being pressurised by people, Richard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st you don't do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took a sip of her cof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'm sure," she added, "that there's some kind of grey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being pressurised and being completely forgotte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'd quite like to explore. Give me a hu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ugged her, feeling that he was monstrous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worthily lucky. An hour later he let himself out and dis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 Pizza Express wa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while, Michael Wenton-Weakes made his way back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me in Chelsea. As he sat in the back of the taxi he wat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s with a blank stare and tapped his fingers lightly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 in a slow thoughtful rhy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ap tap tap a rap tap a rap a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one of those dangerous people who are soft, squid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wlike provided they have what they want. And becaus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always had what he wanted, and had seemed easily p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t, it had never occurred to anybody that he was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than soft, squidgy and cowlike. You would have to 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a lot of soft squidgy bits in order to find a bit that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ve when you pushed it. That was the bit that all the soft squid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s were there to prot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 was the younger son of Lord Magn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blisher, newspaper owner and over-indulgent father,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se protective umbrella it had pleased Michael to run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magazine at a magnificent loss. Lord Magna had pres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he gradual but dignified and well-respected decli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blishing empire originally founded by his father, the first L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continued to tap his knuckles lightly on the g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 rap tap a rap a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membered the appalling, terrible day when his father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lectrocuted himself changing a plug, and his mother, hi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oth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k over the business. Not only took it over but started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ith completely unexpected verve and determination.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mined the company with a very sharp eye as to how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run, or walked, as she put it, and eventually even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to looking at the accounts of Michael's magaz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 Michael knew just enough about the business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to know what the figures ought to be, and he had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ured his father that that was indeed what they w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an't allow this job just to be a sinecure, you must see t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ld fellow, you have to pay your way or how would it look,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it be?" his father used to say, and Michael would n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ously, and start thinking up the figures for next month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ever it was he would next manage to get an issue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mother, on the other hand, was not so indulgent. No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rry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usually referred to his mother as an old battleaxe,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s fairly to be compared to a battleaxe it would only be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quisitely crafted, beautifully balanced battleaxe, with an eleg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imum of fine engraving which stopped just shor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eaming razored edge. One swipe from such an instr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ouldn't even know you'd been hit until you tried to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watch a bit later and discovered that your arm wasn't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had been waiting patiently - or at least with the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patience - in the wings all this time, being the devoted wif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ting but strict mother. Now someone had taken her -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itch metaphors for a moment - out of her scabb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one was running for 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ing Micha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her firm belief that Michael, whom she quietly ado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spoiled in the fullest and worst sense of the wor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s determined, at this late stage, to stop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didn't take her more than a few minutes to see that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simply making up the figures every month, an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nagazine was haemorrhaging money as Michael toyed with it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ime running up huge lunch bills, taxi accounts and staff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would playfully set against fictitious taxes.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 had simply got lost somewhere in the gargantuan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agna H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had then summoned Michael to see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a rap a tap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do you want me to treat you," she said, "as my son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ditor of one of my magazines? I'm happy to do eith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r magazines? Well, I am your son, but I don't se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ght. Michael, I want you to look at these figures," sh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skly, handing over a sheet of computer printout. "The on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left show the actual incomings and outgoings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s on the right are your own figures. Does anything strik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hem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other, I can explain, I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Lady Magna sweetly, "I'm very glad of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took the piece of paper back. "Now. Do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ews on how the magazine should best be run in the futu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absolutely. Very strong ones. I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Lady Magna, with a bright smile. "Well,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perfectly satisfactory, th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you want to hear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that's all right, dear. I'm just happy to know that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something to say on the matter to clear it all up. I'm s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ew owner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ll be glad to listen to whatever it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 said a stunned Michael. "You mean you'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lling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 I mean I've already sold it. Didn't get much for it,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raid. One pound plus a promise that you would be reta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 for the next three issues, and after that it's a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er's discre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stared, pop-e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come now," said his mother reasonably, "w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ly continue under the present arrangement, could we?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ways agreed with your father that the job should no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ecure for you. And since I would have a great deal of difficu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either believing or resisting your stories, I thought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 the problem on to someone with whom.you coul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objective relationship. Now, I have another appoint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but... who have you sold it to?" spluttered Micha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rdon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rdon Way! But for heaven's sake, Mother, he's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's very anxious to be seen to patronise the arts. And 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do mean patronise. I'm sure you'll get on splendidly, d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, if you don't mind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stood his 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ve never heard of anything so outrageous! I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know, that's exactly what Mr Way said whe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wed him these figures and then demanded that you be kep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editor for three issu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huffed and puffed and went red and wagg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, but could think of nothing more to say. Except, "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ce would it have made to all this if I'd said treat 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or of one of your magazin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y, dear," said Lady Magna with her sweetest smile,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called you Mr Wenton-Weakes, of course.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now be telling you straighten your tie," she added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iny little gesture under her c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ap tap tap rap tap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umber seventeen, was it, guv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... what?" said Michael, shaking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seventeen you said, was it?" said the cab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'Cause we're '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. Oh, yes, thank you," said Michael. He climbed o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mbled in his pocket for some mo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ap tap tap, eh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 said Michael handing over the f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ap tap tap," said the cab driver, "all the bloody way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 something on your mind, eh, mat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nd your own bloody business," snapped Michael savagely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you say so, mate. Just thought you might be going m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," said the cabbie and drov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let himself into his house and walked through the c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l to the dining room, turned on the overhead light and p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a brandy from the decanter. He took off his coat, thre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oss the large mahogany dining table and pulled a chair ov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indow where he sat nursing his drink and his griev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ta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he went o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sullenly remained as editor for the stipulated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sues and was then, with little ceremony, let go. A new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found, a certain A. K. Ross, who was young, hung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bitious, and he quickly turned the magazine into a res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cess. Michael, in the meantime, had been lost and na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thing else 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apped on the window again and looked, as he 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, at the small table lamp that stood on the sill. It was a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gly, ordinary little lamp, and the only thing about it that reg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ixed his attention was that this was the lamp tha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ocuted his father, and this was where he had been s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ld boy was such a fool with anything technical.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just see him peering with profound concentr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alf moons and sucking his moustache as he tried to un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rcane complexities of a thirteen-amp plug. He had, it seem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ugged it back in the wall without first scnewing the caver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nd then tried to change the fuse in situ. From this h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ock which had stilled his already dicky he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h a simple, simple error, thought Michael, such as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have made, anyone, but the consequences of i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astrophic. Utterly catastrophic. His father's death,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ss, the rise of the appalling Ross and his disastrously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azine a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at the window, at his own reflection, and at the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dows of the bushes on the other side of it. He looked agai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mp. This was the very object, this the very plac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was such a simple one. Simple to make, simple to pr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ly thing that separated him from that simple mo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visible barrier of the months that had passed in betw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udden, odd calm descended on him as if something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had suddenly been re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t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as his. It wasn't meant to be a success, it was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. His life had been taken from him, and that demand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ap tap tap c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urprised himself by suddenly punching his hand through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indow and cutting himself quite bad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Fif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of the less pleasant aspects of being dead were beginn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ep up on Gordon Way as he stood in front of his "cotta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in fact a rather large house by anybody else's stand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he had always wanted to have a cottage in the country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time came for him finally to buy one and he dis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had rather more money available than he had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ously believed he might own, he bought a large old 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alled it a cottage in spite of its seven bedrooms and its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es of dank Cambridgeshire land. This did little to endear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who only had cottages, but then if Gordon Wa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owed his actions to be governed by what endeared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he wouldn't have been Gordo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n't, of course, Gordon Way any longer. He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host of Gordo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pocket he had he ghosts of Gordon Way's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this realisation that had stopped him for a moment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isible tracks. The idea of walking through walls fran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olted him. It was something he had been trying strenuous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oid all night. He had instead been fighting to grip and gra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every object he touched in order to render it, and t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, substantial. To enter his house, his own house, b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s other than that of opening the front door and striding i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roprietorial manner filled him with a hurtling sense of l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ished, as he stared at it, that the house was not suc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eme example of Victorian Gothic, and that the moon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play so coldly on its narrow gabled windows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bidding turrets. He had joked, stupidly, when he bought i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looked as if it ought to be haunted, not realising that one da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- or by wh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hill of the spirit gripped him as he made his way silentl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riveway, lined by the looming shapes of yew tree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r older than the rectory itself. It was a disturbing though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body else might be scared walking up such a drivewa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h a night for fear of meeting something such as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ind a screen of yew trees off to his left stood the gloo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lk of the old church, decaying now, only used in rot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s in neighbouring villages and presided over by a vicar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lways breathless from bicycling there and dispiri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w who were waiting for him when he arrived. Beh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eple of the church hung the cold eye of the mo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limpse of movement seemed suddenly to catch his eye,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igure had moved in the bushes near the house, but it was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ld himself, only his imagination, overwrought by the str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dead. What was there here that he could possibly be afr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ntinued onwards, around the angle of the w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tory, towards the front door set deep within its gloomy po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nathed in ivy. He was suddenly startled to realise that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 coming from within the house. Electric light and also the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cker of fire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moment or two before he realised that he wa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, expected that night, though hardly in his presen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s Bennett, the elderly housekeeper, would have been 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the bed, light the fire and leave out a light supper 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levision, too, would be on, especially so that h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m it off impatiently upon en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ootsteps failed to crunch on the gravel as he appro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he knew that he must fail at the door, he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not but go there first, to try if he could open it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, hidden within the shadows of the porch, would he clos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yes and let himself slip ashamedly through it. He stepped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and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half an inch, but it was open. His spirit fluttered in fea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rprise. How could it be open? Mrs Bennett was alway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cientious about such things. He stood uncertainly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 and then with difficulty exerted himself against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 the little pressure he could bring to bear on it, it sw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ly and unwillingly open, its hinges groaning in protest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ped through and slipped along the stone-flagged hallway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de staircase led up into the darkness, but the doors that l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hallway all stood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arest door led into the drawing room, in which the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burning, and from which he could hear the muted car c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late movie. He struggled futilely for a minute or tw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shiny brass door knob, but was forced in the end to admi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miliating defeat, and with a sudden rage flung himself stra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door - and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 inside was a picture of pleasant domestic warm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ggered violently into it, and was unable to stop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ating on through a small occasional table set with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dwiches and a Thermos flask of hot coffee, through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stuffed armchair, into the fire, through the thick 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ckwork and into the cold dark dining room bey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necting door back into the sitting room wa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sed. Gordon fingered it numbly and then, submitting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inevitable, braced himself, and slid back through it, calm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y, noticing for the first time the rich internal grai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ziness of the room was almost too much for Gord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wandered distractedly around it, unable to settle, l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m liveliness of the firelight play through him. Him it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, he wondered, were ghosts supposed to do all nigh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, uneasily, and watched the television. Soon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r chases drifted peacefully to a close and there was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ft but grey snow and white noise, which he was unable to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nd he'd sunk too far into the chair and confused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bits of it as he pushed and pulled himself up. I-ie tr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use himself by standing in the middle of a table, but it did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lleviate a mood that was slidirlg inexorably from despond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he would 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elt no tiredness or drowsiness, but just a deadly cr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oblivion. He passed back through the closed door an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 hallway, from which the wide heavy stairs led to the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omy bedroom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hese, emptily, he tr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for nothing, he knew. If you cannot open the doo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droom you cannot sleep in its bed. He slid himself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and lifted himself on to the bed which he knew to be c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he could not feel it. The moon seemed unable to leav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one and shone full on him as he lay there wide-eyed and emp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able now to remember what sleep was or how to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ror of hollowness lay on him, the horror of 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aselessly and forever awake at four o'clock in the 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nowhere to go, nothing to do when he got the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one he could go and wake up who wouldn't be utt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rified to see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st moment had been when he had seen Richar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, Richard's face frozen white in the windscreen. He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his face, and that of the pale figure next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ad been the thing which had shaken out of hi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gering shred of warmth at the back of his mind which sai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as just a temporary problem. It seemed terrible in the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rs, but would be all right in the morning when he could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and sort things out. He fingered the memor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oment in his mind and could not let it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seen Richard and Richard, he knew, had seen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not going to be all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ually when he felt this bad at night he popped downstai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what was in the fridge, so he went now. It would 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erful than this moonlit bedroom. He would hang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tchen going bump in th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lid down - and partially through - the banisters, wa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kitchen door without a second though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voted all his concentration and energy for about five minu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ing the light switch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gave him a real sense of achievement and he determi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ebrate with a be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minute or two of repeatedly juggling and dropping 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Fosters he gave it up. He had not the slightest conce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he could manage to open a ring pull, and besides the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ll shaken up by now - and what was he going to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ff even if he did get it op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dn't have a body to keep it in. He hurled the can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him and it scuttled off under a cup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egan to notice something about himself, which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 in which his ability to grasp things seemed to grow and f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slow rhythm, as did his vis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n irregularity in the rhythm, though, or perhap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just that sometimes the efPΦcts of it would be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nounced than at others. That, too, seemed to vary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lower rhythm. Just at that moment it seemed to him tha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ngth was on the incr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sudden fever of activity he tried to see how many th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itchen he could move or use or somehow get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lled open cupboards, he yanked out drawers, scat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tlery on the floor. He got a brief whirr out of the f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or, he knocked over the electric coffee grinde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ing it to work, he turned on the gas on the cooker hob bu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n't light it, he savaged a loaf of bread with a carvi±g kn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ied stuffing lumps of bread into his mouth, but the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 through his mouth to the floor. A mouse appear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umed from the room, its coat electric with f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ually he stopped and sat at the kitchen table, emo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hausted but physically num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, he wondered, would people react to his deat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would be most sorry to know that he had g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 while there would be shock, then sadness, t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adjust, and he would be a fading memory as people g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ir own lives without him, thinking that he had gone 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ver people go. That was a thought that filled hi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icy d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not gone. He was still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 facing one cupboard that he hadn't managed to open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its handle was too stiff, and that annoyed him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pled awkwardly with a tin of tomatoes, then went over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large cupboard and attacked the handle with the t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flew open and his own missing bloodstained body f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ribly forward ou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hadn't realised up till this point that it was pos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host to f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alised it now and di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woken a couple of hours later by the sound of his gas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ker explod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Six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morning Richard woke up 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time he assumed he had made a mistake and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for a fitful few minutes more. The second time he sa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jolt as the events of the previous night insisted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on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ent downstairs and had a moody and unsettled breakf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which nothing went right. He burned the toast, spi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ffee, and realised that though he'd meant to buy some mor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malade yesterday, he hadn't. He surveyed his feeble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feeding himself and thought that maybe he could at leas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the time to take Susan out for an amazing meal tonigh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up for last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he could persuade her to 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rest.aurant that Gordon had been enthusing abou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t length and recommending that they try. Gordon was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on restaurants - he certainly seemed to spend enoug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m. He sat and tapped his teeth with a pencil for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utes, and then went up to his workroom and lugg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 directory out from under a pile of computer magaz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'Esprit d'Esca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honed the restaurant and tried to book a table, but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when he wanted it for this seemed to caus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us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non, m'sieur," said the mai^tre d', "I regret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. At this moment it is necessary to make reservation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st three weeks in advance. Pardon. m'sieu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rvelled at the idea that there were peopl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knew what they wanted to do three weeks in adv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ked the maεtre d' and rang off. Well, maybe a pizza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. This thought connected back to the appointment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iled to keep last night, and after a moment curiosity over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nd he reached for the phone book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ema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 Gently at all. Not a single one. He f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directories, except for the S-Z book which his cleaning l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ally threw away for reasons he had never yet fatho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certainly no Cjelli, or anything like it. There w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ently, no Dgently, no Djently, no Dzently, nor anything remo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ilar. He wondered about Tjently, Tsentli or Tzentli and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ory Enquiries, but they were out. He sat and tapp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eth with a pencil again and watched his sofa slowly re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screen of his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very peculiar it had been that it had only been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lier that Reg had asked after Dirk with such urg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you really wanted to find someone, how would you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it, what would you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ied phoning the police, but they were out too. Well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at. He had done all he could do for the moment sh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ring a private detective, and he had better ways of wast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and money. He would run into Dirk again, as he did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w years or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nd it hard to believe there were really such peo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ay, as private det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sort of people were they? What did they look like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they 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sort of tie would you wear if you were a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ctive? Presumably it would have to be exactly the sort of t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jat people wouldn't expect private detectives to wear. l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ing to sort out a problem like that when you'd just go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out of curiosity as much as anything else, and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alternative was settling down to Anthem coding, h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leafing through the Yellow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vate Detectives - see Detective A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s looked almost odd in such a solid and business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ext. He flipped back through the book. Dry Cleaners, D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eeders, Dental Technicians, Detective Agenci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at moment the phone rang and he answered it,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tly. He didn't like being inte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mething wrong, Richar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hi, Kate, so no. I was. . my mind was elsew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te Anselm was another star programmer at Way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chnologies. She was working on a long-term Arti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lligence project, the sort of thing that sounded like an absu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pe dream until you heard her talking about it. Gordon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 her talking about it quite regularly, partly because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rvous about the money it was costing and partly because,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little doubt that Gordon liked to hear Kate tal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idn't want to disturb you," she said. "It's just I was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ontact Gordon and can't. There's no reply from London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ttage, or his car or his bleeper. It's just that for someo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essively in contact as Gordon it's a bit odd. You heard 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a phone put in his isolation tank? Tru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n't spoken to him since yesterday," said Richard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remembered the tape he had taken from Sus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, and hoped to God there wasn't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important in Gordon's message than ravings about rab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I know he was going to the cottage. Er, I do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he is. Have you tried " Richard couldn't thin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here else to try - "...er. Good Go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extraordinary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, what's the matt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hing, Kate. Er, I've just nead the most astounding 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ally, what ane you read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 telephone directory, in fact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ally? I must rush out and buy one. Have the film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ook, sorry, Kate, can I get back to you? I don't know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is at the moment and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worry. I know how it is when you can't wait to 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page. They always keep you guessing till the end,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? It must have been Zbigniew that did it. Have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end." She hung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ung up too, and sat staring at the box advertis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ying open in front of him in the Yellow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IRK GENTLY'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HOLISTIC DETECTIVE AGENC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We solve the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whol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cri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We find the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whol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pers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Phone today for the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whol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solution to your probl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Missing cats and messy divorces a speciality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33a Peckender St., London N1 O1-354 91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ckender Street was only a few minutes' walk away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ibbled down the address, pulled on his coat and tr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stairs, stopping to make another quick insp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. There must, he thought, be something terribly obviou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overlooking. The sofa was jammed on a slight tur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narrow stairway. At this point the stairs were interrup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uple of yards of flat landing, which correspon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 of the flat directly beneath Richard's. However,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pection produced no new insights, and he even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mbered on over it and out of the front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Islington you can hardly hurl a brick without hitting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tique shops, an estate agent and a booksh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if you didn't actually hit them you would certainly se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burglar alarms, which wouldn't be turned off again till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eekend. A police car played its regular game of dodg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Upper Street and squealed to a halt just past him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ossed the road behi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ay was cold and bright, which he liked. He wal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oss the top of Islington Green, where winos get beaten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t the site of the old Collins Music Hall which had got bu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, and through Camden Passage where American tourist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pped off. He browsed among the antiques for a 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at a pair of earrings that he thought Susan would lik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n't sure. Then he wasn't sure that he liked them,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used and gave up. He looked in at a bookshop, and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ulse bought an anthology of Coleridge's poems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lying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here he threaded his way through the winding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s, over the canal, past the council estates that lined the ca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a number of smaller and smaller squares, till finally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ed Peckender Street, which had turned out to be a good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rther than he'd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the sort of street where property developers in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guars drive around at the weekend salivating. It was full of e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-lease shops, Victorian industrial architecture and a sh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aying late-Georgian terrace, all just itching to be pulle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that sturdy young concrete boxes could sprout in their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ate agents roamed the area in hungry packs, eyeing eac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ily, their clipboards on a hair tri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33, when he eventually found it neatly sandwi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37 and 45, was in a poorish state of repair, but no w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most of the 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round floor was a dusty travel agent's whos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racked and whose faded BOAC posters were probably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te valuable. The doorway next to the shop had been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ght red, not well, but at least recently. A push button n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said, in neatly pencilled lettering, "Dominique, Fr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ssons, 3me Flo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st striking feature of the door, however, was the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hiny brass plaque fixed in the dead centre of it, 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engraved the legend "Dirk Gently's Holistic De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enc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else. It looked brand new - even the screws that h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n place were still shi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opened to Richard's push and he peered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w a short and musty hallway which contained littl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irway that led up from it. A door at the back of the 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wed little sign of having been opened in recent years, an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cks of old metal shelving, a fish tank and the carcass of a b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led up against it. Everything else, the walls, the floor, the st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selves, and as much of the rear door as could be got at,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painted grey in an attempt to smarten it up cheaply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ll now badly scuffed, and little cups of fungus were pee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 damp stain near the cei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unds of angry voices reached him, and as he start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irs he was able to disentangle the noises of two enti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parate but heated arguments that were going on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ve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ended abruptly - or at least half of it did - as an ang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weight man came clattering down the stairs pull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incoat collar straight. The other half of the argument contin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torrent of aggrieved French from high above them. The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shed past Richard, said, "Save your money, mate, it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 washout," and disappeared out into the chilly 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argument was more muffled. As Richard rea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corridor a door slammed somewhere and brought that to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nd. He looked into the nearest open door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led into a small ante-office. The other, inner door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it was firmly closed. A youngish plump-faced girl in a c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ue coat was pulling sticks of make-up and boxes of Kleenex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er desk drawer and thrusting them into her b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is the detective agency?" Richard asked her tenta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irl nodded, biting her lip and keeping her head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is Mr Gently i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may be," she said, throwing back her hair, which wa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ly for throwing back properly, "and then again he may not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am not in a position to tell. It is not my busiaess to know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abouts. His whereabouts are, as of now, entirely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sin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retrieved her last pot of nail varnish and tried to sla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er shut. A fat book sitting upright in the drawer prevent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closing. She tried to slam the drawer agai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cess. She picked up the book, ripped out a clump of pag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laced it. This time she was able to slam the drawer with 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re you his secretary?" ask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m his ex-secretary and I intend to stay that way," she sa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mly snapping her bag shut. "If he intends to spend his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stupid expensive brass plaques rather than on paying m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t him. But I won't stay to stand for it, thank you very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for business, my foot. Answering the phones properl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for business and I'd like to see his fancy brass plaqu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. If you'll excuse me I'd like to storm out, plea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ood aside, and out she st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good riddance!" shouted a voice from the inner offic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rang and was picked up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?" answered the voice from the inner office, test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rl popped back for her scarf, but quietly, so her ex-emplo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hear. Then she was finally g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Dirk Gently's Holistic Detective Agency. How ca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of help to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orrent of French from upstairs had ceased. A kind of t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m desc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ide, the voice said, "That's right, Mrs Sunderland, mes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vorces are our particular speciali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p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thank you, Mrs Sunderland, not quite that mess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went the phone again, to be replaced instant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nging of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round the grim little office. There wa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in it. A battered chipboard veneer desk, an old grey f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binet and a dark green tin wastepaper bin. On the wall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an Duran poster on which someone had scrawled in fat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t tip, "Take this down pleas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ath that another hand had scrawled, "N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ath that again the first hand had written, "l insist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ke it dow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ath that the second hand had written, "Won't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ath that - "You're fire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ath that - "Good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re the matter appeared to have r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ocked on the inner door, but was not answered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ce continued, "I'm very glad you asked me that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wlinson. The term `holistic' refers to my conviction tha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are concerned with here is the fundamental interconnecte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ll things. I do not concern myself with such petty thing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print powder, telltale pieces of pocket fluff and in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otprints. I see the solution to each problem as being dete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pattern and web of the whole. The connec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uses and effects are often much more subtle and complex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with our rough and ready understanding of the physical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naturally suppose, Mrs Rawlin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et me give you an example. If you go to an acupunctur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oothache he sticks a needle instead into your thigh.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y he does that, Mrs Rawlins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, neither do I, Mrs Rawlinson, but we intend to find out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easure talking to you, Mrs Rawlinson. Goodby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phone was ringing as he put this one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eased the door open and look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the same Svlad, or Dirk, Cjelli. Looking a little ro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he middle, a little looser and redder about the eye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k, but it was still essentially the same face that he reme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vividly smiling a grim smile as its owner climb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of one of the Black Marias of the Cambridge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tabulary, eight years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re a heavy old light brown suit which looked as if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worn extensively for bramble hacking expeditions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t and better past, a red checked shirt which failed entir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monise with the suit, and a green striped tie which ref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 to either of them. He also wore thick metal-rim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tacles, which probably accounted at least in part for his 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Mrs Bluthall, how thoroughly uplifting to hea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," he was saying. "I was so distressed to learn that M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ddles has passed over. This is desperate news indeed. And y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et... Should we allow black despair to hide from 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irer light in which your blessed moggy now forever dwell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not. Hark. I think I hear Miss Tiddles miaowing e'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. She calls to you, Mrs Bluthall. She says she is content,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at peace. She says she'll be even more at peace when you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id some bill or other. Does that ring a bell with you at all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uthall? Come to think of it I think I sent you one mysel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months ago. l wonder if it can be that which is distur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eternal re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eckoned Richard in with a brisk wave and then mo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to pass the crumpled pack of French cigarettes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 just out of his r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nday night, then, Mrs Bluthall, Sunday night at e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rty. You know the address. Yes, I'm sure Miss Tiddl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ar, as I'm sure will your cheque book. Till then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uthall, till th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phone was already ringing as he got rid of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uthall. He grabbed at it, lighting his crumpled cigarett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Mrs Sauskind," he said in answer to the caller, "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ldest and may I say most valued client. Good day to you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, good day. Sadly, no sign as yet of young Roder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'm afraid, but the search is intensifying as it moves into w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 confident are its closing stages, and I am sanguine that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re days from today's date we wil1 have the young ras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ly restored to your arms and mewing prettily, ah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ll, I was wondering if you had received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's crumpled cigarette turned out to be too crump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oke, so he hooked the phone on his shoulder and p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in the packet for another, but it wa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ummaged on his desk for a piece of paper and a stub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ncil and wrote a note which he passed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Mrs Sauskind," he assured the telephone, "I am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utmost atten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ote said "Tell secretary get cig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continued Dirk into the phone, "but as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eavoured to explain to you, Mrs Sauskind, over the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 of our acquaintance, I incline to the quantum mecha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ew in this matter. My theory is that your cat is not lost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waveform has temporarily collapsed and must be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rödinger. Planck. And so 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rote on the note "You haven't got secretary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shed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considered this for a while, then wrote "Damn and blas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paper and pushed it to Richar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grant you, Mrs Sauskind," continued Dirk blithely, "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neteen years is, shall we say, a distinguished age for a c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, yet can we allow ourselves to believe that a cat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derick has not reached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should we now in the autumn of his years abandon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s fate? This surely is the time that he most needs th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our continuing investigations. This is the time that w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double our efforts, and with your permission, Mrs Saus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s what I intend to do. Imagine, Mrs Sauskind, 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face him if you had not done this simple thing for hi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idgeted with the note, shrugged to himself, and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ll get them" on it and passed it back onc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hook his head in admonition, then wrote "I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ibly that would be most kind". As soon as Richard had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, Dirk took the note back and added "Get mone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retary"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t the paper thoughtfully, took the penci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t a tick next to where he had previously written "You hav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 secretary". He pushed the paper back across the table to Di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merely glanced at it and ticked "I couldn't possibl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most kin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perhaps," continued Dirk to Mrs Sauskind, "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run over any of the areas in the bill that cause you difficu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the broader area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et himself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nning down the stairs, he passed a young hopefu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im jacket and close-cropped hair peering anxiously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r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y good, mate?" he said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mazing," murmured Richard, "just amaz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nd a nearby newsagent's and picked up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ckets of Disque Bleu for Dirk, and a copy of the new ed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Personal Computer Worl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which had a picture of Gordon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ity about him, isn't it?" said the newsag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 Oh, er... yes," said Richard. He often though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himself, but was surprised to find his feelings so wid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choed. He picked up a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uardia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s well, paid and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still on the phone with his feet on the tab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returned, and it was clear that he was relaxing in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goti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, expenses were, well, expensive in the Bahamas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, it is in the nature of expenses to be so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." He took the proffered packets of cigarettes,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ointed there were only two, but briefly raised his eyeb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ichard in acknowledgment of the favour he had done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 waved him to a ch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unds of an argument conducted partly in French dr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from the floor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f course I will explain to you again why the tri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hamas was so vitally necessary," said Dirk Gently sooth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hing could give me greater pleasure. I believe, as you k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s Sauskind, in the fundamental interconnectednes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. Furthermore I have plotted and triangulated the vec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terconnectedness of all things and traced them to a bea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rmuda which it is therefore necessary for me to visit fro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ime in the course of my investigations. I wish it were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, since, sadly, I am allergic to both the sun and rum punch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en we all have our crosses to bear, do we not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babble seemed to break out from the teleph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adden me, Mrs Sauskind. I wish I could find it i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t to tell you that I find your scepticism rewar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igorating, but with the best will in the world I cannot.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ined by it, Mrs Sauskind, drained. I think you will find a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m in the bill to that effect. Let me s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icked up a flimsy carbon copy lying nea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`Detecting and triangulating the vectors of interconnecte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ll things, one hundred and fifty pounds.' We've deal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`Tracing same to beach on Bahamas, fare and ac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ation'. A mere fifteen hundred. The accommodation wa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, distressingly mod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 yes, here we are, `Struggling on in the face of dr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epticism from client, drinks - three hundred and twenty-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unds fifty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ould that I did not have to make such charges, my dear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, would that the occasion did not continually arise.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Θlieving in my methods only makes my job more difficult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, and hence, regrettably, more expensiv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stairs, the sounds of argument were becoming more h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the moment. The French voice seemed to be verg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yster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 appreciate, Mrs Sauskind," continued Dirk, "that the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investigation has strayed somewhat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, but I am sure that you will in your turn appreciate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b which takes seven years to do must clearly be more diffic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one that can be pulled off in an afternoon and must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charged at a higher rate. I have continually to revise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 of how difficult the task is in the light of how difficul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 so far proved to b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bble from the phone became more fran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Mrs Sauskind - or may I call you Joyce? Ver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. My dear Mrs Sauskind, let me say this. Do not wo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 about this bill, do not let it alarm or discomfit you.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, I beg you, let it become a source of anxiety to you. Just g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teeth and pay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lled his feet down off the table and leaned forwar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sk, inhing the telephone receiver inexorably back to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cra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s always, the very greatest pleasure to speak with you, M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uskind. For now, goodby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at last put down the receiver, picked it up agai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opped it for the moment into the waste bas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Richard MacDuff," he said, producing a large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x from under his desk and pushing it across the table at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r pizz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arted back in astonish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no thanks," he said, "I had breakfast. Please.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hrugged. "I told them you'd pop in and settle up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end," he said. "Welcome, by the way, to my offic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ved a vague hand around the tatty surroun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light works," he said, indicating the window, "the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s," he said, dropping a pencil on the floor. "Any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have to take our chances wi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leared his throat. "What," he said, "is th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s 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is," exclaimed Richard, "all this. You appear t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listic Detective Agency and I don't even know what one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provide a service that is unique in this world,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term `holistic' refers to my conviction that what w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rned with here is the fundamental interconnectedn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I got that bit earlier," said Richard. "I have to say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ed a bit like an excuse for exploiting gullible old ladi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ploiting?" asked Dirk. "Well, I suppose it would b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body ever paid me, but I do assure you, my dear Richard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never seems to be the remotest danger of that. I live i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known as hopes. I hope for fascinating and remune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s, my secretary hopes that I will pay her, her landlord h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she will produce some rent, the Electricity Board hop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ill settle their bill, and so on. I find it a wonder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mistic way of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eanwhile I give a lot of charming and sill old la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to be happily cross about and virtually guarant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dom of their cats. Is there, you ask - and I put the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you because I know you know I hate to be interrupted -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 single case that exercises the tiniest part of my intell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, as you hardly need me to tell you, is prodigious? No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1 despair? Am I downcast? Yes. Until," he added, "tod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well, I'm glad of that," said Richard, "but what w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rubbish about cats and quantum mechanic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igh Dirk flipped up the lid of the pizza with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ck of practised fingers. He surveyed the cold round th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nd of sadness and then tore off a hunk of it. Pieces of peppero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nchovy scattered over his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m sure, Richard," he said, "that you are familia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on of Schrödinger's Cat," and he stuffed the larger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nk into his mou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fcourse," said Richard. "Well, reasonably famili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s it?" said Dirk through a mouth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hifted irritably in his seat. "It's an illustration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, "of the principle that at a quantum level all ev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verned by probabilities. . 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t a quantum level, and therefore at all levels," interru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. "Though at any level higher than the subatomic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mulative effect of those probabilities is, in the normal cour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s, indistinguishable from the effect of hard and fast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ws. Continu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t some more cold pizza into hi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reflected that Dirk's was a face into which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already been put. What with that and the amount he t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raffic through his mouth was almost incessant. His ears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hand, remained almost totally unuse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occurred to Richard that if Lamarck had been righ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to take a line through this behaviour for several gener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ances were that some radical replumbing of the inter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kull would eventually tak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ontinued, "Not only are quantum level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verned by probabilities, but those probabilities aren'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olved into actual events until they are measured. Or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rase that I just heard you use in a rather bizarre context, the 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easurement collapses the probability waveform. Up unti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all the possible courses of action open to, say, an electr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xist as probability wavefon±s. Nothing is decided. Until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sur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nodded. "More or less," he said, taking another mouth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at of the c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decided that there was only one way to avoid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tch Dirk eat his way through all the rest of the pizza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o eat the rest himself. He rolled it up and took a token ni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 the end. It was rather good. He took another b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tched this with startled dism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," said Richard, "the idea behind Schrödinger's Cat w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 and imagine a way in which the effects of probabil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aviour at a quantum level could be considere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roscopic level. Or let's say an everyday leve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let's," said Dirk, regarding the rest of the pizza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cken look. Richard took another bite and continued cheer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you imagine that you take a cat and put it in a box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seal completely. Also in the box you put a small lum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active material, and a phial of poison gas. You arrange i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ithin a given period of time there is an exactly fifty-fif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ce that an atom in the radioactive lump will decay and em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on. If it does decay then it triggers the release of the g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lls the cat. If it doesn't, the cat lives. Fifty-fifty.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fty-fifty chance that a single atom does or does not dec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oint as I understand it is this: since the decay of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om is a quantum level event that wouldn't be resolved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 until it was observed, and since you don't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ervation until you open the box and see whether the cat is a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dead, then there's a rather extraordinary con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Until you do open the box the cat itself exist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terminate state. The possibility that it is aliv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ibility that it is dead, are two different wav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erimposed on each other inside the box. Schrödinger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ward this idea to illustrate what he thought was absurd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um theo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got up and padded over to the window, probably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ch for the meagre view it afforded over an old warehous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an alternative comedian was lavishing his vast l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ercial fees developing into luxury apartments, a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ck of view it afforded of the last piece of pizza disappea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actly," said Dirk, "bravo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at's all that got to do with this - this De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enc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that. Well, some researchers were once conducting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periment, but,when they opened up the box, the c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ither alive nor dead but was in fact completely miss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called me in to investigate. I was able to deduce that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dramatic had happened. The cat had merely got fed u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repeatedly locked up in a box and occasionally gas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aken the first opportunity to hoof it through the window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for me the work of a moment to set a saucer of milk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 and call `Bernice' in an enticing voice - the cat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Bernice, you understand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w, wait a minute - 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- and the cat was soon restored. A simple enough matt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eemed to create quite an impression in certain circles, and s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thing led to another as they do and it all culmin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iving career you see before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it a minute, wait a minute," insisted Richard, slapp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?" enquired Dirk innoc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w, what are you talking about, Dir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have a problem with what I have told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hardly know where to begin," protested Richard. "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. You said that some people were performing the 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's nonsense. Schrödinger's Cat isn't a real experiment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n illustration for arguing about the idea. It's not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d actually d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watching him with odd att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really?" he said at last. "And why no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re's nothing you can test. The whole point of the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to think about what happens before you mak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ervation. You can't know what's going on inside the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looking, and the very instant you look the wave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apses and the probabilities resolve. It's self-defeating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ly purposel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re, of course, perfectly cornect as far as you go," re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, returning to his seat. He drew a cigarette out of the pack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pped it several times on the desk, and leant across the de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ed the filter at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think about this," he continued. "Supposing you w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oduce a psychic, someone with clairvoyant powers,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ment - someone who is able to divine what state of heal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t is in without opening the box. Someone who h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, a certain eerie sympathy with cats. What then?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furnish us with an additional insight into the proble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um physic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at what they wanted to d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what they d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Dirk, this i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omplete nonsens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raised his eyebrows challeng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l right, all right," said Richard, holding up his palms, "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follow it through. Even if I accepted - which I don't for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- that there was any basis at all for clairvoyanc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alter the fundamental undoableness of the 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 said, the whole thing turns on what happens inside the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fore it's observed. It doesn't matter how you obser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ther you look into the box with your eyes or - well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mind, if you insist. If clairvoyance works, then it'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way of looking into the box, and if it doesn't the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 it's irreleva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might depend, of course, on the view you tak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irvoyance. 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? And what view do you take of clairvoyance? I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very interested to know, given your histo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apped the cigarette on the desk again and looked narr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deep and prolonged silence, disturbed on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 of distant crying in Fr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ake the view I have always taken," said Dirk event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 am not clairvoya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ally," said Richard. "Then what about the exam paper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yes of Dirk Gently darkened at the mention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coincidence," he said, in a low, savage voice, "a st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hilling coincidence, but none the less a coincidence. One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add, which caused me to spend a considerable ti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son. Coincidences can be frightening and dangerous thing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gave Richard another of his long appraising l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been watching you carefully," he said. "You seem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emely relaxed for a man in your posi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emed to Richard to be an odd remark, and he tr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sense of it for a moment. Then the light dawned, and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ggravating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heavens," he said, "he hasn't got to you as well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mark seemed to puzzle Dirk in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hasn't got to me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rdon. No, obviously not. Gordon Way. He has this ha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rying to get other people to bring pressure on me to ge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what he sees as important work. I thought for a momen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h, never mind. What did you mean, th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Ah. Gordon Wa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a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his habit, has h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. I don't like it. Wh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ooked long and hard at Richard, tapping a pencil 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he leaned back in his chair and said as follows: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dy of Gordon Way was discovered before dawn this 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been shot, strangled, and then his house was set on fir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ce are working on the theory that he was not actually shot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use because no shotgun pellets were discovered ther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those in the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ever, pellets were found near to Mr Way's Mercedes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, which was found abandoned about three miles from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. This suggests that the body was moved after the mu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more the doctor who examined the body is of the opmi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Mr Way was in fact strangled after he was shot, which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uggest a ertain confusion in the mind of the ki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y a startling coincidence it appears that the police last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occasion to interview a very confused-seeming gentle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said that he was suffering from some kind of guilt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having just run over his emplo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man was a Mr Richard MacDuff, and his employ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ceased, Mr Gordon Way. It has further been suggested th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 Richard MacDuff is one of the two people most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nefit from Mr Way's death, since WayForward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almost certainly pass at least partly into his hand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person is his only living relative, Miss Susan Way,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se flat Mr Richard MacDuff was observed to break last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lice don't know that bit, of course. Nor, if we can help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they. However, any relationship between the two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naturally come under close scrutiny. The news repor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say that they are urgently seeking Mr MacDuff, who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 will be able to help them with their enquiries, but th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voice says that he's clearly guilty as 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scale of charges is as follows: two hundred pounds a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us expenses. Expenses are not negotiable and will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ke those who do not understand these matters a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ngential. They are all necessary and are, as I say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gotiable. Am I hire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" said Richard, nodding slightly. "Would you start that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?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Seven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ectric Monk hardly knew what to believe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been through a bewildering number of belief sys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evious few hours, most of which had failed to provide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long-term spiritual solace that it was his boun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ming eternally to se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fed up. Frankly. And tired. And dispir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urthermore, which caught him by surprise, h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ed his horse. A dull and menial creature, to be sure,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h hardly worthy of the preoccupation of one whose mi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tined forever to concem itself with higher things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.anding of a simple horse, but nevertheless he miss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nted to sit on it. He wanted to pat it. He wanted to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t didn't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ndered where it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angled his feet disconsolately from the branch of the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which he had spent the night. He had climbed it in pursu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wild fantastic dream and then had got stuck and had to st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till the mo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now, by daylight, he wasn't certain how he was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 down. He came for a moment perilously close to belie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could fly, but a quick-thinking error-checking protocol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nd told him not to be so si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problem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ever burning fire of faith had bome him, inspi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gs of hope, upwards through the branches,of the tre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ic hours of night, had not also provided him with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ow to get back down again when, like altogether too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burning fiery night-time faiths, it had deserted hi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peaking - or rather thinking - of burning fiery th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had been a major burning fiery thing a little distanc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in the early pre-daw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lay, he thought, in the direction from which he himself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 when he had been drawn by a deep spiritual compul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wards this inconveniently high but otherwise embarrass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inary tree. He had longed to go and worship at the fir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edge himself eternally to its holy glare, but while he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uggling hopelessly to find a way downward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anches, fire engines had arrived and put the divine radiance 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at had been another creed ou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un had been up for some hours now, and though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ccupied the time as best as he could, believing in clou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ing in twigs, believing in a peculiar fornt of flying beetle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d now that he was fed up, and was utterly╖ convin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more, that he was getting hung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ished he'd taken the precaution of providing himself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food from the dwelling place he had visited in the nigh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he had carried his sacred burden for entombme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ly broom cupboard, but he had left in the grip of a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sion, believing that such mundane matters as food-were o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equence, that the tree would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it had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had provided twi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s did not eat twi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fact, now he came to think of it, he felt a little un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some of the things he had believed last night and had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of the results a little confusing. He had been quite cle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cted to "shoot off" and had felt strangely compelled to ob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perhaps he had made a mistake in acting so precipitately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ction given in a language he had learned only two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fore. Certainly the reaction of the person he had shot off a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a little extr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own world when people were shot at like that they 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next week for another episode, but he didn't think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on would be doing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ust of wind blew through the tree, making it sway gidd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imbed down a little way. The first part was reasonably eas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the branches were all fairly close together. It was the last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ppeared to be an insuperable obstacle - a sheer drop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cause him severe internal damage or rupture and mi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 cause him to start believing things that were se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und of voices over in a distant corner of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caught his attention. A lorry had pulled up by the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ad. He watched carefully for a moment, but couldn't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particular to believe in and so returned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osp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, he remembered, an odd function call he ha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night, which he hadn't encountered before, but he h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ling that it might be something he'd heard of called rem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n't felt at all comfortable about the way the person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t at had just lain there, and after initially walking aw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 had returned to have another look. There was definite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ression on the person's face which seemed to sugges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was up, that this didn't fit in with the sche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. The Monk worried that he might have badly spoil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ill, he reflected, so long as you did what you believ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, that was the main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xt thing he had believed to be right was tha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oiled this person's evening he shouId at least convey him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me, and a quick search of his pockets had produc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ress, some maps and some keys. The trip had be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duous one, but he had been sustained on the way by his fa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 "bathroom" floated unexpectedly across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up again at the lorry in the distant comer. Thene wa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an in a dark blue uniform explaining something to a ma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gh working clothes, who seemed a little disgruntled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ever it was. The words "until we trace the owner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pletely batty, of course" were gusted over on the wi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 in the working clothes clearly agreed to accept the situ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ith bad g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moments later, a horse was led out of the b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rry and into the field. The Monk blinked. His circuits thr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urged with astonishment. Now here at last was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uld believe in, a truly miraculous event, a reward at last f≤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unstinting if rather promiscuous devo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walked with a patient, uncomplaining gait.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ng grown used to being wherever it was put, but for once it f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didn't mind this. Here, it thought, was a pleasant field.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grass. Here was a hedge it could look at. There was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ace that it could go for a trot later on if it felt the ur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mans drove off and left it to its own devices, to which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te content to be left. It went for a little amble, and then, ju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ell of it, stopped ambling. It could do what it li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plea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very great and unaccustomed plea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lowly surveyed the whole field, and then decided to plan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nice relaxed day for itself. A little trot later on, it thought,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threeish. After that a bit of a lie down over on the eas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field where the grass was thicker. It looked like a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ot to think about supper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unch, it rather fancied, could be taken at the south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eld where a small stream ran. Lunch by a stream, for heav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ke. This was bli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also quite liked the notion of spending half an hour wal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ernately a little bit to the left and then a little bit to the righ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apparent reason. It didn't know whether the time betwee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ree would be best spent swishing its tail or mulling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ourse. it could always do both, if it so wished, and go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trot a little later. And it had just spotted what looked like a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of hedge for watching things over, and that would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le away apleasant pre-prandial hour or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cellent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best thing about it was that having made it the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ould now completely and utterly ignore it. It went instea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isurely stand under the only tree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out of its branches the Electric Monk dropped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's back, with a cry which sounded suspiciously like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eronimo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Eigh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Gently briefly ran over the salient facts once mor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cDuff's world crashed slowly and silently into a da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zing sea which he hadn't even known was there,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hes beneath his feet. When Dirk had finished for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the room fell quiet while Richard stared fixedly at hi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did you hear this?" said Richard at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radio," said Dirk, with a slight shrug, "at least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s. It's all over the news of course. The details?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reet enquiries among contacts here and there. There are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people I got to know at Cambridge police station, for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may occur to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even know whether to believe you," said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etly. "May I use the ph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courteously picked a telephone receiver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tepaper bin and handed it to him. Richard dialled Sus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 was answered almost immediately and a fright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ce said, "Hell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 it's Ri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ichar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 Where are you? For God's sake, where are you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you all righ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tell her where you are,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 what's happene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you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mebody told me that something's happened to Gord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Something'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appene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? He'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ea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Richard, he'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urdere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ng up,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san, listen. I 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ng up," repeated Dirk, and then Ieaned forwar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and cut him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olice will probably have a trace on the line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ined. He took the receiver and chucked it back in the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 have to go to the police," Richard ex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 to the polic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else can I do? I have to go to the police and tell th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n't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ell them that it wasn't you?" said Dirk incredulously. "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expect that will probably make it all right, then. Pity Dr Cri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think of that. Would have saved him a lot of both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but he was guilty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so it would appear. And so it would appear,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, are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 didn't do it, for God's sak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re talking to someone who has spent time in pris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he didn't do, remember. I told you that coincid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strange and dangerous things. Believe me, it is a grea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ter to find cast-iron proof that you're innocent, than to langu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cell hoping that the police -who already think you're guilt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find it for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can't think straight," said Richard, with his hand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head. "Just stop for a moment and let me think this out 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I may 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et me think - 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hrugged and turned his attention back to his eigaret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seemed to be bothering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no good," said Richard shaking his head after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s, "I can't take it in. It's like trying to do trigon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someone's kicking your head. OK, tell me what you think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d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ypnotis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is hardly surprising in the circumstances that you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able to gather your thoughts clearly. However, it is vita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body gathers them. It will be much simpler for both of u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ill allow me to hypnotise you. I strongly suspect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a very great deal of information jumbled up in your hea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not emerge while you are shaking it up so - that migh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erge at all because you do not realise its significance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permission we can short-cut all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at's decided then," said Richard, standing up, "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ing to the pol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y well," said Dirk, leaning back and spreading his pal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desk, "I wish you the very best of luck. Perhaps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 out you would be kind enough to ask my secretary to ge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match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haven't got a secretary," said Richard, and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at and brooded for a few seconds, made a valian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in attempt to fold the sadly empty pizza box into the waste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n, and then went to look in the cupboard for a metron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emerged blinking into the daylight. He stood o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rocking slightly, then plunged off down the street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 kind of dancing walk which reflected the whirling d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mind. On the one hand he simply couldn't believ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idence wouldn't show perfectly clearly that he could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itted the murder; on the other hand he had to admit that i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remarkably od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nd it impossible to think clearly or rationally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dea that Gordon had been murdered kept blowing up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and throwing all other thoughts into total confu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ru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occurred to him for a moment that whoever did it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a damn fast shot to get the trigger pulled before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whelmed by waves of guilt, but instantly he regret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. In fact he was a little appalled by the general qu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oughts that sprang into his mind. They seemed in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unworthy and mostly had to do with how it would affec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jects in th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about inside himself for any feeling of great so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regret, and assumed that it must be there somewhere,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ding behind the huge wall of sh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arrived back within sight of Islington Green, har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ing the distance he had walked. The sudden s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ce squad car parked outside his house hit him like a h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swung on his heel and stared with furious concentrati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displayed in the window of a Greek restaur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lmades," he thought, fran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uvlaki," he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small spicy Greek sausage," passed hectically through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. He tried to reconstruct the scene in his mind's ey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ing round. There had been a policeman standing w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, and as far as he could recall from the brief glance he ha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as if the side door of the building which led up to his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tanding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police were in his flat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is flat. Fassolia Plaki! A f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wl of haricot beans cooked in a tomato and vegetable sau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ried to shift his eyes sideways and back over his shou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liceman was looking at him. He yanked his eyes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and tried to fill his mind with finely ground meat 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potato, breadcrumbs, onions and herbs rolled into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lls and fried. The policeman must have recognised him a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at very moment dashing acruss the road to grab him and l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off in a Black Maria just as they had done to Dirk all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s ago in Cambri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raced his shoulders against the shock, but no hand c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b him. He glanced back again, but the policeman was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concernedly in another direction. Stifa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very apparent to him that his behaviour was not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who was about to go and hand himself in to the pol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what else was he to d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ing in a stiff, awkward way to walk naturally, he yan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away from the window, strolled tensely down the ro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w yards, and then ducked back down Camden Passage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ing fast and breathing hard. Where could he go? To Susa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- the police would be there or watching. To the WFT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Primrose Hill? No - same reason. What on earth, he scre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tly at himself, was he doing suddenly as a fugit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insisted to himself, as he had insisted to Dirk,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not be running away from the police. The police, he t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, as he had been taught when he was a boy, were t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and protect the innocent. This thought caused him insta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reak into a run and he nearly collided with the prou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er of an ugly Edwardian floor l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" he said, "sorry." He was startled that anyo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such a thing, and slowed his pace to a walk, glanc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p hunted looks around him. The very familiar shop front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old polished brass, old polished wood and pictures of Japan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sh suddenly seemed very threatening and aggres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could possibly have wanted to kill Gordon? This w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that suddenly hammered at him as he turne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lton Place. All that had concerned him so far was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ho ha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as a new th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enty of people didn't care for him much, but there is a h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ce between disliking somebody - maybe even disli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a lot - and actually shooting them, strangling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gging them through the fields and setting their house on fir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 difference which kept the vast majority of the po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ive from day to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it just theft? Dirk hadn't mentioned anything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ing but then he hadn't aske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. The image of his absurd but oddly commanding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 like a large toad, brooding in his shabby office, k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isting itself upon Richard's mind. He realised that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racing the way he had come, and deliberately made himself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 instead of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y madness 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just needed a space, a bit of time to think and collec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s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right - so where was he going? He stopped for a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around and then stopped again. The idea of dolm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seemed very attractive and it occurred to him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l, calm and collected course of action would have been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walk in and have some. That would have shown Fate who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, Fate was engaged on exactly the same cour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on. It wasn't actually sitting in a Greek restaurant 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lmades, but it might as well have been, because it was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harge. Richard's footsteps drew him inexorably back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inding streets, over the ca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pped, briefly, at a corner shop, and then hurried on p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uncil estates, and into developer territory again until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ing once more outside 33, Peckender Street. At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time as Fate would have been pouring itself the la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sina, wiping its mouth and wondering if it had any room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baklavas, Richard gazed up at the tall ruddy Victorian 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ts soot-darkened brickwork and its heavy, forbi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s. A gust of wind whipped along the street and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y bounded up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uck off," chirped the little boy, then paused and look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'Ere, mister," he added, "can I have your jacke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y not?" said the bo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because I like it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an't see why," muttered the boy. "Fuck off." He slou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 moodily down the street, kicking a stone at a c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entered the building once more, mounted the st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easily and looked again into the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's secretary was sitting at her desk, head down, 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not here," s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ee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only came back," she said, without looking up from the sp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er desk at which she was staring angrily, "to make sur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s that I've gone. Otherwise he might just forge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he in?" ask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knows? Who cares? Better ask someone who wor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, because I don'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ow him in!" boomed Dirk's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glowered for a moment, stood up, went to the inner d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enched it open, said "Show him in yourself," slam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once more and returned to her s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hy don't I just show myself in?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can't even hear you," said Dirk's ex-secretary, st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olutely at her desk. "How do you expect me to hear you if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even he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made a placatory gesture, which was ignor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through and opened the door to Dirk's office himself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tartled to find the room in semi-darkness. A bli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n down over the window, and Dirk was lounging back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at, his face bizarrely lit by the strange arrangement of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ting on the desk. At the forward edge of the desk sat an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y bicycle lamp, facing backwards and shining a feeble ligh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etronome which was ticking softly back and forth,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ly polished silver teaspoon strapped to its metal r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ossed a couple of boxes of matches on to the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it down, relax, and keep looking at the spoon," said Di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are already feeling sleepy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police car pulled itself up to a screeching halt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flat, and a grim-faced man climbed out and strode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one of the constables on duty outside, flashing an identity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etective Inspector Mason, Cambridgeshire CID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'This the MacDuff plac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stable nodded and showed him to the side-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trance which opened on to the long narrow staircase lead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top flat. Mason bustled in and then bustled straigh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's a sofa halfway up the stairs," he told the cons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et it mov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me of the lads have already tried, sir," the constable re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xiously. "It seems to be stuck. Everyone's having to climb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for the moment, sir. Sorry, si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son gave him another grim look from a vast repertoir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developed which ranged from very, very blackly grim ind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bottom of the scale, all the way up to tiredly resig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faintly grim, which he reserved for his children's birth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et it moved," he repeated grimly, and bustled grimly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door grimly hauling up his trousers and co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paration for the grim ascent a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 sign of him yet?" asked the driver of the car, coming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. "Sergeant Gilks," he introduced himself. He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as far as I know," said the constable, "but no one tell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Know how you feel," agreed Gilks. "Once the CID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olved you just get relegated to driving them about. And I'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one who knows what he looked like. Stopped hi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 last night. We just came from Way's house. Right m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ad night, eh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aried. Everything from murder to hauling horses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hrooms. No, don't even ask. Do you have the same ca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?" he added, pointing at his own. "This one's been dr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crazy all the way up. Cold even with the heater on full blast,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radio keeps turning itself on and off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Ninete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morning found Michael Wenton-Weakes in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n odd m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ould need to know him fairly well to know that it w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pecially odd mood, because most people regarded him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ittle odd to start with. Few people knew him that well.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ther, perhaps, but there existed between them a state of c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 and neither had spoken to the other now in wee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also had an elder brother, Peter, who wa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emendously senior in the Marines. Apart from at their fath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eral, Michael had not seen Peter since he came back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lklands, covered in glory, promotion, and contempt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nger br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ter had been delighted that their mother had taken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na, and had sent Michael a regimental Christmas card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ffect. His own greatest satisfaction still remained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wing himself into a muddy ditch and firing a machine gu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least a minute, and he didn't think that the British news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ublishing industry, even in its current state of unrest,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ly to afford him that pleasure, at least until som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stralians moved in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had risen very late after a night of cold savage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of troubled dreams which still disturbed him now in the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ning day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dreams had been filled with the familiar sensations of Io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olation, guilt and so forth, but had also been inexplic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olved with large quantities of mud. By the telescopic pow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ight, the nightmare of mud and loneliness had see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tch on for terrifying, unimaginable lengths of time, an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concluded with the appearance of slimy things with leg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crawled on the slimy sea. This had been altogether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had woken with a start in a cold sw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all the business with the mud had seemed stran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, the sense of loss, of isolation, and abov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grievement, the need to undo what had been done, these ha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an easy home in his spir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the slimy things with legs seemed oddly famili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cked away irritably at the back of his mind while h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a late breakfast, a piece of grapefruit and some China t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owed his eyes to rest lightly on the arts pages of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a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elegrap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or a while, and then rather clumsily chang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essing on the cuts on his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small tasks accomplished, he was then in two min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what to do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able to view the events of the previous nigh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l detachment that he would not have expected. It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, it had been proper, it had been correctly done.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olved nothing. All that mattered was yet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what? He frowned at the odd way his thoughts ebb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ly he would pop along to his club at about this tim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 to be that he would do this with a luxurious sense of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re were many other things that he should be doing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thing else to do, which made time spent ther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where else, hang somewhat heavy on his h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went he would do as he always did - indulge in a 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onic and a little light conversation, and then allow his ey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st gently on the pages of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imes Literary Suppl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Opera, The New York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r whatever else fell easily to han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 doubt that he did it these days with less ver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ish than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there would be lunch. Today, he had no lunch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nned - again - and would probably therefore have stayed a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ub, and eaten a lightly grilled Dover sole, with potat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rnished with parsley and boiled to bits, followed by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p of trifle. A glass or two of Sancerre. And coffee.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fternoon, with whatever that might b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oday he felt oddly impelled not to do that. He flex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cles in his cut hand, poured himself another cup of t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with curious dispassion at the large kitchen knife tha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y by the fine bone china teapot, and waited for a moment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would do next. What he did next, in fact, was to wal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ouse was rather chill in its formal perfection, and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uch as people who buy reproduction furniture would lik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s to look. Except of course that everything 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uine - crystal, mahogany and Wilton - and only looked as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be fake because there was no life to any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lked up into his workroom, which was the only room i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use that was not sterile with order, but here the dis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s and papers was instead sterile with neglect. A thin fil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st had settled over everything. Michael had not been into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s, and the cleaner was under strict instructions to le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 alone. He had not worked hene since he edited the last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Not, of course, the actual last edition, but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per edition. The last edition as far a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he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once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et his chma cup down in the fine dust and went to in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elderly record player. On it he found an elderly recor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Vivaldi wind concertos, set it to play and sat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ited again to see what he would do next and suddenl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to his surprise that he was already doing it, and it wa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e wa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isten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the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bewildered look crept slowly across his face as he re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at he had never done this before. He ha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ear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t many,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s and thought that it made a very pleasant noise. Indeed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that it made a pleasant background against which to disc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cert season, but it had never before occurred to hi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re was anything actually to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ist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 thunderstruck by the interplay of melod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nterpoint which suddenly stood revealed to him with a c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owed nothing to the dust-ridden surface of the record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rteen-year-old sty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ith this revelation came an almost immediate sen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ointment, which confused him all the more. The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revealed to him was oddly unfulfilling. It was as i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acity to understand the music had suddenly increased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ar beyond the music's ability to satisfy it, all in one dra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rained to listen for what was missing, and fel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was like a flightless bird that didn't even know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acity it had lost. It walked very well, but it walked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soar, it walked where it should swoop, it walked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climb and bank and dive, it walked where it should thr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giddiness of flight. It never even look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while he became aware that all he was doing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staring stupidly at the ceiling. He shook his hea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overed that the perception had faded, leaving him fe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ghtly sick and dizzy. It had not vanished entirely, bu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opped deep inside him, deeper than he could r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usic continued. It was an agreeable enough assort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easant sounds in the background, but it no longer stirre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needed some clues as to what it was he ha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enced, and a thought flicked momentarily at the back of t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as to where he might find them. He let go of the thou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ger, but it flicked at him again, and kept on Hicking at him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last he acted up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under his desk he pulled out the large tin wastepaper b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he had barred his cleaning lady from even coming in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moment, the bin had remained unemptied and h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the tattered shreds of what he was looking for with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n ashtray emptied ove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overcame his distaste with grim determination and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iggled around the bits of the hated object on his desk, clum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icking them together with bits of sticky tape that curl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tuck the wrong bit to the wrong bit and stuck the right b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pudgy fingers and then to the desk, until at last there 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fore him, crudely reassembled, a copy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As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the execrable creature A. K. R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the sticky lumpish pages as if he was picking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cken giblets. Not a single line drawing of Joan Sutherla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ilyn Horne anywhere. No profiles of any of the major C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 art dealers, not a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series on the Rossettis: discontin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reen Room Gossip": discontin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hook his head in incredulity and then he found the 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usic and Fractal Landscapes" by Richard MacD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kipped over the first couple of paragraphs of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icked it up further 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ematical analysis and computer modell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ealing to us that the shapes and processe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unter in nature - the way that plants grow,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mountains erode or rivers flow, th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nowflakes or islands achieve their shapes, th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 plays on a surface, the way the milk fol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ins into your coffee as you stir it, th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ughter sweeps through a crowd of people - al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in their seemingly magical complexit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d by the interaction of mathematical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re, if anything, even more magical ir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i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pes that we think of as random are in f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ts of complex shifting webs of numbers obe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e rules. The very word "natural" that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ten taken to man "unstructured" in fact descri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pes and processes that appear so unfathom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x that we cannot consciously perceive th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ural laws a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can all be described by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ddly, this idea seemed less revolting now to Michael tha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done on his first, scant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ad on with increasing concen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know, however, that the mind is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ing these matters in all their complex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ll their simplicity. A ball flying through the ai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ding to the force and direction with which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wn, the action of gravity, the friction of the 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t must expend its energy on overcom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bulence of the air around its surface, and the r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ion of the ball's sp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et, someone who might have difficu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ciously trying to work out what 3 x 4 x 5 com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no trouble in doing differential calcul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whole host of related calculations so astoundingly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at the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an actually catch a flying b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who call this "instinct" are merely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enomenon a name, not explain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think that the closest that human beings co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ressing our understanding of these nat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xities is in music. It is the most abstrac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ts - it has no meaning or purpose other tha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single aspect of a piece of music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esented by numbers. From the organis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ments in a whole symphony, down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tterns of pitch and rhythm that make up the mel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armonies, the dynamics that sh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, all the way down to the timb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 themselves, their harmonics, the way the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ime, in short, all the elements of a noi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inguish between the sound of one person pip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iccolo and another one thumping a drum -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things can be expressed by patter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erarchies of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n my experience the more internal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between the patterns of numbers at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els of the hierarchy, however complex and sub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se relationships may be, the more satisfying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whole, the music will seem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fact the more subtle and complex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tionships, and the further they are beyond the gr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conscious mind, the more the instinctive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mind - by which I mean that part of your mi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do differential calculus so astoundingly fast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put your hand in the right place to catch a flying b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the more that part of your brain revels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of any complexity (and even "Three Bl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e" is complex in its way by the time some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performed it on an instrument with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vidual timbre and articulation) passes beyo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cious mind into the arms of your own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ematical genius who dwells in your uncons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ding to all the inner complex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tionships and proportions that we think we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people object to such a view of music,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f you reduce music to mathematics, where do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otion come into it? I would say that it's neve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ings by which our emotions can be moved 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pe of a flower or a Grecian urn, the way a ba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ws, the way the wind brushes across your fa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 clouds move, their shapes, the way light danc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ter, or daffodils flutter in the breeze, the w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the person you love moves their head,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hair follows that movement, the curve describ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ying fall of the last chord of a piece of music -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things can be described by the complex fl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's not a reduction of it, that's the beauty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 New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 Eins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 the poet (Keats) who said that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agination seizes as beauty must be tru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might also have said that what the hand seize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ll must be truth, but he didn't, because he was a po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referred loafing about under trees with a bott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udanum and a notebook to playing cricket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been equally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jogged a thought at the back of Michael's memory, bu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n't immediately plac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that is at the heart of the relationship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one hand our "instinctive" understa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pe, form, movement, light, and on the other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emotional responses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at is why I believe that there must be a fom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inherent in nature, in natural objects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ttems of natural processes. A music that would b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ply satisfying as any naturally occumng beaut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our own deepest emotions are, after all, a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urally occumng beaut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stopped reading and let his gaze gradually drif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ndered if he knew what such a music would be and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grope in the dark recesses of his mind for it. Each part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that he visited seemed as if that music had been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only seconds before and all that was left was the last d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cho of something he was unable to catch at and hear. He la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gazine limply a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he remembered what it was that the mention of Keats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gged in hi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limy things with legs from his d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ld calm came over him as he felt himself coming very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eridge. That 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, slimy things did crawl with le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on the slimy s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Rime of the Ancient Marin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zed, Michael walked over to the bookshelf and pulle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oleridge anthology. He took it back to his seat a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 apprehension he riffled through the pages until h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pening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an ancient Mari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stoppeth one of th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s were very familiar to him, and yet as he rea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m they awoke in him strange sensations and fea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ries that he knew were not his. There reared up inside hi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se of loss and desolation of terrifying intensity which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w it was not his own, resonated so perfectly now with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 aggrievements that he could not but surrender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olu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 thousand thousand slimy things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ved on; and so did 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lind rolled up with a sharp rattle and Richard b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fascinating evening you appear to have spent," said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tly, "even though the most interesting aspects of it se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escaped your curiosity entire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turned to his seat and lounged back in it press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tips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ease," he said, "do not disappoint me by saying `where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?' A glance will suff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round him in slow puzzlement and felt as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returning unexpectedly from a long sojourn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net where all was peace and light and music that went 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 and ever. He felt so relaxed he could hardly be both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eat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oden toggle on the end of the blind cord knocked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s against the window, but otherwise all was now sile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ronome was still. He glanced at his wateh. It was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'c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have been under hypnosis for a little less than an hour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Dirk, "during which I have learned many interesting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een puzzled by some others which I would now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uss with you. A Iittle fresh air will probably help revi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 suggest a bracing stroll along the canal. No on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for you there. Janic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ot of things were still not clear to Richard, and he frow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mself. When his immediate memory returned a moment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like an elephant suddenly barging through the door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 up with a startled jo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anice!" shouted Dirk again. "Miss Pearce! Damn the gir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yanked the telephone receivers out of the wastepaper bas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replaced them. An old and battered leather briefcase stoo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sk, and he picked this up, retrieved his hat from the fl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tood up, screwing his hat absurdly on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," he said, sweeping through the door to where M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ice Pearce sat glaring at a pencil, "let us go. Let us le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stering hellhole. Let us think the unthinkable, let us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oable. Let us prepare to grapple with the ineffable itself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if we may not eff it after all. Now, Janice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ut 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hrugged, and then picked off her desk the boo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lier she had mutilated when trying to slam her drawer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afed through it, frowning, and then replaced it with a s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ice returned to what she had clearly been doing a mo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earlier, which was writing a long note with the penc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regarded all this in silence, still feeling only sem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. He shook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aid to him, "Events may seem to you to be a tang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ss of confusion at the moment. And yet we hav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esting threads to pull on. For of all the things you have t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that have happened, only two are actually phy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poke at last. "Impossible?" he said with a f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Dirk, "completely and utterly impossi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m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uckily," he went on, "you have come to exactl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 with your interesting problem, for there is no such wor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impossible' in my dictionary. In fact," he added, brandi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used book, "everything between `herring' and `marmala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ars to be missing. Thank you, Miss Pearce, you have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rendered me sterling service, for which I thank you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, in the event of a successful outcome to this endeavour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empt to pay you. In the meantime we have much to think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 leave the office in your very capable hand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 rang and Janice answer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afternoon," she said, "Wainwright's Fruit Empo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 Wainwright is not able to take calls at this time since h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 in the head and thinks he is a cucumber. Thank you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slammed the phone down. She looked up again to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closing softly behind her ex-employer and his befud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mpossible?" said Richard again,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verything about it," insisted Dirk, "completely and utter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let us say inexplicable. There is no point in using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impossible' to describe something that has clearly happened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cannot be explained by anything we k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riskness of the air along the Grand Union Canal g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ong Richard's senses and sharpened them up again.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ored to his normal faculties, and though the fact of Gord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th kept jumping at him all over again every few seconds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t least now able to think more clearly about it. Od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ough, though, that seemed for the moment to be the last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Dirk's mind. Dirk was instead picking on the most trivi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ight's sequence of bizarre incidents on which to cro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mine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jogger going one way and a cyclist going the othe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ted at each other to get out of the way, and narrowly avo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rling each other into the murky, slow-moving wa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al. They were watched carefully by a very slow-moving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dy who was dragging an even slower-moving old d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other bank large empty warehouses stood startled,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ow shattered and glinting. A burned-out barge l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kenly in the water. Within it a couple of detergent bot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ated on the brackish water. Over the nearest bridge heav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s lorries thundered, shaking the foundations of the hou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ching petrol fumes into the air and frightening a mother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ross the road with her p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and Richard were walking along from the fringes of 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ckney, a mile from Dirk's office, back towards the he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lington, where Dirk knew the nearest lifebelts were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t was only a conjuring trick, for heaven's sake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. "He does them all the time. It's just sleight of hand.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s impossible but I'm sure if you asked any conjurer he'd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easy once you know how these things are done. I once sa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 on the street in New York doing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know how these things are done," said Dirk, pull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ed cigarettes and a large glazed fig out of his nose. He to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 up in to the air, but it somehow failed to land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exterity, misdirection, suggestion. All things you can lear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have a little time to waste. Excuse me, dear lady," he sai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derly, slow-moving dog-owner as they passed her. He b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to the dog and pulled a long string of brightly col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gs from its bottom. "I think he will move more comfor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," he said, tipped his hat courteously to her and mov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se things, you see," he said to a flummoxed Richard, "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sy. Sawing a lady in half is easy. Sawing a lady in hal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joining her up together again is less easy, but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practice. The trick you described to me with the two-hundr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ar-old vase and the college salt cellar is -" he pa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phasis - "completely and utterly inexplic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 there was probably some detail of it I missed, but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without question. But the benefit of ques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body under hypnosis is that it allows the questioner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cene in much greater detail than the subject was even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t the time. The girl Sarah, for instance. Do you recall what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wear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o," said Richard, vaguely, "a dress of some kind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se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lour? Fabric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can't remember, it was dark. She was sitting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s away from me. I hardly glimpsed h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e was wearing a dark blue cotton velvet dress gather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opped waist. It had raglan sleeves gathered to the cuffs, a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ter Pan collar and six small pearl buttons down the front 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rd one down had a small thread hanging off it. She ha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 hair pulled back with a red butterfly hairgri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you're going to tell me you know all that from looking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uff mark on my shoes, like Sherlock Holmes, then I'm afrai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believe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no," said Dirk, "it's much simpler than that. You told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 under hypnos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hook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true," he said, "I don't even know what a Peter Pan col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 do and you described it to me perfectly accurately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did the conjuring trick. And that trick was not possi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 in which it occurred. Believe me. I know whereof I sp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some other things I would like to discover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or, like for instance who wrote the note you discov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ble and how many questions George III actually as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- but I think I would do better to question the fellow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pt..." He frowned deeply in concentration. "Except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ed, "that being rather vain in these matters I would p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the answers before I asked the questions. And I do no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olutely do not." He gazed abstractedly into the distanc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a rough calculation of the remaining distance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b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the second impossible thing," he added; just as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bout to get a word in edgeways, "or at least,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ly inexplicable thing, is of course the matter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rk," exclaimed Richard in exasperation, "may I remi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Gordon Way is dead, and that I appear to be under suspic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 murder! None of these things have the remotest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at, and I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I am extremely inclined to believe tha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nec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absurd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believe in the fundamental inter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yeah, yeah," said Richard, "the fundamental inter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tedness of all things. Listen, Dirk, I am not a gullible old l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ou won't be getting any trips to Bermuda out of me. 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re going to help me then let's stick to the poi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ridled at this. "I believe that all things are fundame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connected, as anyone who follows the principles of quant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chanics to their logical extremes cannot, if they are hon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but accept. But I also believe that some things are a grea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interconnected than others. And when two appa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 events and a sequence of highly peculiar ones all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same person, and when that person suddenly beco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pect of a highly peculiar murder, then it seems to me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look for the solution in the connection betwee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s. You are the connection, and you yourself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aving in a highly peculiar and eccentric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not," said Richard. "Yes, some odd thing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ppened to me, but I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ere last night observed, by me, to climb the outsid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ilding and break into the flat of your girlfriend, Susan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may have been unusual," said Richard, "it may no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been wise. But it was perfectly logical and rational. 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ed to undo something I had done before it caus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ma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hought for a moment, and slightly quickened his 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what you did was a perfectly reasonable and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se to the problem of the message you had left on the tap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, you told me all about that in our little session - it'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one would have d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rowned as if to say that he couldn't see wha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ss was about. "I don't say anyone would have clone it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, "I probably have a slightly more logical and literal tur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than many people, which is why I can writ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tware. It was a logical and literal solution to the proble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a little disproportionate, perhap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very important to me not to disappoint Susan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you are absolutely satisfied with your own reas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ing what you di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insisted Richard angr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know," said Dirk, "what my old maiden aunt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ved in Winnipeg used to tell 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said Richard. He quickly took off all his cloth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ved into the canal. Dirk leapt for the lifebelt, with whic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just drawn level, yanked it out of its holder and flung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who was floundering in the middle of the canal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ly lost and disori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rab hold of this," shouted Dirk, "and I'll haul you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ll right," spluttered Richard, "I can swim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you can't," yelled Dirk, "now grab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ried to strike out for the bank, but quickly gave 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ternation and grabbed hold of the lifebelt. Dirk pu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pe till Richard reached the edge, and then bent down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 hand out. Richard came up out of the water puff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itting, then turned and sat shivering on the edge with his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l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d, it's foul in there!" he exclaimed and spat again. "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olutely disgusting. Yeuchh. Whew. God. I'm usually a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swimmer. Must have got some kind of cramp. Lu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incidence we were so close to the lifebelt. Oh thanks." Thi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 in response to the large towel which Dirk hande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ubbed himself down briskly, almost scraping himself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owel to get the filthy canal water off him. He stood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about. "Can you find my pant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ng man," said the old lady with the dog, who ha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ed them. She stood looking at them sternly, and wa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buke them when Dirk interru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thousand apologies, dear lady," he said, "for any off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friend may inadvertently have caused you. Please," he ad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ing a slim bunch of anemones from Richard's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ccept these with my complimen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dy dashed them out of Dirk's hand with her stic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rried off, horror-struck, yanking her dog after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wasn't very nice of you," said Richard, pulling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othes underneath the towel that was now draped strateg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think she's a very nice woman," replied Dirk, "sh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ways down here, yanking her poor dog around and t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off. Enjoy your swim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much, no," said Richard, giving his hair a quick rub.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n't realised how filthy it would be in there. And cold. Here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handing the towel back to Dirk, "thanks. Do you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y a towel around in your briefcas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always go swimming in the afternoon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I usualIy go in the mornings, to the swimming poo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ghbury Fields, just to wake myself up, get the brain going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occurred to me I hadn't been this morn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, er - that was why you just dived into the cana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es. I just thought that getting a bit of exercis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nbably help me deal with all th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a little disproportionate, then, to strip off and jum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na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he said, "it may not have been wise given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ter, but it was perfectly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ere perfectly satisfied with your own reasons for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you d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it was nothing to do with my aunt, th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eyes narrowed suspiciously. "What on earth a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lking about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I'll tell you," said Dirk. He went and sat on a nearby 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opened his case again. He folded the towel away into it and 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k out instead a small Sony tape recorder. He beckoned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and then pushed the Play button. Dirk's own voice flo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tiny speaker in a lilting sing-song voice. It said, "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ute I will click my fingers and you will wake and forget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except for the instructions I shall now give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 a little while we will go for a walk along the cana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you hear me say the words `my old maiden aunt who l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Winnipeg'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uddenly grabbed Richard's arm to restrain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pe continued, "You will take off all your clothes and d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the canal. You will find that you are unable to swim,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not panic or sink, you will simply tread water until I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the lifebelt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topped the tape and looked round at Richard's 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for the second time that day was pale with sh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ould be interested to know exactly what it w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essed you to climb into Miss Way's flat last night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, "and wh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didn't respond - he was continuing to stare at the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rder in some confusion. Then he said in a 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ce,"There was a message from Gordon on Susan's tape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d from the car. The tape's in my flat. Dirk, I'm suddenly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frightened by all this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on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tched the police officer on duty outside Richard's h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behind a van parked a few yards away. He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pping and questioning everyone who tried to enter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de alley down which Richard's door was situated, inclu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pleased to note, other policemen if he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mediately recognise them. Another police car pulled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tarted to 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olice officer climbed out of the car carrying a sa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towards the doorway. Dirk briskly matched his pa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, a step or two behind, striding authorita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ll right, he's with me," said Dirk, sweeping pas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 moment that the one police officer stopped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was inside and climbing the 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fficer with the saw followed hi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excuse me, sir," he called up after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ad just reached the point where the sofa obstruc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rway. He stopped and twisted 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ay here," he said, "guard this sofa. Do not let anyone 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, and I mean anyone. Understoo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fficer seemed flummoxed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ve had orders to saw it up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untermanded," barked Dirk. "Watch it like a hawk. I sha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a full repo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back and climbed up over the thing. A mo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later he emerged into a large open area. This was the low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wo floors that comprised Richard's fl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ve you searched that?" snapped Dirk at another offi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was sitting at Richard's dining table looking throug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. The officer looked up in surprise and started to stan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pointing at the wastepaper bas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earch it again. Keep searching it. Who's he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ell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n't got all d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etective Inspector Mason just left, with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 I'm having him pulled off. I'll be upstairs if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ed, but I don't want any interruptions unless it'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t. Understoo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ho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see you searching the wastepaper baske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right, sir. I'll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nt it deep-searched. You understan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et cracking." Dirk swept on upstairs and into Richar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pe was lying exactly where Richard had told him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, on the long desk on which the six Macintoshes s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about to pocket it when his curiosity was caugh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age of Richard's sofa slowly twisting and turning on the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intosh screen, and he sat down at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explored the program Richard had written for a short wh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quickly realised that in its present form it was less than sel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natory and he learned little. He managed at last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 unstuck and move it back down the stairs, but he re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had had to turn part of the wall off in order to do it.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nrnt of imtation he gav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ther computer he looked at was displaying a steady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ve. Around the edges of the screen were the small im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waveforms which could be seIected and added to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r used to modify it in other ways. He quickly dis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is enabled you to build up very complex wavefor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e ones and he played with this for a while. He add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e sine wave to itself, which had the effect of doub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ight of the peaks and troughs of the wave. Then he slid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ves half a step back with respect to the other, and the p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roughs of one simply cancelled out the peaks and troug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, leaving a completely flat line. Then he chang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quency of one of the sine waves by a small ex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ult of this was that at some position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bined waveform the two waves reinforced each other, a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s they cancelled each other out. Adding a third simpl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yet another frequency resulted in a combined wave in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hard to see any pattern at all. The line danced up an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ingly at random, staying quite low for some periods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building into very large peaks and troughs as all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ves cante briefly into phase with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assumcd that there must be amongst this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quipment a means for translating the waveform danc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intosh screen into an actual musical tone and hunted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s available in the program. He found one menu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nvited him to transfer the wave sample into an Em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uzzled him. He glanced around the room in search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 flightless bird, but was unable to locate any such thing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vated the process anyway, and then traced the cable which 1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back of the Macintosh, down behind the desk,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or, behind a cupboard, under a rug until it fetched up plu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the back of a large grey keyboard called an Emulator 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, he assumed, was where his experimental wavefor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rrived. Tentatively he pushed a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asty farting noise that surged instantly out of the spea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o loud that for a moment he didn't hear the words "Svl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jelli!" that were barked simultaneously from the door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at in Dirk's office and threw tiny screwed-up bal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per at the wastepaper bin which was already full of teleph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roke pencils. He played major extracts from an old G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ker solo on his kn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word, he fre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been trying to write down on a piece of Dir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paper all that he could remember of the events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ing and, as far as he could pinpoint them, the times 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had occurned. He was astonished at how difficult it wa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feeble his conscious memory seemed to be in compa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his unconscious memory, as Dirk had demonstrated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amn Dirk," he thought. He wanted to talk to Sus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ad told him he must not do so on any account a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a trace on the phone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amn Dirk," he said suddenly, and sprang to his f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ve you got any ten-pence pieces?" he said to the resolu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um Jan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d in the doorway stood a tall dark fig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ll dark figure appeared to be not at all happy with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, to be rather cross about it, in fact. To be more than cros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ared to be a talI dark figure who could very easily ya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s off half a dozen chickens and still be cross at the end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tepped forward into the light and revealed itself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geant Gilks of the Cambridgeshire Constabul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know," said Sergeant Gilks of the Cambridge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tabulary, blinking with suppressed emotion, "that whe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ive back here to discover one police officer guarding a so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aw and another dismembering an innocent wastepap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ket I have to ask myself certain questions? And I have to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with the disquieting sense that I am not going to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s when I fin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en find myself mounting the stairs with a horr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monition, Svlad Cjelli, a very horrible premonition indeed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monition, I might add, that I now find horribly justified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ose you can't shed any light on a horse discove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throom as well? That seemed to have an air of you about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cannot," said Dirk, "as yet. Though it interest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hould think it bloody did. It would have interest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ly if you'd had to get the bloody thing down a blo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nding staircase at one o'clock in the morning as well.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l are you doing here?" said Sergeant Gilks, wear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m here," said Dirk, "in pursuit of just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wouldn't mix with me then," said Gilks, "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ly wouldn't mix with the Met. What do you kn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Duff and W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f Way? Nothing beyond what is common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Duff I knew at Cambrid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you did, did you? Describe hi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all. Tall and absurdly thin. And good-natured. A bit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ying mantis that doesn't prey - a non-preying mant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. A sort of pleasant genial mantis that's given up prey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ken up tennis inste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mm," said Gilks gruffly, turning away and looking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. Dirk pocketed the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unds like the same one," said Gil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of course," said Dirk, "completely incapable of murd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for us to decid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of couise a ju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chah! Juries!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ough, of course, it will not come to that, since the fa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 for themselves long before it comes to a court of la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cli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r bleeding client, eh? All right, Cjelli, where is h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1 haven't the faintest ide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ll bet you've got a billing addr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hru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ook, Cjelli, this is a perfectly normal, harmless mu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quiry, and I don't want you mucking it up. So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 wanred off as of now. If I see a single piece of evi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levitated I'll hit you so hard you won't koow i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morrow or Thursday. Now get out, and give me that tap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." He held out his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linked, genuinely surprised. "What tap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lks sighed. "You're a clever man, Cjelli, I grant you that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but you make the same mistake a lot of clever peopl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inking everyone else is stupid. If I turn away it'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son, and the reason was to see what you picked up. I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 to see you pick it up, I just had to see what was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wards. We are trained you know. We used to get hal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r Observation Training on Tuesday afternoons. Just as a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four hours solid of Senseless Brutali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id his anger with himself behind a light smile. He f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pocket of his leather overcoat and handed over the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ay it," said Gilks, "let's see what you didn't want 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n't that I didn't want you to hear it," said Dirk,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rug. "I just wanted to hear it first." He went over to the sh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carried Richard's hi-fi equipment and slipped the tap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ssett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do you want to give me a little introductio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 tape," said Dirk, "from Susan Way's 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. Way apparently had this habit of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ah, I know about that. And his secretary goes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cking up his prattlings in the morning, poor devi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believe there may be a message on the tap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Way's car last 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ee. OK. Play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gracious bow Dirk pressed the Play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Susan, hi, it's Gordon," said the tape once again. "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my way to the cottage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ttage!" exclaimed Gilks, satir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, er, Thursday night, and it's, er... 8.47. Bit mist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s. Listen, I have those people from the States coming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eekend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lks raised his eyebrows, looked at his watch, and ma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on his 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h Dirk and the police sergeant experienced a chi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d man's voice filled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- it's a wonder I don't end up dead in the ditch,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wouldn't it, leaving your famous last wor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body's answering machine, there's no reason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listened in a tense silence as the tape played 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ntir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the problem with crunch-heads - they have one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a that actually works and then they expect you to carr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ding them for years while they sit and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pographies of their navels. I'm sorry, I'm going to have to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lose the boot properly. Won't be a mo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came the muffled bump of the telephone receive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opped on the passenger seat, and a few seconds later th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car door being opened. In the meantime, the music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's sound system could be heard burbling aw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seconds later still came the distant, muffl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mistakable double blam of a shotg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op the tape," said Gilks sharply and glanced at his w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ree minutes and twenty-five seconds since he said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47." He glanced up at Dirk again. "Stay here. Don't 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touch anything. I've made a note of the position of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le of air in this room, so I shall know if you'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ea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smartly and left. Dirk heard him saying as he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the stairs, "Tuckett, get on to WayForward's office,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s of Way's carphone, what number, which network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ce faded away down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ckly Dirk twisted down the volume control on the hi-fi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med playing the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usic continued for a while. Dirk drummed his fing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ustration. Still the music contin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licked the Fast Forward button for just a moment.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. It occurred to him that he was looking for somethin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didn't know what. That thought stopped him in his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very definitely looking for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very definitely didn't know w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alisation that he didn't know exactly why he vtras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was doing suddenly chilled and electrified him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slowly like a fridge door ope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no one there, at least no one that he could see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w the chi!! prickling through his skin and detested i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 in a low savage whisper, "If anyone can hear me,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. My mind is my centre and everything that happens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responsibility. Other people may believe what it please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lieve, but I will do nothing without I know the reason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know it clearly. If you want something then let me know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not you dare touch my mi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trembling with a deep and old rage. The chill dr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wly and almost pathetically from him and seemed to mov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the room. He tried to follow it with his senses, bu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ntly distracted by a sudde voice that seemed to come at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edge of his hearing, on a distant howl of w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hollow, terrified, bewildered voice, no more tha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ubstantial whisper, but it was there, audible, on the telepho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aid, "Susan! Susan, help me! Help me for God's s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, I'm dead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hirled round and stopped the t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sorry," he said under his breath, "but I have the welf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y client to consid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ound the tape back a very short distance, to jus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e voice began, twisted the Record Level knob to zer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sed Record. He left the tape to run, wiping off the v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that might follow it. If the tape was going to estab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ime of Gordon Way's death, then Dirk didn't wan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arrassing examples of Gordon speaking to turn up on the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at point, even if it was only to confirm that he was, in f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eemed to be a grzat eruption of emotion in the air ne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. A wave of something surged through the room, ca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niture to flutter in its wake. Dirk watched where it see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, towards a shelf near the door on which, he suddenly reali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Richard's own telephone-answering machine. Th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ed to jiggle fitfully where it sat, but then sat still as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oached it. Dirk reached out slowly and calmly and pus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ton which set the machine to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sturbance in the air then passed back through the roo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long desk where two old-fashioned rotary-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s nestled among the piles of paper and micro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ks. Dirk guessed what would happen, but elected to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her than to interv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telephone receivers toppled off its cradle. Dirk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 the dialling tone. Then, slowly and with obvious difficul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al began to turn. It moved unevenly round, further r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er and slower, and then suddenly slipped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moment's pause. Then the receiver rests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and up again to get a new dialling tone. The dial beg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 again, but creaking even more fitfully than the la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it slipped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longer pause this time, and then the entir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repeated onc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dial slipped back a third time there was a su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osion of fury - the whole phone leapt into th air and hur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oss the room. The receiver cord wrapped itself rou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glepoise lamp on the way and brought it crashing dow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ngle of cables, coffee cups and floppy disks. A pile of b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upted off the desk and on to the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 of Sergeant Gilks stood stony-faced in the door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m going to come in again," he said, "and when I do,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to see anything of that kind going on whatsoever.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ood?" He turned and disapp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eapt for the cassette player and hit the Rewind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he turned and hissed at the empty air, "1 don't know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are, but 1 can guess. If you want my help, don't you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arrass me like that again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moments later, Gilks walked in again. "Ah, t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urveyed the wreckage with an even gaze. "I'll prete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't see any of this, so that I won't have to ask any quest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s to which would, I know, only irritate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glow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moment or two of silence that followed, a slight t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rr could be heard which caused the sergeant to look sharpl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ssette 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's that tape do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wind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ive it to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pe reached the beginning and stopped as Dirk reach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it out and handed it to Gil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rritatingly, this seems to put your client complete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," said the sergeant. "Cellnet have confirmed that the la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 from the car was at 8.46 pm last night, at which poin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ent was lightly dozing in front of several hundred witnesses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 witnesses, in fact they were mostly students, but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ably be forced to assume that they can't all be ly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Dirk, "well, I'm glad that's all cleared u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never thought he had actually done it, of course.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fit. But you know us - we like to get results. Tell him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ill want to ask him some questions, thoug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hall be sure to mention it if I happen to run into hi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just do that little 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shan't detain you any longer, Sergeant," said Di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irily waving at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but I shall bloody detain you if you're not out of 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rty seconds, Cjelli. I don't know what you're up to, but if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ibly avoid finding out I shall sleep easier in my office. Ou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 I shall bid you good day, Sergeant. I won't say it'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leasure because it hasn'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wept out of the room, and made his way out of the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ng with sorrow that where there had been a large chester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 wedged magnificently in the staircase, there was now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, sad pile of sawd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jerk Michael Wenton-Weakes looked up from his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mind suddenly was alive with purpose. Thoughts, 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ries, intentions, all crowded in upon him, and the mo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o contradict each other the more they seemed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gether, to pair and se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tch at last was perfect, the teeth of one slowly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teeth of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ull and they were z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the waiting had seemed an eternity ofeternities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filled with failure, with fading waves of weaknes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ble groping and lonely impotence, the match onc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celled it all. Would cancel it all. Would undo what had been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strously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thought that? It did not matter, the match was mad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ch was per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gazed out of the window across the well-mani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lsea street and did not care whether what he saw were sli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with legs or whether they were all Mr A. K. Ross.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tered was what they had stolen and what they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elled to return. Ross now lay in the past. What he wa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rned with lay still further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large soft cowlike eyes returned to the last few li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Kubla Khan", which he had just been reading. The mat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, the zip was pu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osed the book and put it in his p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path back now was clear. He knew what he must do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remained to do a little shopping and then do it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two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? Wanted for murder? Richard what are you talking abou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lephone wavered in Richard's hand. He was hold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half an inch away from his ear anyway because it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somebody had dipped the earpiece in some chow 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ntly, but that wasn't so bad. This was a public telephone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learly an oversight that it was working at all. But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beginning to feel as if the whole world had shifted about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inch away from him, like someone in a deodorant commerc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rdon," said Richard, hesitantly, "Gordon's been mu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hasn't h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paused before she answ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Richard" she said in a distressed voice, "but n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s you did it. They want to question you of course, but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there are no police with you n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Richard," insisted Susan, "Look, why don't you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they're not out searching for 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! Where on earth did you get the idea that you were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- that they thought you had done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 - well, this friend of mine told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his name is Dirk Gent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ve never mentioned him. Who is he? Did he say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hypnotised me and, er, made me jump in the canal,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, well, that was it really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e was a terribly long pause at the other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," said Susan at last with the sort of calmnes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es over people when they realise that however bad thing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 to be, there is absolutely no reason why they sh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get worse and worse, "come over here. I was going to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need to see you, but I think you need to see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hould probably go to the polic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 to the police later. Richard, please. A few hours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any difference. I... I can hardly even think. Richard, it'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ful. It would just help if you were here. Where are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K," said Richard, "I'll be with you in about twe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ut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all I leave the window open or would you like to try the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?" she said with a snif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thre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please," said Dirk, restraining Miss Pearce's ha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ing a letter from the Inland Revenue, "there are wilder sk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the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emerged from a spell of tense brooding in his dark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ice and there was an air of excited concentration about him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aken his actual signature on an actual salary cheq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uade Miss Pearce to forgive him for the latest unwarra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vagance with which he had returned to the office and he f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just to sit there blatantly opening letters from the taxma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ake his magnanimous gesture in entirely the wrong spir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put the envelope a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!" he said. "I have something I wish you to see. I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serve your reactions with the very greatest of interes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bustled back into his own office and sat at his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followed him in patiently and sat opposite, poin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gnoring the new unwarrantable extravagance sitting on the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lashy brass plaque for the door had stirred her up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dly but the silly phone with big red push buttons she reg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ing beneath contempt. And she certainly wasn't going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rash like smile until she knew for certain that the che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bounce. The last time he signed a cheque for her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celled it before the end of the day, to prevent it,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ined, "falling into the wrong hands". The wrong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umably, being those of her bank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hrust a piece of paper across the de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picked it up and looked at it. Then she turned it 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at it again. She looked at the other side and then she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?" demanded Dirk. "What do you make of it? Tell m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sig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 lot of meaningless squiggles done in blue felt tip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of typing paper," she said. "It looks like you di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!" barked Dirk, "Well, yes," he admitted, "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I believe that it is the answer to the problem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problem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roblem," insisted Dirk, slapping the table, "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juring trick! I told you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Mr Gently, several times. I think it was just a conj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ck. You see them on the tel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ith this difference - that this one wa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uldn't have been impossible or he wouldn't have don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s to reas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actly!" said Dirk excitedly. "Exactly! Miss Pearce,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ady of rare perception and ins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 sir, can I go n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it! I haven't finished yet! Not by a long way, no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cketful! You have demonstrated to me the depth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ception and insight, allow me to demonstrate min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slumped patiently in her s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," said Dirk, "you will be impressed. Consider this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actable problem. In trying to find the solution to it I was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nd and round in little circles in my mind, over and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maddening things. Clearly I wasn't going to be able to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nything else until I had the answer, but equally clearl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to think of something else if I was ever going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swer. How to break this circle? Ask me h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?" said Miss Pearce obediently, but without enthusia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y writing down what the answer is!" exclaimed Dirk. "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it is!" He slapped the piece of paper triumphantly and 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with a satisfied sm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looked at it du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ith the result," continued Dirk, "that I am now able to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mind to fresh and intriguing problems, like, for instanc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the piece of paper, covered with its aimless squig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oodlings, and held it up to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language," he said in a low, dark voice, "is th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continued to look at it du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flung the piece of paper down, put his feet up on the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rew his head back with his hands behi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ee what I have done?" he asked the ceiling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o flinch slightly at being yanked so suddenl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ation. "I have transformed the problem from an intrac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icult and possibly quite insoluble conundrum into a m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guistic puzzle. Albeit," he muttered, after a long mo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t pondering, "an intractably difficult and possibly insol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wung back to gaze intently at Janice Pea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 on," he urged, "say that it's insane - but it migh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ice Pearce cleared her thr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insane," she said, "trust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 away and sagged sideways off his chair, m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tter for The Thinker probably did when Rodin went off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uddenly looked profoundly tired and de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know," he said in a low, dispirited voice, "that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profoundly wrong somewhere. And I know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go to Cambridge to put it right. But I would feel less fea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I knew what it wa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an I get on now, please, then?" said Miss Pea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ooked up at her glum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he said with a sigh, "but just - just tell me -" he fl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piece of paper with his fingertips - "what do you thin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, the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think it's childish," said Janice Pearce, fran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- but - but!" said Dirk thumping the table in fru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you understand that we need to be childish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? Only a child sees things with perfect clarity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hasn't developed all those filters which prevent us from s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that we don't expect to se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 why don't you go and ask 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 Miss Pearce," said Dirk reaching for his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ce again you have rendered me an inestimable servi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 am profoundiy grateful."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wept o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four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eather began to bleaken as Richard made his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's flat. The sky which had started out with such ver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irit in the morning was beginning to lose its concent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p back into its normal English condition, that of a dam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ncid dish cloth. Richard took a taxi, which got him ther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w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y should all be deported," said the taxi driver as they d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 h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ho should?" said Richard, who realised he hadn't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ening to a word the driver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- " said the driver, who suddenly realised he hadn't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ening either, "er, the whole lot of them. Get rid of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ody lot, that's what I say. And their bloody newts," 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good mea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pect you're right," said Richard, and hurri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iving at the front door of her flat he could hear from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unds of Susan's cello playing a slow, stately melody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glad of that, that she was playing. She had an ama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otional self sufficiency and control provided she could play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o. He had noticed an odd and extraordinary thing about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tionship with the music she played. If ever she was fe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otional or upset she could sit and play sone music with u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ntration and emerge seeming fresh and calm.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xt time she played the same music, however, it woul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rst from her and she would go completely to pie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et himself in as quietly as possible so as not to disturb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n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iptoed past the small room she practised in, but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open so he paused and looked at her, with the slight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s that she shouldn't stop. She was looking pale and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gave him a flicker of a smile and continued bow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 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n impeccable timing of which it is very rarely cap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n chose that moment to burst briefly through the ga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inclouds, and as she played her cello a stormy light pla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and on the deep old brown of the wood of the instr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ood transfixed. The turmoil of the day stood still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 and kept a respectful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dn't know the music, but it sounded like Mozart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ed her saying she had some Mozart to learn. He wal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etly on and sat down to wait and lis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tually she finished the piece, and there was about a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silence before she came through. She blinked and sm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ve him a long, trembling hug, then released herself and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back on the hook. It usually got taken off when s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acti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" she said, "I didn't want to stop." She briskly br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ay a tear as if it was a slight irritation. "How a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ichar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hrugged and gave her a bewildered look. That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o cov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I'm going to have to carry on, I'm afraid," said Sus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igh "I'm sorry. I've just been..." She shook her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would do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know. Some madman. I'm not sure that it ma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she said. "Look, er, have you had any lunch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 Susan, you keep playing and I'll see what's in the fri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can talk about it all over some lunc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no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l right," she said, "excep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just for the moment I don't really want to talk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. Just till it sinks in. I feel sort of caught out. I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sier if I'd been closer to him, but I wasn't and I'm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arrassed by not having a reaction ready. Talking abo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all right except that you have to use the past ten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's what'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clung to him for a moment and then quieted herself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's not much in the fridge at the moment," she sa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me yoghurt, I think, and a jar of roll-mop herrings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. I'm sure you'll be able to muck it up if you try, but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quite straightforward. The main trick is not to throw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over the floor or get jam on the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gave him a hug, a kiss and a glum smile and then re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to her music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 rang and Richard answer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he said. There was nothing, just a faint sort of wi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ise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he said again, waited, shrugged and put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s there anybody there?" called Sus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no one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happened a couple of times," said Susαn. "I think it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t of minimalist heavy breather." She resumed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ent into the kitchen and opened the fridge.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ss of a health-conscious eater than Susan and was therefor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thrilled by what he found there, but he managed to pu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ll-mop herrings, some yoghurt, some rice and some orang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ray without difficulty and tried not to think that a couple of f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mburgers and fries would round it off nic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ound a bottle of white wine and carried it all throug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ll dinin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minute or two Susan joined him there. She was at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calm and composed, and after a few mouthsful sh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bout the ca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hook his head in bemusement and tried to ex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it, and about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did you say his name was?" said Susan with a f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he had come, rather lamely, to a con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, er, Dirk Gently," said Richard, "in a w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 a w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," said Richard with a difficult sigh. He reflec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bout anything you could say about Dirk was subject t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nd of vague and shifty qualifications. There was even,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tter heading, a string of vague and shifty-looking qual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his name. He pulled out the piece of paper on which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inly been trying to organise his thoughts earlier in the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...," he started, but the doorbell rang. They looked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it's the police," said Richard, "I'd better see them. Let'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over wi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pushed back her chair, went to the front door and p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 the Entryph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s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?" she said after a moment. She frowned as she list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swung round and frowned at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d better come up," she said in a less than friendly t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ce and then pressed the button. She came back and sat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r friend," she said evenly, "Mr Gent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ectric Monk's day was going tremendously well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ke into an excited gallop. That is to say that, excitedly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urred his horse to a gallop and, unexcitedly, his horse br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orld, the Monk thought, was a good one. He lov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dn't know whose it was or where it had come from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ertainly a deeply fulfilling place for someone with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que and extraordinary gif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appreciated. All day he had gone up to people, fa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conversation with them, listened to their troubles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wietly uttered those three magic words, "I believe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ffect had invariably been electrifying. It wasn't t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on this world didn't occasionally say it to each oth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rarely, it seemed, managed to achieve that deep timb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rity which the Monk had been so superbly programmc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odu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is own world, after all, he was taken for granted.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just expect him to get on and believe things for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bothering them. Someone would come to the do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great new ideπ or proposal or even a new religion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 would be "Oh, go and tell that to the Monk."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k would sit and listen and patiendy believe it all, but n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take any further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one problem seemed to arise on this otherwise excel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. Often, after he had uttered the magic words, th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rapidly change to that of money, and the Monk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have any - a shortcoming that had quickly bligh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otherwise very promising encou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he should acquire some - but w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ined his horse in for a moment, and the horse je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tefully to a halt and started in on the grass on the road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ge. The horse had no idea what all this galloping up an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in aid of, and didn't care. All it did care about was that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made to gallop up and down past a seemingly perpe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side buffet. It made the best of its moment while it ha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peered keenly up and down the road. It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guely familiar. He trotted a little further up it for another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se resumed its meal a few yards further a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es. The Monk had been here last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membered it clearly, well, sort of clearly. He believ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emembered it clearly, and that, after all, was the main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was where he had walked to in a more than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used state of mind, and just around the very next corner,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not very much mistaken, again, lay the small roads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ablishment at which he had jumped into the back of that nie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's car - the nice man who had subsequently reacted so od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ing shot 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haps they would have some money there and would let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it. He wondered. Well, he would find out. He yank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 from its feast once again and galloped toward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he approached the petrol station he noticed a car p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t an arrogant angle. The angle made it quite clea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 was not there for anything so mundane as to have petrol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it, and was much too important t≤ park itself neatly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. Any other car that arrived for petrol would jus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oeuvre around it as best it could. The car was whi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pes and badges and important looking 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ving at the forecourt the Monk dismounted and tether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rse to a pump. He walked towards the small shop buil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 that inside it there was a man with his back to him wea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rk blue uniform and a peaked cap. The man was danc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own and twisting his fingers in his ears, and this was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ing a deep impression on the man behind the t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watched in transfixed awe. The man, he bel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n instant effortlessness which would have impressed ev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ientologist, must be a God of some kind to arous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rvour. He waited with bated breath to worship him.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 the man turned around and walked ot of the shop,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and stopped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nk realised that the God must be waiting for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an act of worship, so he reverently danced up an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sting his fingers in his 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God stared at him for a moment, caught hold of hi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sted him round, slammed him forward spreadeagled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 and frisked him for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urst into the flat like a small podgy torna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ss Way," he said, grasping her slightly unwilling 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ffing his absurd hat, "it is the most inexpressible plea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et you, but also the matter of the deepest regre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ccasion of our meeting should be one of such great sorr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which bids me extend to you my most profound sympa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mmiseration. I ask you to believe me that I w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ude upon your private grief for all the world if it were not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ter of the gravest moment and magnitude. Richard -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ved the problem of the conjuring trick and it's extraordina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wept through the room and deposited himself on a s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ir at the small dining table, on which he put his 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ill have to excuse us, Dirk- " said Richard, col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I am afraid you will have to cxcuse me," returne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uzzle is solved, and the solution is so astounding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k a seven-year-old child on the street to give it to me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oubtedly the correct one, absolutely undoubtedly. `W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, is the solution? ' you ask me, or rather would ask m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get a word in edgeways, which you can't, so I will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the bother and ask the question for you, and answer it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saying that I will not tell you, because you won't believe me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ll instead show you, this very afterno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st assured, however, that it explains everything. It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rick. It explains the note you found - that should have mad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ectly clear to me but I was a fool. And it explains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ing third question was, or rather - and this is the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- it explains what the missing first question was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missing question?" exclaimed Richard, conf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 pause, and leaping in with the first phrase he could gr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linked as if at an idiot. "The missing ques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orge III asked, of cours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sked wh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 Professor," said Dirk impatiently. "Don't you lis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nything you say? The whole thing was obvious!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laimed, thumping the table, "So obvious that the only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prevented me from seeing the solution was the trifl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t was completely impossible. Sherlock Holmes ob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once you have eliminated the impossible, then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ains, however improbable, must be the answer. I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not like to eliminate the impossible. Now. Let us g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 Dirk glanced up at Susan, from whom thi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or at least, unexpected to him - opposition had 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r Gently," said Susan in a voice you could notch a s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, "why did you deliberately mislead Richard into think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wanted by the polic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frow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he was wanted by the police," he said, "and still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but just to answer questions! Not because he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pected murdere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ooked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ss Way," he said, "the police are interested in kn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murdered your brother. I, with the very greatest respect,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. It may, I concede, turn out to have a bearing on the cas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may just as likely turn out to be a casual madman. I wa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now, still need desperately to know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y Richard climb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is flat last nigh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old you," protest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you told me is immaterial - it only reveals the cru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 that you do not know the reason yourself! For heaven's s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thought I had demonstrated that to you clearly enough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at !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imm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perfectly clear to me watching you," pursued Di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you had very little idea what you were doing, an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olutely no concern about the physical danger you were in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I thought, watching, that it was just a brainless thug o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irst and yuite possibly last burgle. But then the figure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and I realised it was you - and I know you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lligent, rational, and moderate man. Richard MacDuff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sking his neck carelessly climbing up drainpipes at night?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o me that you would only behave in such a reckl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eme way if you were desperately worried about someth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rible importance. Is that not true, Miss W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sharply up at Susan, who slowly sat down,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him with an alarm in her eyes which said that he had st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yet, when you came to see me this morning you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ectly calm and collected. You argued with me perf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nally when I talked a lot of nonsense about Schröding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. This was not the behaviour of someone who h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night been driven to extremes by some des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. I confess that it was at that moment that I stooped 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exaggerating your predicament, simply in order to keep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didn't. I lef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ith certain ideas in your head. I knew you would be back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ologise most humbly for having misled you, er, somewha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knew that what I had to find out lay far beyond what th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concern themselves with. And it was this - if you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quite yourself when you climbed the wall last night... the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ere you, - and wh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hivered. A silence length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has it got to do with conjuring tricks?" he said at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s what we must go to Cambridge to find ou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at makes you so sure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disturbs me," said Dirk, and a dark and heavy look 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hi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one so garrulous he seemed suddenly oddly reluc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ntinued, "It disturbs me very greatly when I find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things and do not know why I know them. Maybe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instinctive processing of data that allows you to catch a 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most before you've seen it. Maybe it is the deeper and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icable instinct that tells you when someone is watch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a very great offence to my intellect that the very things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pise other people for being credulous of actually occur to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ill remember the... unhappiness surrounding certain ex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eemed suddenly distressed and haggard. He had to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p inside himself to continue spea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The ability to put two and two together and com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ntly with four is one thing. The ability to put the squar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five hundred and thirty-nine point seven togeth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sine of twenty-six point four three two and come up wit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whatever the answer to that is, is quite another. And I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let me give you an examp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eant forward intently. "Last night I saw you climb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s flat. I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kne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hat something was wrong. Today I got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l me every last detail you knew about what happened last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lready, as a result, using my intellect alone,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covered possibly the greatest secret lying hidden on this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swear to you that this is true and that I can prove it.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believe me when I tell you that I know, I know that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terribly, desperately. appallingly wrong and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find it. Will you go with me now, to Cambridg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nodded du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Dirk. "What is this?" he added, point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pickled herring. Do you want 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 no," said Dirk, rising and buckling his c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 is," he added as he headed towards the door, st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with him, "no such word as `herring' in my dictionary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afternoon, Miss Way. wish us God speed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five. . 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rumble of thunder, and the onset of that intermi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ght drizzle from the north-east by which so many of the wor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momentous events seem to be accompa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 up the collar of his leather overcoat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ther, but nothing could dampen his demonic exuberance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Richard approached the great twelfth-century g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 Cedd's College, Cambridge," he exclaimed, look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for the first time in eight years. "Founded in the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or other, by someone I forget in honour of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se name for the moment escapes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 Cedd?" suggest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know, I think it very probably was? One of the du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thumbrian saints. His brother Chad was even duller.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hedral in Birmingham if that gives you some idea. Ah, Bi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good to see you again," he added, accosting the porter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just walking into the college as well. The porter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r Cjelli, nice to see you back, sir. Sorry you had a sp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her, hope that's all behind you 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deed, Bill, it is. You find me thriving. And Mrs Rober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is she? Foot still troubling h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since she had it off, thanks for asking, sir. Betwe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e, sir, I would've been just as happy to have had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putated and kept the foot. I had a little spot reserv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telpiece, but there we are, we have to take things as we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r MacDuff, sir," he added, nodding curtly at Richard. "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orse you mentioned, sir, when you were here last night,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raid we had to have it removed. It was bothering Prof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ronot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only curious, er, Bill," said Richard. "I hope it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urb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hing ever disturbs me, sir, so long as it isn't wea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ess. Can't abide it when the young fellers wear dresses, si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the horse bothers you again, Bill," interrupted Dirk, p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on the shoulder, "send it up to me and I shall speak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, you mention the good Professor Chronotis. Is he i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? We've come on an erran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ar as I know, sir. Can't check for you because his phon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of order. Suggest you go and look yourself. Far left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Cou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know it well, Bill, thank you, and my best to what re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rs Robert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swept on through into First Court, or at least Dirk swe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Richard walked in his normal heron-like gait, wrinkl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ace against the measly drizz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ad obviously mistaken himself for a tour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 Cedd's," he pronounced, "the college of Coleridg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of Sir Isaac Newton, renowned inventor of the mill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ge coin and the catflap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what?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catflap! A device of the utmost cunning, perspicu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ntion. It is a door within a door, you see, a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ichard, "there was also the small mat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vit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ravity," said Dirk with a slightly dismissive shrug, "y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that as well, I suppose. Though that, of course,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rely a discovery. It was there to be discover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ook a penny out of his pocket and tossed it casually 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ebbles that ran alongside the paved path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ee?" he said, "They even keep it on at week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one was bound to notice sooner or later. But the catfla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h, there is a very different matter. Invention, pure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n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ould have thought it was quite obvious. Anyon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hought of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" said Dirk, "it is a rare mind indeed that can re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therto non-existent blindingly obvious. The cry `I c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of that' is a very popular and misleading one, for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that they didn't, and a very significant and revealing fac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. This if I am not mistaken is the staircase we seek. Shall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cen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waiting for an answer he plunged on up the st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following uncertainly, found him already knock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ner door. The outer one stood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 in!" called a voice from within. Dirk pushed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n, and they were just in time to see the back of Reg's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 as he disappeared into the kit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making some tea," he called out. "Like some? Sit 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t down, whoever you a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would be most kind," returned Dirk. "We are two."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, and Richard followed his l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dian or China?" call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dian, plea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rattle of cups and sauc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round the room. It seemed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mdrum. The fire was burning quietly away to itself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ght was that of the grey afternoon. Though everything abo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e same, the old sofa, the table burdened with books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nothing to connect it with the hectic strange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vious night. The room seemed to sit there with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yebrows, innocently saying "Y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lk?" called out Reg from the kit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ease," replied Dirk. He gave Richard a smile which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im to be half-mad with suppressed exci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e lump or two?" called Reg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e, please," said Dirk, "... and two spoons of suga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suspension of activity in the kitchen. A mo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passed and Reg stuck his head round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vlad Cjelli!" he exclaimed. "Good heavens! Well,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ck work, young MacDuff, well done. My dear fellow,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excellent to see you, how good of you to co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iped his hands on a tea towel he was canying and hum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o shake h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Svl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rk, please, if you would," said Dirk, grasping his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mly, "I prefer it. It has more of a sort of Scottish dagger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it, I think. Dirk Gently is the name under which I now t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certain events in the past, I'm afraid, from which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wish to disassociate mysel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bsolutely, I know how you feel. Most of the fourte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ury, for instance, was pretty grim," agreed Reg earnes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about to correct the misapprehension, but though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might be somewhat of a long trek and lef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how have you heen, then, my dear Professor?" h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ead, decorously placing his hat and scarf upon the a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aid Reg, "it's been an interesting time recently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her, a dull time. But dull for interesting reasons. Now,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again, warm yourselves by the fire, and I will get the t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endeavour to explain." He bustled out again, hu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sily, and left them to settle themselves in front of the 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eant over to Dirk. "I had no idea you knew him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" he said with a nod in the direction of the kit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," said Dirk instantly. "We met once by chance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nner, but there was an immediate sympathy and rappor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how come you never met agai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studiously avoided me, of course. Close rappo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are dangerous if you have a secret to hide. And as secr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, I fancy that this is somewhat of a biggie. If there is a b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ret anywhere in the world I would very much care," h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etly, "to know what it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ave Richard a significant look and held his hands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e. Since Richard had tried before without success to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out on exactly what the secret was, he refused to ris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it on this occasion, but sat back in his armchair and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d I ask you," said Reg, returning at that moment, "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ed any tea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," said Richard, "we spoke about it at length. 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agreed in the end that we would, didn't w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Reg, vaguely, "by a happy chance there see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some ready in the kitchen. You'll have to forgive me. I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ry like a... like a... what are those things you drain 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? What am I talking abou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puzzled look he turned smartly roound and dis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more into the kit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y interesting," said Dirk quietly, "I wondered i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ry might be poo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od, suddenly, and prowled around the room. His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 on the abacus which stood on the only clear space on the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hogan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is the table," he asked Richard in a Iow voice, "w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the note about the salt cella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ichard, standing, and coming over, "tuck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book." He picked up the guide to the Greek isl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ipped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yes, of course," said Dirk, impatiently. "We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at. I'm just interested that this was the table." He ra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s along its edge, cur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you think it was some sort of prior collabor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and the girl," Richard said, "then I must say that I don'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possibly can have be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f course it wasn't," said Dirk testily, "I would have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as perfectly cle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hrugged in an effort not to get angry and put the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dow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t's an odd coincidence that the book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dd coincidence!" snorted Dirk. "Ha! We shall see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 coincidence. We shall see exactly how odd it was.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you, Richard, to ask our friend how he performed the tric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ought you said you knew alread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," said Dirk airily. "I would like to hear it confirm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 see," said Richard, "yes, that's rather easy, isn't it?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to explain it, and then say, `Yes, that's exactly what I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!' Very good, Dirk. Have we come all the way up 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 to have him explain how he did a conjuring trick? I think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be m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bridled a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ease do as I ask," he snapped angrily. "You saw him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ck, you must ask how he did it. Believe me, t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unding secret hidden within it. I know it, but I want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 it from hi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pun round as Reg re-cntered, bearing a tray, which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med round the sofa and put on to the low coffee table that s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nt of the 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ofessor Chronotis. . . 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," said Reg; "plea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y, well," said Dirk, "Reg. . 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ieve!" exclaim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ing you drain rice in. A sieve. I was trying to rememb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, though I forget now the reason why. No matter. Dirk, d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ow, you look as if you are about to explode about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don't you sit down and make yourself comfortabl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 no, I would rather feel free to pace up an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tfully if I may. Reg. 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to face him square on, and raised a single 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must tell you," he said, "that I know your secre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yes, er - do you indeed?" mumbled Reg, looking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kwardly and fiddling with the cups and teapot. "I s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ups rattled violently as he moved them. "Yes, I was afr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there are some questions that we would like to ask you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tell you that I await the answers with the very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ehens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deed, indeed," Reg muttered. "Well, perhaps it is at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. I hardly know myself what to make of recent events and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fearful myself. Very well. Ask what you will." He look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ply, his eyes glit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nodded curtly at Richard, turned, and started to 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aring at the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" said Richard, "well. I'd be. . . interested to know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did the conjuring trick with the salt cellar last 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eemed surprised and rather confused by the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onjur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rick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," said Richard, "the conjuring tric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" said Reg, taken aback, "well, the conjuring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'm not sure I should - Magic Circle rules, you know, very 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revealing these secrets. Very strict. Impressive tr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, don't you think?" he added sly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es," said Richard, "it seemed very natural at th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now that I... think about it, I have to admit that it was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bfound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well," said Reg, "it's skill. you see. Practice.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natura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did look very natural." continued Richard, feeling his 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quite taken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liked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very impressiv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getting a little impatient. He shot a look to that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I can quite see," said Richard firmly, "why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sible for you to tell me. I was just interested, that'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ry I ask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aid Reg in a sudden seizure of doubt, "I suppose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so long as you absolutely promise not to tell anyone els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arried on, "I suppose you can probably work out for your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 used two of the salt cellars on the table. No one was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notice the difference between one and another. The qu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hand, you know, deceives the eye, particularly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yes around that table. While I was fiddling with my woolly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ving, though l say so myself, a very cunning simu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umsiness and muddle, I simply slipped the salt cellar dow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eeve. You se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earlier agitation had been swept away completely by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easure in showing off his c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the oldest trick in the world, in fact," he continued, "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theless takes a great deal of skill and deftness. Then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ter, of course, I returned it to the table with the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passing it to someone else. Takes years of practice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, to make it look natural, but I much prefer it to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pping the thing down to the floor. Amateur stuff that. You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ck it up, and the cleaners never notice it for at least a fortnight.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had a dead thrush under my seat for a month. No t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olved there, of course. Cat killed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be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elt he had done his bit, but hadn't the faintest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it was supposed to have got them. He glanced at Dirk,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ve him no help whatsoever, so he plunged on blin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he said, "yes, I understand that that can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eight of hand. What I don't understand is how the salt cellar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bedded in the po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looked puzzled once again, as if they were all talk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oss purposes. He looked at Dirk, who stopped pa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ed at him with bright, expectant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at's... perfectly straightforward," said Reg, "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ke any conjuring skill at all. I nipped out for my ha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ichard, doubt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aid Reg, "while I was out of the room I went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n who made the pot. Took some time, of course.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weeks of detective work to track him down an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ple of days to sober him up, and then with a little difficult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uaded him to bake the salt cellar into the pot for me. Aft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briefly stopped off somewhere to find some, er, pow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guise the suntan, and of course I had to time the return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efully so as to make it all look natural. I bumped into myseI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te-room, which I always find embarrassing, I never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o look, but, er. . . well, there you have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miled a rather bleak and nervous sm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ried to nod, but eventually gav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on earth are you talking about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looked at him in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ought you said you knew my secret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," said Dirk, with a beam of triumph. "He, as yet,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, though he furnished all the information I needed to dis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. Let me," he added, "fill in a couple of little blanks.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lp disguise the fact that you had in fact been away for wee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as far as anyone sitting at the table was concerned you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popped out of the door for a couple of seconds, you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e down for your own reference the last thing you sai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 that you could pick up the thread of conversation agai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urally as possible. An important detail if your memo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it once was. Y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t once was," said Reg, slowly shaking his white h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can hardly remember what it once was. But yes, you ar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p to pick up such a detail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then there is the little matter," continued Dirk, "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s that George III asked. Asked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emed to catch Reg quite by surp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asked you," continued Dirk, consulting a small note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pulled from his pocket,"if there was any particular r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one thing happened after another and if there was any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pping it. Did he not also ask you, and ask youfirst,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ible to move backwards in time, or something of that kin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Reg gave Dirk a long and appraising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right about you," he said, "you have a very remar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, young man." He walked slowly over to the wind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out on to Second Court. He watched the odd fig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uttling through it hugging themselves in the drizzle or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eg at last in a subdued voice, "that is preci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sai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," said Dirk, snapping shut his notebook with a t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smile which said that he lived for such praise. "th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ins why the answers were yes, no and maybe -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. Now. Where i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is 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time machine."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re standing in it." said Re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six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arty of noisy people spilled into the train at Bisho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rtford. Some were wearing morning suits with car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a little battered by a day's festivity. The wome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y were in smart dresses and hats, chattering excitedl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preny Julia had looked in all that silk taffeta, how Ralph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like a smug oaf even done up in all his fine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ly giving the whole thing about two wee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men stuck his head out of the window and hai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sing railway employee just to check that this was the right t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stopping at Cambridge. The porter confirmed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 it bloody was. The young man said that they didn'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to find they were going off in the wrong direction, did th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ade a sound a little like that of a fish barking, as i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cate that this was a pricelessly funny remark, and then pu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ead back in, banging it on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lcohol content of the atmosphere in the carriage r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eemed to be a general feeling in the air that the bes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getting themselves in the right mood for the post-we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ption party that evening was to make a foray to the bar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 members of the party who were not already completely dr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finish the task. Rowdy shouts of acclamation greet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on, the train restarted with a jolt and a lot of thos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ing fell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young men dropped into the three empty seats rou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, of which the fourth was already taken by a slee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weight man in an old-fashioned suit. He had a lugub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e and his large, wet, cowlike eyes gazed into some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slowly his eyes began to refocus all the way from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gradually to home in on his more immediate surround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new and intrusive companions. There was a need he fel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felt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ree men were discussing loudly whether they woul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 to the bar, whether some of them would go to the b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ng back drinks for the others, whether the ones who w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r would get so excited by all the drinks there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stay put and forget to bring any back for the oth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sitting here anxiously awaiting their return, and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if they did remember to come back immediate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inks they would actually be capable of carrying th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n't simply throw them all over the carriage on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, incommoding other passen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sort of consensus seemed to be reached, but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mediately none of them could remember what it was. Two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got up, then sat down again as the third one got up. T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 down. The two other ones stood up again, expressing the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t might be simpler if they just bought the entir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ird was about to get up again and follow them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ly, but with unstoppable purpose, the cow-eyed man s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posite him leant across, and gripped him firmly by the fore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young man in his morning suit looked up as sharply as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what bubbly brain would allow and, startled, said, "W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an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 gazed into his eyes with terr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nsity, and said, in a low voice, "I was on a ship. 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ship. . " said Micha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ship, what are you talking about? Get off me. Let go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came," continued Michael, in a quiet, almost inaud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compelling voice, "a monstrous distance. We came to buil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dise. A paradise. 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eyes swam briefly round the carriage, and then ga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efly out through the spattered windows at the gathering gl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 drizzly East Anglian evening. He gazed with ev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oathing. His grip on the other's forearm tight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ook, I'm going for a drink," said the wedding guest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bly, because he clearly wa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left behind those who would destroy themselv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," murmured Michael. "Ours was to be a world of peace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, of art, of enlightenment. All that was petty, all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ndane, all that was contemptible would have no place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. . 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illed reveller looked at Michael wonderingly. He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like an old hippy. Of course, you never could tell.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der brother had once spent a couple of years living in a Druid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une, eating LSD doughnuts and thinking he was a t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when he had gone on to become a director of a merch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k. The difference, of course, was that he hardly ever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he was a tree, except just occasionally, and he ha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o learnt to avoid the particular claret which sometimes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 that flash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 were those who said we would fail," continued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his low tone that carried clearly under the boisterous noi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led the camage, "who prophesied that we too carried in 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d of war, but it was our high resolve and purpose that only 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eauty should flourish, the highest art, the highest beaut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. We took with us only those who believed, who wish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tru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what are you talking about?" asked the wedding g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 not challengingly, for he had fallen under Michae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smeric spell. "When was this? Where was th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breathed hard. "Before you were born " he said at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, "be still, and I will tell you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seven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long startled silence during which the evening gl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ide seemed to darken appreciably and gather the room in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p. A trick of the light wreathed Reg in 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, for one of the few times in a life of exubera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lific loquacity, wordless. His eyes shone with a chi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nder as they passed anew over the dull and shabby furni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, the panelled walls, the threadbare carpets. His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tremb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rowned faintly to himself for a moment as if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ying to work out the square root of something in his hea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looked back directly at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are you?" he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absolutely no idea," said Reg brightly, "much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ry's gone completely. I am very old, you see. Startl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ld. Yes, I think if I were to tell you how old I was i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ir to say that you would be startled. Odds are that so would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I can't remember. I've seen an awful lot, you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gotten most of it, thank God. Trouble is,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ing to my age, which, as I think I mentioned earlier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what startling one - did I say t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you did mention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. I'd forgotten whether I had or not. The thing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memory doesn't actually get any bigger, and a lot of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falls out. So you see, the major difference between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y age and someone of yours is not how much I know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much I've forgotten. And after a while you even forge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you've forgotten, and after that you even forget that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to remember. Then you tend to forget, er, what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ere talking abou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red helplessly at the tea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ings you remember... " prompted Richard g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mells and earring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beg your pardo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ose are things that linger for some reason," said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king his head in a puzzled way. He sat down suddenly.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rings that Queen Victoria wore on her Silver Jubilee.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ling objects. Toned down in the pictures of the period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. The smell of the streets before there were cars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 to say which was worse. That's why Cleopatra remain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vidly in the memory, of course. A quite devast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bination of earrings and smell. I think that will probab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st thing that remains when all else has finally fled. I shall 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one in a darkened room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a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eeth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a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eyes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a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aste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thing but a little grey old head, and in that little grey old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eculiar vision of hideous blue and gold dangling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ashing in the light, and the smell of sweat, catfood and death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nder what I shall make of it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scarcely breathing as he began to move slowly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, gently brushing his fingertips over the walls, the sof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long," he said, "has this been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re?" said Reg. "Just about two hundred years. Ever sine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ir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tired from 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earch me. Must have been something pretty good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do you thin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mean you've been in this same set of rooms here f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hundred years?" murmured Richard. "You'd think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notice, or think it was od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that's one of the delights of the older Cam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s," said Reg, "everyone is so discreet. If we all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mentioning what was odd about each other we'd b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ll Christmas. Svlad, er - Dirk, my dear fellow, please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uch that just at the mo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's hand was reaching out to touch the abacus sta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s own on the only clear spot on the bi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s it?" said Dirk 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just what it looks like, an old wooden abacus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ll show you in a moment, but first I must congratulate you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powers of perception. May I ask how you arri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u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to admit," said Dirk with rare humility, "that I did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end I asked a child. I told him the story of the tri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ed him how he thought it had been done, and he said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ote, `It's bleedin' obvious, innit, he must've 'ad a bleedin'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.' I thanked the little fellow and gave him a shill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trouble. He kicked me rather sharply on the shin and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his business. But he was the one who solved it. M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ntribution to the matter was to see that 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us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e right.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saved me the bother of kicking mysel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you had the perception to think of asking a child,"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. "Well then; I congratulate you on that instea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still eyeing the abacus suspic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... does it work?" he said, trying to make it sound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ual enqui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t's really terribly simple," said Reg, "it works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ant it to. You see, the computer that runs it is a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vanced one. In fact it is more powerful than the sum total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puters on this planet including - and this is the tricky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including itself. Never really understood that bit myself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nest with you. But over ninety-five per cent of that pow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 in simply understanding what it is you want it to do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plonk my abacus down there and it understands the wa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it. I think I must have been brought up to use an abacu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as a... well, a child, I sup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, for instance, would probably want to use hi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onal computer. If you put it down there, where the abacu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chine's computer would simple take charge of it and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lots of nice user-friendly time-travel applications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pull-down menus and desk accessories if you like.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you point to 1066 on the screen and you've got the Batt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tings going on outside your door, er, if that's the sort of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re interested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's tone of voice suggested that his own interests l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, er, really quite fun in its way," he concluded. "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ter than television and a great deal easier to use than a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rder. If I miss a programme I just pop back in time an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. I'm hopeless fiddling with all those butt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reacted to this revelation with ho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have a time machine and you use it for... w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visio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 wouldn't use it at all if I could ge1 the ha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deo recorder. It's a very delicate business. time travel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. Full of appalling traps and dangers, if you shou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rong thing in the past, you could entirely disrupt the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us, of course, it mucks up the telephone. I'm sorry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to Richard a little sheepishly, "that you were unable to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 young lady last night. There seems to be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damentally inexplicable about the British telephone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y time machine doesn't like it. There's never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plumbing, the electricity, or even the gas. The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aces are taken care of at some quantum level I don't enti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, and it's never been 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hone on the other hand is definitely a problem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I use the time machine, which is, of course, hardly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ly because of this very problem with the phone,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es haywire and I have to get some lout from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 to come and fix it, and he starts asking stupi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swers to which he has no hope of underst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yway. the point is that I have a very strict rule that I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change anything in the past at all " Reg sighed - "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mpt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temptation?" said Dirk, 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t's just a little, er, thing I'm interested in," said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guely, "it is perfectly harmless because I stick very strict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ule. It makes me sad, thoug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you broke your own rule!" insisted Dirk. "Last nigh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changed something in the past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es," said Reg, a little uncomfortably, "bu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. Very different. If you had seen the look on the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ld's face. So miserable. She thought the world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vellous place, and all those appalling old dons were po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withering scorn on her just because it wasn't marvellou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mean," he added, appealing to Richard, "remember Caw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a bloodless old goat. Someone should get some huma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him even if they have to knock it in with a brick. No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perfectly justifiable. Otherwise, I make it a very strict rule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looked at him with dawning recognition of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," he said politely, "may I give you a little advic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f course you may, my dear fellow, I should adore you to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our mutual friend here offers to take you for a stroll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banks of the River Cam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on't g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on earth do you mean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means," said Dirk earnestly, "that he thinks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a little disproportionate between what you actually d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our stated reasons for doing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. Well, odd way of saying it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he's a very odd fellow. But you see, ther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 be other reasons for things you do which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cessarily aware of. As in the case of post-hypnotic sugges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possess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turned very p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ossession-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ofessor -Reg- I believe there was some reas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ed to see me. What exactly wa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ambridge! this is... Cambridge!" came the lilting squaw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tion public addres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owds of noisy revellers spewed out on to th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king and honking a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's Rodney?" said one, who had clamb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iculty from the carriage in which the bar was situated. H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companion looked up and down the platform, totter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 figure of Michael Wenton-Weakes loomed silently pas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out to the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jostled their way down the side of the train, look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dirty carriage windows. They suddenly sa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ing companion still sitting, trance-like, in his seat in th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most empty compartment. They banged on the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oted at him. For a moment or two he didn't react, and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he woke suddenly in a puzzled way as if seeming not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he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's pie-eyed!" his companions bawled happily, bu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selves on to the train again and bundling Rodney back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od woozily on the platform and shook his head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ancing up he saw through the railings the large bulk of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on-Weakes heaving himself and a large heavy bag into a tax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b, and he stood for a moment trans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raordinary thing," he said, "that man. Telling me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ry about some kind of shipwrec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r har," gurgled one of his two companions, "ge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ey off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 said Rodney, puzzled. "No. No, I don't think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pt it wasn't a shipwreck, more an accident, an explosion -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eems to think he caused it in some way. Or rather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ccident, and he caused an explosion trying to put it 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lled everybody. Then he said there was an awful lot of ro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d for years and years, and then slimy things with legs. l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a bit peculi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rust Rodney! Trust Rodney to pick a madman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he must have been mad. He suddenly went off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ngent about some bird. He said the bit about the bird w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sense. He wished he could get rid of the bit about the b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en he said it would be put right. It would all be put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ome reason I didn't like it when he said tha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ould have come along to the bar with us. Terribly funn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also didn't like the way he said goodbye. I didn't like that at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eight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remember," said Reg, "when you arrived this afternoo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that times recently had been dull, but for...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son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remember it vividly," said Dirk, "it happened a mere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utes ago. You were standing exactly there as I recall. Ind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were wearing the very clothes with which you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relled, and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hut up, Dirk," said Richard, "let the poor man talk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made a slight, apologetic b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Quite so," said Reg. "Well, the truth is that for many wee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ths even, I have not used the time machine at all, becaus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he oddest feeling that someone or something was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 me do it. It started as the very faintest urge, and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ed to come at me in stronger and stronger waves.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emely disturbing. I had to fight it very hard indeed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rying to make me do something I actually wanted to do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think I would have realised that it was something out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 creating this pressure and not just my own wishes as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selves if it wasn't for the fact that I was so wary of a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self to do any such thing. As soon as I began to realis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something else trying to invade me things got really b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urniture began to fly about. Quite damaged my little Georg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ing desk. Look at the marks on the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at what you were afraid of last night, upstairs?"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," said Reg in a hushed voice, "most terribly afr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it was only that rather nice horse, so that was all righ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ct it just wandered in when I was out getting some pow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ver up my sunta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?" said Dirk, "And where did you go for that?" he asked. "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't think of many chemists that a horse would be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s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there's a planet off in what's known here as the Plei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e dust is exactly the right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ent," said Dirk in a whisper, "to another planet?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e powd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t's no distance," said Reg cheerfully. "You se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 distance between two points in the whole of the space/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um is almost infinitely smaller than the apparent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adjacent orbits of an electron. Really, it's a lot less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the chemist, and there's no waiting about at the till. I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he right change, do you? Go for the quantum jum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ways my preference. Except of course that you then ge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ouble with the telephone. Nothing's ever that easy, i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bothered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you may be right in what I think you're think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," he added quie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 went through a rather elaborate bit of busin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hieve a very small result. Cheering up a little girl, charm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ghtful and sad though she was, doesn't seem to b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nation for - well, it was a fairly major operation in ti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gineering, now that I come to face up to it. There's no dou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t would have been simpler to compliment her on her 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be the... ghost - we are talking of a ghost here, aren't w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we are, yes," said Dirk slow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ghost?" said Richard, "Now come on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it!" said Dirk, abruptly. "Please continue," he said to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possible that the... ghost caught me off my guard.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hting so strenuously against doing one thing that it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pped me into another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now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t's gone completely. The ghost left me last n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where, we wonder," said Dirk, turning his gaz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, "did it g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please," said Richard, "not this. I'm not even sure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reed we're talking about time machines yet, and now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ghost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what was it," hissed Dirk, "that got into you to mak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imb the wal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you suggested that I was under post-hypn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ggestion from someone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id not! I demonstrated the power of post-hypno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ggestion to you. But I believe that hypnosis and pos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 in very, very similar ways. You can be made to do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bsurd things, and will then cheerfully invent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parent rationalisations to explain them to yourself. But -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not be made to do something that runs against the funda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in of your character. You will fight. You will resist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remembered then the sense of relief with which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ulsively replaced the tape in Susan's machine last night.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 the end of a struggle which he had suddenly won.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se of another struggle that he was now losing he sig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ated this to the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actly!" exclaimed Dirk. "You wouldn't do it! Now we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tting somewhere! You see, hypnosis works best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ject has some fundamental sympathy with what he or s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ing asked to do. Find the right subject for your tas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ypnosis can take a very, very deep hold indeed. And I b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to be true of possession. So. What do we ha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have a ghost that wants something done and is loo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ight person to take possession of to do that 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fessor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-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 - may I ask you something that may be terribly persona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ill understand perfectly ifyou don't want to answer, but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keep pestering you until you do. Just my methods, you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said there was something that yo· found to be a terr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mptation to you. That you wanted to do but would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, and that the ghost was trying to make you do? P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ay be difficult for you, but I think it would be very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you would tell us what it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ill not tell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must understand how important-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ll show you instead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houetted in the gates of St Cedd's stood a large figure car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arge heavy black nylon bag. The figure was that of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on-Weakes, the voice that asked the porter if Prof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ronotis was currently in his room was that of Michael Went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kes, the ears that heard the porter say he was buggered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ew because the phone seemed to be on the blink again w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ichael Wenton-Weakes, but the spirit that gazed out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yes was his no lo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surrendered himself completely. AIl doubt, disp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confusion had c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new mind had him in full pos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irit that was not Michael Wenton-Weakes survey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ge which lay before it, to which it had grown accustom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st few frustrating, infuriating wee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eks! Mere microsecond b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hough the spirit - the ghost - that now inhabited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on-Weakes' body had known long periods of near obliv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imes even for centuries at a stretch, the time for which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dered the earth was such that it seemed only minutes ag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reatures which had erected these walls had arrived.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personal eternity - not really eternity, but a few billion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easily seem like it - had been spent wandering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minable mud, wading through ceaseless seas, watch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nned horror when the slimy things with legs suddenl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gun to crawl from those rotting seas - and here they w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 walking around as if they owned the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aining about the ph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p in a dark and silent part of himself he knew that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 mad, had been driven mad almost immediately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ident by the knowledge of what he had done a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istence he faced, by the memories of his fellows who had d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ho for a while had haunted him even as he had haun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w that what he now had been driven to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olted the self he only infinitesimally remembered, but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the only way for him to end the ceaseless nightmar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second of billions of years had been worse than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efted the bag and started to wal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wenty-nine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p in the rain forest it was doing what it usually does in 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zsts, which was raining: hence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gentle, persistent rain, not the heavy slash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come later in the year, in the hot season. It formed a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ipping mist through which the occasional shaft of sun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reak, be softened and pass through on its way to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et bark of a calvaria tree on which it would settle and glis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imes it would do this next to a butterfly or a tiny mot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arkling lizard, and then the effect would be almost unbea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ay up in the high canopy of the trees an utt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raordinary thought would suddenly strike a bird, and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 flapping wildly through the branches and settle at las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and altogether better tree where it would sit and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again more calmly until the same thought came a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uck it again, or it was time to 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ir was full of scents - the light fragrance of flower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eavy odour of the sodden mulch with which the flo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st was carp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usions of roots tangled through the mulch, moss gre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, insects craw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space in the forest, on an empty patch of wet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a circle of craning trees, appeared quietly an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ss a plain white door. After a few seconds it opened a littl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light squeak. A tall thin man looked out, looked ar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inked in surprise, and quietly pulled the door clos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seconds later the door opened again and Reg look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real," he said, "I promise you. Come out and se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." Walking out into the forest, he turned and beck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two to follow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tepped boldly through, seemed disconcerted for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ngth of time it takes to blink twice, and then announced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 exactly how it worked, that it was obviously to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real numbers that lay between minimum quantum dista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ed the fractal contours of the enfolded Universe and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astonished at himself for not having thought of it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ike the catflap," said Richard from the doorway behin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, quite so," said Dirk, taking off his spectac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ning against a tree wiping them, "you spotted of course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lying. A perfectly natural reflex in the circumstances a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k you'll agree. Perfectly natural." He squinted slightly and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spectacles back on. They began to mist up again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stounding," he ad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epped through more hesitantly and stood roc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oment with one foot still on the floor in Reg's room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on the wet earth of the forest. Then he stepped forw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itted himself 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lungs instantly filled with the heady vapours and his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wonder of the place. He turned and look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way through which he had walked. It was stiIl a perf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inary door frame with a perfectly ordinary little whit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inging open in it, but it was standing free in the open for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rough it could clearly he seen the room he had just ste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lked wonderingly round the back of the door,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foot on the muddy ground, not so much for fear of sli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for fear that it might simply not be there. From behind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 perfectly ordinary open door frame, such as you might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find in any perfectly ordinary rain forest. He walk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from behind, and looking back again could onc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, as if he had just stepped out of them again, the college ro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Professor Urban Chronotis of St Cedd's College, Cambri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must be thousands of miles away. Thousands?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the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eered off through the trees and thought he caught a s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immer in the distance, between the t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that the sea?" he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can see it a little more clearly from up here," called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had walked on a little way up a slippery incline and wa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ning, puffing, against a tree. He po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ther two followed him up, pulling themselves noi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branches and causing a lot of cawing and compl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unseen birds high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acific?" aske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Indian Ocean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iped his glasses again and had another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yes, of cours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Madagascar?" said Richard. "I've been there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ve you?" said Reg. "One of the most beautifu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nishing places on Earth, and one that is also full of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alling... temptations for me. N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voice trembled slightly, and he cleared his thr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he continued, "Madagascar is - let me se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ion are we - where's the sun? Yes. That way. West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agascar is about five hundred miles roughly west of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sland of Réunion lies roughly in-betwe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what's the place called?" said Dirk suddenly, rapp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uckles on the tree and frightening a lizard. "Place whe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mp comes from, er - Mauritiu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tamp?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you must know," said Dirk, "very famous stamp.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 anything about it, but it comes from here. Maurit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mous for its very remarkable stamp, all brown and smud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ou could buy Blenheim Palace with it. Or am I think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tish Guiana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nly you," said Richard, "know what you are thinking o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it Mauritiu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is," said Reg, "it is Mauritiu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you don't collect stamp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hat o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ear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s that?" said Richard suddenly, but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ried on with his thought to Reg, "Pity, you could ge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ce first-day covers, couldn't 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hrugged. "Not really interested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lithered back down the slope behin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what's the great attraction here?" said Dirk. "It's not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o confess, what I was expecting. Very nice in its way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, all this nature, but I'm a city boy myself, I'm afraid.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ned his glasses once again and pushed them back up his n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rted backwards at what he saw, and heard a strange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uckle from Reg. Just in front of the door back into Reg's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st extraordinary confrontation was taking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arge cross bird was looking at Richard and Richar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at a large cross bird. Richard was looking at the bird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the most extraordinary thing he had ever seen in his lif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bird was looking at Richard as if defying him to fi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k even remotely fun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it had satisfied itself that Richard did not intend to la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rd regarded him instead with a sort of grim irritabl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ondered if he was just going to stand there or actuall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hing useful and feed it. It padded a couple of steps b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ouple of steps to the side and then just a single step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, on great waddling yellow feet. It then looked at him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atiently, and squarked an impatient squ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rd then bent forward and scraped its great absurd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k across the ground as if to give Richard the idea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be a good area to look for things to give it to 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eats the nuts of the calvaria tree," called out Reg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g bird looked sharply up at Reg in annoyance, as i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 that it was perfectly clear to any idiot what it ate. I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back at Richard oce more and stuck its head on on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f it had suddenly been struck by the thought that perhap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n idiot it had to deal with, and that it migh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nsider its strategy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re are one or two on the ground behind you," called R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trance of astonishment Richard turned awkwardly and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r two large nuts lying on the ground. He bent and pi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up, glancing up at Reg, who gave him a reassuring n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ly Richard held the thing out to the bird, which le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ward and pecked it sharply from between his fingers.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Richard's hand was still stretched out, the bird knock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itably aside with its b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Richard had withdrawn to a respectful distanc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tched its neck up, closed its large yellow eyes and see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rgle gracelessly as it shook the nut down its neck into its m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appeared then to be at least partially satisfied. Whereas bef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had been a cross dodo, it was at least now a cross, fed do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was probably about as much as it could hope for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made a slow, waddling, on-the-spot turn and padd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the forest whence it had come, as if defying Richarσ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ittle tuft of curly feathers stuck up on top of its backsid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tely fun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only come to look," said Reg in a small voice, and gla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him Dirk was discomfited to see that the old man's ey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mming with tears which he quickly brushed away. "Reall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not for me to interfere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ame scurrying breathlessly up to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as that a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od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 he ex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said Reg, "one of only three left at this time. The ye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76. They will all be dead within four years, and after tha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will ever see them again. Come," he said, "let us g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ind the stoutly locked outer door in the corner stairca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Court of St Cedd's College, where only a milli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rlier there had been a slight flicker as the inner door depa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nother slight flicker as the inner door now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ing through the dark evening towards it the large fig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 looked up at the corner windows.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ght flicker had been visible, it would have gone unnoti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m dancing firelight that spilled from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gure then looked up into the darkness of the sky,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what it knew to be there though there was not the sligh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ce of seeing it, even on a clear night which this was no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bits of Earth were now so cluttered with pieces of ju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bris that one more item among them - even such a large o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as - would pass perpetually unnoticed. Indeed, it had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, though its influence had from time to time exerted itself.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to time. When the waves had been strong. Not for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hundred years had they been so strong as now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ll at last was now in place. The perfect carrier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erfect carrier moved his footsteps onward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fessor himself had seemed the perfect choice at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that attempt had ended in frustration, fury, and th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piration! Bring a Monk to Earth! They were de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 anything, to be completely malleable. It could be subo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undertake the task with the greatest of 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fortunately, however, this one had proved to be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peless. Getting it to believe something was very easy.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to continue to believe the same thing for more than five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a time had proved to be an even more impossible task tha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getting the Professor to do what he fundamentally want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ouldn't allow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another failure and then, miraculously, the perfect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come at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erfect carrier had already proved that it would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nction in doing what would have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mply, clogged in mist, the moon struggled in a corner of the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y to rise. At the window, a shadow mov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window overlooking Second Court Dirk watch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on. "We shall not," he said, "have long to wa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o wait for what?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or the ghost," he said, "to return to us. Professor -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ed to Reg, who was sitting anxiously by the fire, "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ny brandy, French cigarettes or worry bead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om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 I shall have to fret unaided," said Dirk and retur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ing out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have yet to be convinced," said Richard, "that ther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other explanation than that of... ghosts to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ust as you required actually to see a time mach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eration before you could accept it," returned Dirk. "Richard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mend you on your scepticism, but even the sceptical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be prepared to accept the unacceptable when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ernative. If it looks like a duck, and quacks like a duck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at least to consider the possibility that we have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quatic bird of the family Anatidae on our hand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 what is a ghos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hink that a ghost... " said Dirk, "is someone who died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olently or unexpectedly with unfinished business on his, h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its - hands. Who cannot rest until it has been finished, or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med to face them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s why," he said, "a time machine would have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scination for a ghost once it knew of its existence.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 provides the means to put right what, in the ghos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inion, went wrong in the past. To fre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s why it will be back. It tried first to take pos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Reg himself, but he resisted. Then came the incide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juring trick, the face powder and the horse in the bath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I-" he paused - "which even I do not understand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intend to if it kills me. And then you, Richard, appea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ene. The ghost deserts Reg and concentrates instead on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most immediately there occurs an odd but significant inc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do something that you then wish you hadn't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refer, of course, to the phone call you made to Susan and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her answerrng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ghost seizes its chance and tries to induce you to un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, as it were, go back into the past and erase that message -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 the mistake you had made. Just to see if you would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to see if it was in your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f it had been, you would now be totally under its control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very last second your nature rebelled and you would no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. And so the ghost gives you up as a bad job and deserts yo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. It must find someon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long has it been doing this? I do not know. Do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 make sense to you? Do you recognise the truth of what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y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turned c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" he said, "I think you must be absolutely ri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d at what moment, then," said Dirk, "did the ghost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w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n Michael Wenton-Weakes walked out of the room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I wonder," said Dirk quietly, "what possibilities the 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 in him. I wonder whether this time it found what it wanted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 we shall not have long to wa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knock on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it opened, there stood Michael Wenton-Wea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 simply, "Please, I need your hel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and Richard stared at Dirk, and then at Micha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 you mind if I put this down somewhere?" said Micha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rather heavy. Full of scuba-diving equipme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I see," said Susan, "oh well, thanks, Nicola, I'll tr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gering. I'm sure he only put the E flat in there just to ann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. Yes, I've been at it solidly all afternoon. Some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miquaver runs in the second movement are absolute bast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yes, it helped take my mind off it all. No, no news. It'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mystifying and absolutely horrible. I don't want even t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, maybe I'll give you a call again later and see how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eling. I know, yes, you never know which is worse, do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llness, the antibiotics, or the doctor's bedside manner.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yourself, or at least, make sure Simon does. Tell h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ng you gallons of hot lemon. OK. Well, I'll talk to you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ep warm. Bye 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put the phone down and returned to her cello. S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ly started to reconsider the problem of the irritating E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phone went again. She had simply left it off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afternoon, but had forgotten to do so again after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ow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sigh she propped up the cello, put down the b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 to the pho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she dem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, there was nothing, just a distant cry of wind. Irritab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slammed the receiver back down onc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ited a few seconds for the line to clear, and the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o take the phone off the hook once more when she re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perhaps Richard might need 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hesit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admitted to herself that she hadn't been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ing machine, because she usually just put it 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's convenience, and that was something of which she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currently wish to be remi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ill, she put the answering machine on, turned th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 down, and returned again to the E flat that Mozart had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to annoy cel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darkness of the offices of Dirk Gently's Holistic De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ency, Gordon Way clumsily fumbled the telephone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on to its rest and sat slumped in the deepest dejection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even stop himself slumping all the way through the s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til he rested lightly on the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had fled the office the first time the telephon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ed actually using itself, her patience with all this sort of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ally exhausted again, since which time Gordon had h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ice to himself. However, his attempts to contact anybod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il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rather, his attempts to contact Susan, which was all he c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. It was Susan he had been speaking to when he died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ew he had somehow to speak to her again. But she had left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off the hook most of the afternoon and even when s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swered she could not hea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ave up. He roused himself from the floor, stood 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pped out and down into the darkening streets. He dr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imlessly for a while, went for a walk on the canal, which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ick that palled very quickly, and then wandered back u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e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uses with light and life streaming from them upset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particularly since the welcome they seemed to extend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be extended to him. He wondered if anyone would mind if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ply slipped into their house and watched televi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ing. He wouldn't be any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a cine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ould be better, he could go to the cine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with more positive, if still insubstantial, foot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Noel Road and started to walk up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el Road, he thought. It rang a vague bell. He had a fe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had recently had some dealings with someone in No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ad. Who wa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thoughts were interrupted by a terrible scream of ho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rang through the street. He stood stock still. A few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ter a door flew open a few yards from him and a woman ran out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it, wild-eyed and howli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-o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ad never liked Michael Wenton-Weakes and he li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even less with a ghost in him. He couldn't say why,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against ghosts personally, didn't think a pers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dged adversely simply for being dead, but - he didn't lik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theless, it was hard not to feel a little sorry for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sat forlornly on a stool with his elbow rest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 table and his head resting on his fingers. He looked i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ggard. He looked deeply tired. He looked pathetic. His 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been a harrowing one, and concluded with his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ess first Reg and then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were," he concluded, "right. Entire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 this last to Dirk, and Dirk grimaced as if trying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m with triumph too many times in a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ce was Michael's and yet it was not Michael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ever timbre a voice acquires through a billion or so yea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ead and isolation, this voice had acquired it, and it filled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 heard it with a dizzying chill akin to that which clut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nd and stomach when standing on a cliff at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his eyes on Reg and on Richard, and the effec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yes, too, was one that provoked pity and terror. Richard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owe you both an apology," said the ghost within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I offer you from the depths of my heart, and only h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s you come to understand the desperation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dicament, and the hope which this machine offers me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 why I have acted as I have, and that you will fi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yourselves to forgive me. And to help me. I beg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ive the man a whisky," said Dirk gruff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aven't got any whisky," said Reg. "Er, port? There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ttle or so of Margaux I could open. Very fine one.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mbréd for an hour, but I can do that of course, it's very eas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ill you help me?" interrupted the g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bustled to fetch some port and some g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y have you taken over the body of this man?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need to have a voice with which to speak and a bod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to act. No harm will come to him, no harm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et me ask the question again. Why have you taken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dy of this man?" insiste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made Michael's body shr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was willing. Both of these two gentlemen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ably resisted being. . . well, hypnotised - your ana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fair. This one? Well, I think his sense of self is at a low eb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e has acquiesced. I am very grateful to him and will no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ny har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is sense of self," repeated Dirk thoughtfully, "is at a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bb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uppose that is probably true," said Richard quietly to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 seemed very depressed last night. The one thing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t to him had been taken away because he, well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n't really very good at it. Although he's proud I expec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probably quite receptive to the idea of actually being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ome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mmm," said Dirk, and said it again. He said it a thir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feeling. Then he whirled round and barked at the figu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chael Wenton-Weakes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's head jolted back and he b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?" he said, in his normal lugubrious voice. His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ed Dirk as he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can hear me," said Dirk, "and you can answ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yes," said Michael, "most certainly I ca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is... being, this spirit. You know he is in you? You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presence? You are a willing party to what he wishes to d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s correct. I was much moved by his account of him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m very willing to help him. In fact I think it is right for 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s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ll right," said Dirk with a snap of his fingers, "you can g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's head slumped forward suddenly, and then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or so it slowly rose again, as if being pumped u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ide like a ty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was back in pos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ook hold of a chair, spun it round and sat astride it 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in Michael, peering intently into its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gain," he said, "tell me again. A quick snap accoun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's body tensed slightly. It reached out to Dirk's 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- touch me!" snapped Dirk. "Just tell me the fac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time you try and make me feel sorry for you I'll poke yo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ye. Or at least, the one you've borrowed. So leave ou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ff that sounded like... er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leridge," said Richard suddenly, "it sounded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eridge. It was like `The Rime of the Ancient Mariner'.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s of it w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frowned. "Coleridge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tried to tell him my story," admitted the ghost, "I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" said Dirk, "you'll have to excuse me - I'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oss-examined a four-billion-year-old ghost before. Ar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lking Samuel Taylor here? Are you saying you told your 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amuel Taylor Coleridg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able to enter his mind at... certain times. When 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n impressionable stat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mean when he was on laudanum?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s correct. He was more relaxed th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ll say," snorted Reg, "I sometimes encountered him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quite astoundingly relaxed. Look, I'll make some coff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isappeared into the kitchen, where he could be he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ughing to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another world," muttered Richard to himself, sitting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d shaking his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unfortunately when he was fully in possession of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, so to speak, was not," said the ghost, "and so that failed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he wrote was very garbl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iscuss," said Richard, to himself, raising his eyeb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ofessor," called out Dirk, "this may sound absurd. Di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eridge ever try to... er... use your time machine? Feel free 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cuss the question in any way which appeals to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do you know," said Reg, looking round the door, "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come in prying around on one occasion, but I think he w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reat deal too relaxed a state to do any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see," said Dirk. "But why," he added turning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ange figure of Michael slumped on its stool, "why has it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so long to find someon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or long, long periods I am very weak, almost totally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istent, and unable to influence anything at all. And then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, before that time there was no time machine here, a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hope for me at all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erhaps ghosts exist like wave patterns," suggested Rich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ike interference patterns between the actual with th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ould be irregular peaks and troughs, like in a mu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vefor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snapped Michael's eyes around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..." he said, "you wrote that articl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yes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moved me very greatly," said the ghost, with a su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orseful longing in his voice which seemed to catch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most as much by surprise as it did its liste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. I see," said Richard, "Well, thank you. You didn't li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much last time you mentioned it. Well, I know that wasn'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such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at back frowning to him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," said Dirk, "to return to the beginning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gathered Michael's breath for him and start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were on a ship -" it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spaceship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. Out from Salaxala, a world in... well, very fa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. A violent and troubled place. We - a party of some n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zen of us - set out, as people frequently did, to fi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 for ourselves. All the planets in this system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ly unsuitable for our purpose, but we stopped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 to replenish some necessary mineral su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Unfortunately our landing ship was damaged on its wa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tmosphere. Damaged quite badly, but still quite repa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the engineer on board and it fell to me to superv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sk of repairing the ship and preparing it to return to our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ip. Now, in order to understand what happened nex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something of the nature of a highly-automated soci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no task that cannot be done more easily with the ai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vanced computerisation. And there were some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blems associated with a trip with an aim such as ours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ich was?" said Dirk 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in Michael blinked as if the answer was ob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o find a new and better world on which we could 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ve in freedom, peace and harmony forever, of cours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raised his eyeb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that," he said. "You'd thought this all out carefully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u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'd had it thought out for us. We had with us som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alised devices for helping us to continue to believ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rip even when things got difficult. They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ed very well, but I think we probably came to rely 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 muc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on earth were they?" said Di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probably hard for you to understand how reassuring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. And that was why I made my fatal mistake. When I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know whether or not it was safe to take off, I did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now that it migh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no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e safe. I just wanted to be reassured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a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So instead of checking it myself, you see, I sent out one of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ectric Monks."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-two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rass piaque on the red door in Peckender Street glittered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lected the yellow light of a street lamp. It glared for a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t reflected the violent flashing light of a passing police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eeping 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dimmed slightly as a pale, pale wraith slipped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it. It glimmered as it dimmed, because the wrait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embling with such ten-ible agi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dark hallway the ghost of Gordon Way paused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ed something to lean on for support, and of course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. He tried to get a grip on himself, but there was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get a grip on. He retched at the horror of what he had see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, of course, nothing in his stomach. He half stum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lf swam up the stairs, like a drowning man trying to grapp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grip on the w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aggered through the wall, through the desk,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, and tried to compose and settle himself in front of the de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Dirk's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anyone had happened into the office a few minutes later -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 cleaner perhaps, if Dirk Gently had ever employ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he didn't on the grounds that they wished to be paid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 not wish to pay them, or a burglar, perhaps, if there ha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hing in the office worth burgling, which there wasn't -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have seen the following sight and been amaz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ceiver of the large red telephone on the desk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cked and tumbled off its rest on to the desk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dialling tone started to burr. Then, one by one, seve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, easily pushed buttons depressed themselves, an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long pause which the British telephone system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which to gather your thoughts and forget who it is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ing, the sound of a phone ringing at the other end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ould be he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couple of rings there was a click, a whirr, and a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of a machine dravring breath. Then a voice started to s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, this is Susan. I can't come to the phone righ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ment because I'm trying to get an E flat right, but if you'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leave your nam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 then, on the say so of an - I can hardly bring myself to u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s - Electric Monk," said Dirk in a voice ring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rision, "you attempt to launch the ship and to your u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tonishment it explodes. Since when -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ince when," said the ghost, abjectly, "I have been alon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lanet. Alone with the knowledge of what I had done to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ows on the ship. All, all alone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skip that, I said," snapped Dirk angrily. "What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in ship? That presumably went on and continued its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n what happened to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hing. It's still t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Still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eapt to his feet and whirled off to pace the room,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w furiously furr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." Michael's head drooped a little, but he look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tieously at Reg and at Richard. "All of us were abo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ding craft. At first I felt myself to be haunted by the gho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t, but it was only in my imagination. For millions of ye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 billions, I stalked the mud utterly alone. It is im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you to conceive of even the tiniest part of the torment of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ternity. Then," he added, "just recently life arose on the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. Vegetation, things in the sea, then, at last, you. Intelli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. I turn to you to release me from the torment I have endur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's head sank abjectly on to his chest for some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s. Then slowly, wobblingly, it rose and stared a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, with yet darker fires in his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ake me back," he said, "I beg you, take me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ding craft. Let me undo what was done. A word from m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can be undone, the repairs properly made, the landing craf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return to the main ship, we can be on our way, my tor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be extinguished, and I will cease to be a burden to you. I b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short silence while his plea hung in the 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that can't work, can it?" said Richard. "If we do tha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won't have happened. Don't we generate all so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doxe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tirred himself from thought. "No worse than man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ist already," he said. "If the Universe came to an end ever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some uncertainty about what had happened in i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never have got beyond the first picosecond. And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rse don't. It's like a human body, you see. A few cu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uises here and there don't hurt it. Not even major surgery i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 properly. Paradoxes are just the scar tissue. Time an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l themselves up around them and people simply rememb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 of events which makes as much sense as they requi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 isn't to say that if you get involved in a paradox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won't strike you as being very odd, but if you've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life without that already happening to you, then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ich Universe you've been living in, but it isn't this on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if that's the case," said Richard, "why were you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erce about not doing anything to save the dod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ighed. "You don't understand at all. The dodo w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died if I hadn't worked so hard to save the coelacant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coelacanth? The prehistoric fish? But how coul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ibly affect the oth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. Now there you're asking. The complexities of cau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ffect defy analysis. Not only is the continuum like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dy, it is also very like a piece of badly put up wallpaper. 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 a bubble somewhere, another one pops up somewher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no more dodos because of my interference. In the e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sed the rule on myself because I simply couldn't bear i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. The only thing that really gets hurt when you t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ge time is yourself." He smiled bleakly, and looked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he added, after a long moment's reflection, "No,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. I'm just cynical because it's gone wrong so many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oor fellow's story is a very pathetic one, and it can do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m to put an end to his misery. It happened so very, very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o on a dead planet. If we do this we will each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ever it is that has happened to us individually. Too ba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 of the world doesn't quite agree. It will hardly b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's head b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're very silent, Dirk,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glared arigrily at him. "I want to see this ship,"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m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darkness, the red telephone receiver slipped and slid fit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k across the desk. If anybody had been there to see i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just have discerned a shape that mov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hone only very faintly, less than would the hand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uminous watch. It seemed more as if the darkness around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that much darker and the ghostly shape sat within i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ckened scar tissue beneath the surface of th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rdon grappled one last time wφth the recalcitrant receφver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ngth he got a final grip and slipped it up on to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r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re it fell back on to its rest and disconnected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same moment the ghost of Gordon Way, his last call finally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d, fell back to his own rest and vanished.</w:t>
      </w:r>
      <w:r>
        <w:br w:type="page"/>
      </w:r>
    </w:p>
    <w:p>
      <w:pPr>
        <w:pStyle w:val="Normal"/>
        <w:bidi w:val="0"/>
        <w:spacing w:lineRule="auto" w:line="240" w:before="0" w:after="0"/>
        <w:ind w:left="72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-thre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winging slowly round in the shadow of the Earth, just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of debris among that which Hoated now forever in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bit, was one dark shape that was larger and m≥re reg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ed than the rest. And far, far 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four billion years it had continued to absorb data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ld below it, scanning, analysing, processing. Occasional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t pieces back if it thought they would help, if it though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be received. But otherwise, it watched, it listen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rded. Not the lapping of a wave nor the beating of a he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caped its att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wise, nothing inside it had moved for four billion ye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pt for the air which circulated still, and the motes of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the air that danced and danced and danced and danc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a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only a very slight disturbance that occurre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etly, without fuss, like a dew drop precipitating from the 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o a leaf, there appeared in a wall which had stood bla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y for four billion years, a door. A plain, ordinary whi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nelled door with a small dented brass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quiet event, too, was recorded and incorpor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al stream of data processing that the ship ceasel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ed. Not only the arrival of the door, but the arriv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se behind the door, the way they looked, the way they mov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ay they felt about being there. All processed, all recor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rans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 moment or two had passed, the door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it could be seen a room unlike any on the ship. A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wooden floors, of shabby upholstery, a room in which a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nced. And as the fire danced, its data danced within the shi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s, and the motes of dust in the air also danc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igure stood in the doorway - a large lugubrious figur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trange light that danced now in its eyes. It stepped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ross the threshold into the ship, and its face was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ffused with a calm for which it had longed but had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 again to 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ing him stepped out a smaller, older man with hai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white and wayward. He stopped and blinked with wond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assed from out of the realm of his room and into the real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ip. Following him came a third man, impatient and ten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 large leather overcoat that flapped about him. He, to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pped and was momentarily bewildered by something he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±d. With a look of deepest puzzlement on his fac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forward and looked around at the grey and dusty wal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cient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last came a fourth man, tall and thin. He stooped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out of the door, and then instantly stopped as if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into a 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walked into a wall, of a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tood transfixed. If anyone had been looking at his fac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moment, it would have been abundantly clear to them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most astonishing event of this man's entire existen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 happening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slowly he began to move it was with a curious gait,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swimming very slowly. Each tiniest movement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d seemed to bring fresh floods of awe and astonishmen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ace. Tears welled in his eyes, and he became breathles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sping wo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 to look at him, to hurry him a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's the matter?" he called above the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... music..." whisper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ir was full of music. So full it seemed there was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else. And each particle of air seemed to have it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, so that as Richard moved his head he heard a ne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music, though the new and different music fitt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ectly with the music that lay beside it in the 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odulations from one to another were perf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mplished - astonishing leaps to distant keys made effortl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mere shifting of the head. New themes, new stra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lody, all perfectly and astoundingly proportioned, consta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olved themselves into the continuing web. Huge slow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ovement, faster dances that thrilled through them, ti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intillating scampers that danced on the dances, long tang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nes whose ends were so like their beginnings that they tw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 upon themselves, turned inside out, upside dow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rushed off again on the back of yet another dancing mel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 distant part of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staggered against the 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hurried to grab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 on," he said, brusquely, "what's the matter? Can'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 the music? It's a bit loud, isn't it? For God's sake, p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 together. There's something here I still don't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not right. Come on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gged Richard after him, and then had to support hi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's mind sank further and further under the overwhel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ight of music. The visions that were woven in his min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lion thrilling threads of music as they were pulled through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increasingly a welter of chaos, but the more the cha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rgeoned the more it fitted with the other chaos, and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er chaos, until it all became a vast exploding ball of harmo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anding in his mind faster than any mind could deal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 it was all much simp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ingle tune danced through his mind and all his att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ed upon it. It was a tune that seethed through the ma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od, shaped it, formed it, lived through it hugely, liv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minutely, was its very essence. It bounced and trilled along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a little tripping tune, then it slowed, then it danced agai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more difficulty, seemed to founder in eddies of doub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usion, and then suddenly revealed that the eddies wer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ripples of a huge new wave of energy surging up joy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ben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began very, very slowly to f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ay very st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elt he was an old sponge steeped in paraffin and lef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n to d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felt like the body of an old horse burning hazily in the s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dreamed of oil, thin and fragrant, of dark heaving sea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on a white beach, drunk with fish, stupefied with s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eached, drowsing, pummelled with light, sinking, estim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nsity of vapour clouds in distant nebulae, spinn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d delight. He was a pump spouting fresh wa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ringtime, gushing into a mound of reeking newmown gr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unds, almost unheard, burned away like distant sl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an and was falling. The lights of a harbour spun into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ea like a dark spirit slapped infinitesimally at the s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immering, unconscious. Out where it was deeper and colder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k easily with the heavy sea swelling like oil around his e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disturbed only by a distant burr burr as of the pho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n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knew he had been listening to the music of life itself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of light dancing on water that rippled with the win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des, of the life that moved through the water, of the lif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d on the land, warmed by the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ontinued to lie very still. He continued to be disturb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t burr burr as of a phone rin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dually he became aware that the distant burr burr a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ringing was a phone rin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 up shar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lying on a small crumpled bed in a small unti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nelled room that he knew he recognised but couldn't plac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cluttered with books and shoes. He blinked at it an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one by the bed was ringing. He picked i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!" It was Susan's voice, utterly distraught. He s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ead and had no recollection of anything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ello?" he sai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Richard, is that you?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ere are you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hold on, I'll go and loo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t the receiver down on the crumpled sheets, where it 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quawking, climbed shakily off the bed, staggered to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open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was a bathroom. He peered at it suspiciously. Again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gnised it but felt that there was something missing. Oh 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hould be a horse in it. Or at least, there had been a hor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the last time he had seen it. He crossed the bathroom tlo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 out of the other door. He found his way shakily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irs and into Reg's main room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surprised by what he saw when he got the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-four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orms of the day before, and of the day before that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ods of the previous week, had now abated. The skie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lged with rain, but all that actually fell in the gathering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loom was a dreary kind of prick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wind whipped across the darkening plain, blu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the low hills and gusted across a shallow valle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ood a structure, a kind of tower, alone in a nightmare of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l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a blackened stump of a tower. It stood like an extr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magma from one of the more pestilential pits of hell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ned at a peculiar angle, as if oppressed by something al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temble than its own considerable weight. It seemed a d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, long ages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ly movement was that of a river of mud that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uggishly along the bottom of the valley past the tower. A m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further on, the river ran down a ravine and dis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as the evening darkenedit became apparent that the t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not entirely without life. There was a single dim red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ttering deep with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this scene that Richard was surprised to see from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 doorway set in the side of the valley wall, a few hund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ards from the t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on't step out!" said Dirk, putting up an arm,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mosphere is poisonous.1'm not sure what's in it but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ly get your carpets nice and clea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s standing in the doorway watching the valle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p mistr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are we?" aske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ermuda," said Dirk. "It's a bit complic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" said Richard and walked groggily back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xcuse me," he said to Reg, who was busy fussing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l Wenton-Weakes, making sure that the scuba diving s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wearing fitted snuggly everywhere, that the mask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ure and that the regulator for the air supply was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 can I just get past?" said Richard. "Thank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limbed back up the stairs, went back into Reg's bed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 shakily on the edge of the bed and picked up the pho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ermuda " he said, "it's a bit complica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stairs, Reg finished smearing Vaseline on all the joi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uit and the few pieces of exposed skin around the mas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announced that all wa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swung himself away from the door and stood asi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utmost bad g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 then," he said, "be off with you. Good riddance. I w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hands of the whole affair. I suppose we will have to wai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you to send back the empty, for what it's worth." He stal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und the sofa with an angry gesture. He didn't like this.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like any of it. He particularly didn't like Reg knowing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space/time than he did. It made him angry that he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y he didn't lik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fellow," said Reg in a conciliatory tone, "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a very small effort it is for us to help the poor soul.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rry if it seems to you an anti-climax after all your extraord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ats of deduction. I know you feel that a mere errand of mer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ms not enough for you, but you should be more charitab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haritable, ha!" said Dirk. "I pay my taxes, what more d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hrew himself on to the sofa, ran his hands through his 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ul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ossessed figure of Michael shook hands with Re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 a few words of thanks. Then he walked stiffly to the d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and bowed to them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flung his head round and glared at him, his eyes fla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hind their spectacles and his hair flying wildly. The 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ed at Dirk, and for a moment shivered insi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ehension. A superstitious instinct suddenly made the g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ve. He waved Michael's hand round in a circle, three ti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n said a singl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by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at he turned again, gripped the sides of the doorw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ped resolutely out into the mud, and into the fou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sonous w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aused for a moment to be sure that his footing was sol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e had his balance, and then without another look back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lked away from them, out of the reach of the slimy thing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gs, towards his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Now, what on earth di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a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ean?" said Dirk, irri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micking the odd triple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came thundering down the stairs, threw open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plunged into the room, wild-e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oss has been murdered!" he sho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the hell's Ross?" shouted Dirk back at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sisname Ross, for God's sake," exclaimed Richard, "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ew editor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hat'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at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" shouted Dirk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chael's bloody magazine, Dirk! Remember? Gord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ucked Michael off the magazine and gave it to this Ross gu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 instead. Michael hated him for that. Well, last night Micha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nt and bloody murdered him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aused, panting. "At least," he said, "he was mur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ichael was the only one with any reason to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ran to the door, looked out at the retreating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appearing into the gloom, and spun roun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s he coming back?" said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leapt to his feet and stood blinking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it..." he said, 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at'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hy Michael was the per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ubject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at'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hat I should have been Iooking for. The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 made him do in order to establish his hold, the thing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ad to be fundamentall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ill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do, the thing that would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host's own purpose. Oh my dear God. He thinks we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planted them and that's what he wants to re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He thinks this is their world not ours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i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as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going to settle and buiId their blasted paradise. It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step of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ou see," he said, turning on Reg, "what we have done?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not be surprised to discover that the accident your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rmented soul out there is trying to reverse is the very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started life on this planet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turned his eyes suddenly from Reg, who was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embling, back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n did you hear this?" he said, puzz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just now," said Richard; "on... on the phone. Upstai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 was Susan, I don't know how - said she had a messag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answering machine telling her about it. She said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was from - she said it was from Gordon, but I think sh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ysterical. Dirk, what the hell is happening? Where are w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are four bilIion years in the past," said Reg in a 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ce, "please don't ask me why it is that the phone work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are anywhere in the Universe other than where it'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nected, that's a matter you will have to take up with Brit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com, but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amn and blast British Telecom," shouted Dirk, the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ing easily from force of habit. He ran to the door and pe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 at the dim shadowy figure trudging through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wards the Salaxalan ship, completely beyond their r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long," said Dirk, quite calmly, "would you gues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going to take that fat self deluding bastard to reach his shi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that is how long we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me. Let us sit down. Let us think. We have two minu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to decide what we are going to do. After that, I ver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pect that the three of us, and everything we have ever kn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ing the coelacanth and the dodo, dear Professor, will c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 to have exis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t heavily on the sofa, then stood up again and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aeI's discarded jacket from under him. As he did so, a book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 out of the pock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-fi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 think it's an appalling act of desecration," said Richard to Re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they sat hiding behind a h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ight was full of summer smells from the cottage gard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occasional whiff of sea air which came in on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eezes that were entertaining themselves on the coa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stol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was a bright moon playing over the sea off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ance, and by its light it was also possible to see som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Exmoor stretching away to the south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 sig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s, maybe," he said, "but I'm afraid he's right, you know, 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be done. It was the only sure way. All the instruction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early contained in the piece once you knew what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king for. It has to be suppressed. The ghost will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ound. In fact two of him now. That is, assuming this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or devil. Still, I suppose he brought it on himself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fretfully pulled up some blades of grass and tw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 between his fin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eld them up to the moonlight, turned them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gles, and watched the way light play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uch music," he said. "I'm not religious, but if I were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say it was like a glimpse into the mind of God. Perhap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 and I ought to be religious. l have to keep reminding my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y didn't create the music, they only created the instr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could read the score. And the score was life itself. And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up the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lanced into the sky. Unconsciously he started to qu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Could I revive within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symphony and s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uch a deep delight 'twould win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ith music loud and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ould build that dome in 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sunny dome, those caves of ic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mmm," said Reg to himself, "I wonder if he arrived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ough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did you s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nothing. Just a though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od God, he can talk, can't he?" Richard exclai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ddenly. "He's been in there over an hour now. I wo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's going 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got up and looked over the hedge at the small farm cot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king in the moonlight behind them. About an hour earlier D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walked boldly up to the front door and rapp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the door had opened, somewhat reluctantly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ightly dazed face had looked out, Dirk had doffed his absurd 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aid in a loud voice, "Mr Samuel Coleridg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was just passing by, on my way from Porlock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, and I was wondering if I might trouble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uchsafe me an interview? It's just for a little parish broadshee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. Won't take much of your time I promise, I know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busy, famous poet like you, but I do so admire your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...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t was lost, because by that time Dirk had effected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try and closed the door behin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ould you excuse me a moment?" sai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? Oh sure," said Richard, "I'm just going to hav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ee what's happen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le Reg wandered off behind a tree Richard pushed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ttle gate and was just about to make his way up the path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d the sound of voices approaching the front doo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urriedly darted back, as the front door started to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ank you very much indeed, Mr Coleridge," said Di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he emerged, fiddling with his hat and bowing, "you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kind and generous with your time, and I do apprecia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y much, as I'm sure will my readers. I'm sure it will wor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a very nice little article, a copy of which you may rest ass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ill send you for you to peruse at your leisure. I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rtainly welcome your comments if you have any, any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yle, you know, hints, tips, things of that nature. Well, th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again, so much, for your time, I do hope I haven't kep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nything important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slammed violently behind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turned with another in a long succession of triumph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ms and hurried down the path to Rich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at's put a stop to that," he said, patting his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gether, "I think he'd made a start on writing it down, bu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n't remember another word, that's for certain. Where'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gregious Professor? Ah, there you are. Good heavens, I'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a I'd been that long. A most fascinating and enter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low, our Mr Coleridge, or at least I'm sure he would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I'd given him the chance, but I was rather too busy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scinating my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but I did do as you asked, Richard, I asked him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out the albatross and he said what albatross? So I said, o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n't important, the albatross did not signify. He said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batross didn't signify, and I said never mind the albatros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matter, and he said it did matter - someone comes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se in the middle of the night raving about albatrosses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ed to know why. I said blast the bloody albatross and he s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had a good mind to and he wasn't certain that that didn't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an idea for a poem he was working on. Much better, he sa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being hit by an asteroid, which he thought was str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edulity a bit. And so I came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w. Having saved the entire human race from extinctio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uld do with a pizza. What say you to such a proposal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didn't offer an opinion. He was staring instea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puzzlement at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mething troubling you?" said Reg, taken a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's a good trick," said Richard, "I could have swor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dn't have a beard before you went behind the tre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-" Reg fingered the luxuriant three-inch growth - "yes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just carelessness," he said, "carelessnes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have you been up t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, just a few adjustments. A little surgery, you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hing drast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ew minutes later as he ushered them into the extra do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nearby cowshed had mysteriously acquired, he looked bac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the sky behind them, just in time to see a small light flar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disappear.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rry, Richard," he muttered, and followed them i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pter Thirty Six..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 you, no," said Richard firmly, "much as I would l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portunity to buy you a pizza and watch you eat it, Dirk, I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go straight home. I have to see Susan. Is that possible, Re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straight to my flat? I'll come up to Cambridge next wee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llect my ca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are already there," said Reg, "simply step out of the d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you are home in your own flat. It is early on Friday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weekend lies before you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nks. Er, look, Dirk, I'll see you around, OK? Do I o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something`? I don't know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k waved the matter aside airily. "You will hear from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s Pearce in due cours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Fine, OK, well I'll see you when I've had some rest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en, well, unexpec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lked to the door and opened it. Stepping outsid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himself halfway up his own staircase, in the wall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oor had material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was about to start up the stairs when he turned agai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 struck him. He stepped back in, closing the door beh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, could we make one tiny detour?" he said. "I think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a good move if I took Susan out for a meal ton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the place I have in mind you have to book in advance.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manage three weeks for m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hing could be easier," said Reg, and made a sub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justment to the disposition of the beads on the abacus. "There,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said, "We have travelled backwards in time three week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ere the phone i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hurried up the internal staircase to Reg's bedro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d L'Esprit d'Escalier. The mai^tre d' was charm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ghted to take his reservation, and looked forward to s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 in three weeks' time. Richard went back downstairs 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head in wo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need a weekend of solid reality," he said. "Who was tha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ing out of the doo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at," said Dirk, "was your sofa being delivered. The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ed if we minded him opening the door so they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oeuvre it round and I said we would be deligh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only a few minutes later that Richard found him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nying up the stairs to Susan's flat. As he amved at her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or he was pleased, as he always was, to hear the deep to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 cello coming faintly from within. He quietly let himself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as he walked to the door of her music room he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ze in astonishment. The tune she was playing was one h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d before. A little tripping tune, that slowed, then danced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with more difficult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 face was so amazed that she stopped playing the instant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w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's wrong?" she said, ala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ere did you get that music?" said Richard in a whis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shrugged. "Well, from the music shop," she said, puzz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sn't being facetious, she simply didn't underst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is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t's from a cantata I'm playing in in a couple of weeks,"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id, "Bach, number six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 wrote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Bach I expect. If you think about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atch my lips. Bach. B-A-C-H. Johannes Sebast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never heard of him. Who is he? Did he write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san put down her bow, propped up her cello, stood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me over to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re you all right?" s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Er, it's rather hard to tell. What's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aught sight of a pile of music books sitting in a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oom with the same name on the top one. BACH. He th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 at the pile and started to scrabble through it. Book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 - J. S. BACH. Cello sonatas. Brandenburg Concerto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ss in B Min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up at her in blank incompreh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've never seen any of this before," he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ichard my darling," she said, putting her hand to his chee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hat on earth's the matter? It's just Bach sheet music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But don't you understand?" he said, shaking a handfu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uff. "I've never, ever seen any of this befor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" she said with mock gravity, "perhaps if you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nd all your time playing with computer music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looked at her with wild surprise, then slowly he sa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ainst the wall and began to laugh hyster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Monday aftemoon Richard phoned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!" he said. "Your phone is working. Congratulation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, my dear fellow," said Reg, "how delightful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you. Yes. A very capable young man arrived and fix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a little earlier. I don't think it will go wrong again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od news, don't you thin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y good. You got back safely the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h yes, thank you. Oh, we had high excitement here whe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ed from dropping you off. Remember the horse? Well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rned up again with his owner. They'd had some unfortu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unter with the constabulary and wished to be taken h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ust as well. Dangerous sort of chap to have on the loose I th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. How are you th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. . . The music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yes, I thought you'd be pleased. Took a bit of work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tell you. I saved only the tiniest tiniest scrap, of cours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so I cheated. It was rather more than one man could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in a lifetime, but I don't suppose anybody will look at tha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ousl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g, can't we get some more of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no. The ship has gone, and besides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 could go back in time 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, well, I told you. They've fixed the phone so it won't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ong aga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o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Well, the time machine won't work now. Burnt out. Dea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do. I think that's it I'm afraid. Probably just as well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't you thin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Monday, Mrs Sauskind phoned Dirk Gently's Hol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ctive Agency to complain about her b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 don't understand what all this is about," she said, "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 nonsense. What's the meaning of i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y dear Mrs Sauskind," he said, "I can hardly tell you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ch I have been looking forward to having this exact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ation with you yet again. Where shall we begin tod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ch particular item is it that you would like to discuss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ne of them, thank you very much, Mr Gently. I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o you are or why you should think my cat is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Roderick passed away in my arms two years ago and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wished to rplace him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h, well Mrs Sauskind," said Dirk, "what you probably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ppreciate is that it is as a direct result of my efforts that - If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ght explain about the interconnectedness of all " He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pointless. He slowly dropped the telephone back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ra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iss Pearce!" he called out, "Kindly send out a revised b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you to our dear Mrs Sauskind. The new bill reads `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ving human race from total extinction - no charge."'</w:t>
      </w:r>
    </w:p>
    <w:p>
      <w:pPr>
        <w:sectPr>
          <w:type w:val="nextPage"/>
          <w:pgSz w:w="17280" w:h="16834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put on his hat and left for the d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7280" w:h="16834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1/19/9411/17/94+╠</dc:description>
  <dc:language>en-US</dc:language>
  <cp:lastModifiedBy/>
  <cp:revision>0</cp:revision>
  <dc:subject/>
  <dc:title/>
</cp:coreProperties>
</file>